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Консультация для родителей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en-US" w:eastAsia="en-US"/>
        </w:rPr>
      </w:pPr>
      <w:r>
        <w:rPr>
          <w:b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56260</wp:posOffset>
                </wp:positionV>
                <wp:extent cx="6286500" cy="2057400"/>
                <wp:effectExtent l="5080" t="635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ичины заик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51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-27pt;margin-top:43.8pt;width:494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ичины заикания</w:t>
                      </w:r>
                    </w:p>
                  </w:txbxContent>
                </v:textbox>
                <v:path textpathok="t"/>
                <v:textpath on="t" fitshape="t" string="Причины заикания" style="font-family:&quot;Impact&quot;;font-size:12pt"/>
                <v:fill o:detectmouseclick="t" color2="#ff99cc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чины заикания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left="18" w:right="22" w:firstLine="882"/>
        <w:jc w:val="both"/>
        <w:rPr/>
      </w:pPr>
      <w:r>
        <w:rPr>
          <w:bCs/>
          <w:spacing w:val="30"/>
          <w:sz w:val="32"/>
          <w:szCs w:val="32"/>
        </w:rPr>
        <w:t xml:space="preserve">Заикание </w:t>
      </w:r>
      <w:r>
        <w:rPr>
          <w:spacing w:val="30"/>
          <w:sz w:val="32"/>
          <w:szCs w:val="32"/>
        </w:rPr>
        <w:t>— это такой дефект речи, при котором нарушается ритм, темп, плавность и ее коммуникативная сторона в результате функци</w:t>
        <w:softHyphen/>
        <w:t>ональных расстройств и органических поражений центральной не</w:t>
        <w:softHyphen/>
        <w:t>рвной системы.</w:t>
      </w:r>
    </w:p>
    <w:p>
      <w:pPr>
        <w:pStyle w:val="Normal"/>
        <w:shd w:fill="FFFFFF" w:val="clear"/>
        <w:ind w:left="18" w:right="22" w:firstLine="882"/>
        <w:jc w:val="both"/>
        <w:rPr/>
      </w:pPr>
      <w:r>
        <w:rPr>
          <w:bCs/>
          <w:spacing w:val="30"/>
          <w:sz w:val="32"/>
          <w:szCs w:val="32"/>
        </w:rPr>
        <w:t xml:space="preserve">Заикание обычно возникает в возрасте 2 </w:t>
      </w:r>
      <w:r>
        <w:rPr>
          <w:spacing w:val="30"/>
          <w:sz w:val="32"/>
          <w:szCs w:val="32"/>
        </w:rPr>
        <w:t>– 5 лет, когда личность ещё не сформировалась. В некоторых случаях заикание может начаться и позже. Иногда это связано с поступлением в школу : начинается учебный процесс, увеличиваются нагрузки на ребёнка, предъявляются новые, повышенные, требования. Заикание может возникнуть и в подростковом возрасте, когда происходят физиологические и психологические изменения в организме.</w:t>
      </w:r>
    </w:p>
    <w:p>
      <w:pPr>
        <w:pStyle w:val="Normal"/>
        <w:shd w:fill="FFFFFF" w:val="clear"/>
        <w:ind w:left="18" w:right="23" w:firstLine="882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Факторы, которые могут быть причиной возникновения заикания, разнообразны.</w:t>
      </w:r>
    </w:p>
    <w:p>
      <w:pPr>
        <w:pStyle w:val="Normal"/>
        <w:shd w:fill="FFFFFF" w:val="clear"/>
        <w:ind w:left="18" w:right="25" w:firstLine="882"/>
        <w:jc w:val="both"/>
        <w:rPr/>
      </w:pPr>
      <w:r>
        <w:rPr>
          <w:spacing w:val="30"/>
          <w:sz w:val="32"/>
          <w:szCs w:val="32"/>
        </w:rPr>
        <w:t xml:space="preserve">Одним из таких факторов является </w:t>
      </w:r>
      <w:r>
        <w:rPr>
          <w:iCs/>
          <w:spacing w:val="30"/>
          <w:sz w:val="32"/>
          <w:szCs w:val="32"/>
        </w:rPr>
        <w:t xml:space="preserve">испуг, </w:t>
      </w:r>
      <w:r>
        <w:rPr>
          <w:spacing w:val="30"/>
          <w:sz w:val="32"/>
          <w:szCs w:val="32"/>
        </w:rPr>
        <w:t>который может быть выражен в страхе как реакции на какой-то сильный раздражитель из</w:t>
        <w:softHyphen/>
        <w:t>вне. Состояние страха резко сказывается у такого ребенка на нервно-мышечной работе речевого аппарата: ребенок говорит с судорожны</w:t>
        <w:softHyphen/>
        <w:t>ми повторениями звуков и слов, нагружается ритм дыхания, речь арит</w:t>
        <w:softHyphen/>
        <w:t>мична. Речь купируется на отдельные звуки и слова. У ребенка, пере</w:t>
        <w:softHyphen/>
        <w:t>несшего состояние страха, возникают первые симптомы заикания, которые в дальнейшем могут фиксироваться. При испуге может так</w:t>
        <w:softHyphen/>
        <w:t>же наблюдаться и длительное молчание ребенка как реакция на свое состояние. Если родители неправильно ведут себя по отношению к ребенку: частые наказания, угрозы, окрики, одергивания, приказа</w:t>
        <w:softHyphen/>
        <w:t>ния и т. д., то у него они тоже могут спровоцировать судорожные явления в области речи.</w:t>
      </w:r>
    </w:p>
    <w:p>
      <w:pPr>
        <w:pStyle w:val="Normal"/>
        <w:shd w:fill="FFFFFF" w:val="clear"/>
        <w:ind w:left="18" w:right="50" w:firstLine="882"/>
        <w:jc w:val="both"/>
        <w:rPr/>
      </w:pPr>
      <w:r>
        <w:rPr>
          <w:spacing w:val="30"/>
          <w:sz w:val="32"/>
          <w:szCs w:val="32"/>
        </w:rPr>
        <w:t xml:space="preserve">Различные </w:t>
      </w:r>
      <w:r>
        <w:rPr>
          <w:iCs/>
          <w:spacing w:val="30"/>
          <w:sz w:val="32"/>
          <w:szCs w:val="32"/>
        </w:rPr>
        <w:t xml:space="preserve">инфекционные заболевания </w:t>
      </w:r>
      <w:r>
        <w:rPr>
          <w:spacing w:val="30"/>
          <w:sz w:val="32"/>
          <w:szCs w:val="32"/>
        </w:rPr>
        <w:t>(корь, скарлатина, дифтерия и пр.) могут спровоцировать заикание. Особенно частая роль в воз</w:t>
        <w:softHyphen/>
        <w:t>никновении заикания принадлежит коклюшу, который протекает с приступами судорожного кашля, что нарушает регуляцию дыхания. Заикание может также возникнуть в результате травмы головы.</w:t>
      </w:r>
    </w:p>
    <w:p>
      <w:pPr>
        <w:pStyle w:val="Normal"/>
        <w:shd w:fill="FFFFFF" w:val="clear"/>
        <w:ind w:left="18" w:right="65" w:firstLine="882"/>
        <w:jc w:val="both"/>
        <w:rPr/>
      </w:pPr>
      <w:r>
        <w:rPr>
          <w:spacing w:val="30"/>
          <w:sz w:val="32"/>
          <w:szCs w:val="32"/>
        </w:rPr>
        <w:t xml:space="preserve">Заикание может возникнуть и при общем </w:t>
      </w:r>
      <w:r>
        <w:rPr>
          <w:iCs/>
          <w:spacing w:val="30"/>
          <w:sz w:val="32"/>
          <w:szCs w:val="32"/>
        </w:rPr>
        <w:t xml:space="preserve">недоразвитии речи, </w:t>
      </w:r>
      <w:r>
        <w:rPr>
          <w:spacing w:val="30"/>
          <w:sz w:val="32"/>
          <w:szCs w:val="32"/>
        </w:rPr>
        <w:t>ко</w:t>
        <w:softHyphen/>
        <w:t>торое характеризуется нарушением звукопроизношения, бедностью словарного запаса и нарушением грамматического строя. При нару</w:t>
        <w:softHyphen/>
        <w:t>шении программирования своей речи, т. е. несоответствии мыслительных способностей и речевых возможностей, может возникнуть явле</w:t>
        <w:softHyphen/>
        <w:t>ние заикания. Например, ребенок хочет сказать — «машина», но на какой-то момент он не может сразу этого добиться и начинает повто</w:t>
        <w:softHyphen/>
        <w:t>рять начальный слог: ма-ма-машина. В начале это проявление не но</w:t>
        <w:softHyphen/>
        <w:t>сит судорожного характера, но со временем может перейти в заика</w:t>
        <w:softHyphen/>
        <w:t>ние.</w:t>
      </w:r>
    </w:p>
    <w:p>
      <w:pPr>
        <w:pStyle w:val="Normal"/>
        <w:shd w:fill="FFFFFF" w:val="clear"/>
        <w:ind w:left="18" w:right="14" w:firstLine="882"/>
        <w:jc w:val="both"/>
        <w:rPr/>
      </w:pPr>
      <w:r>
        <w:rPr>
          <w:spacing w:val="30"/>
          <w:sz w:val="32"/>
          <w:szCs w:val="32"/>
        </w:rPr>
        <w:t xml:space="preserve">Заикание может возникнуть и при </w:t>
      </w:r>
      <w:r>
        <w:rPr>
          <w:iCs/>
          <w:spacing w:val="30"/>
          <w:sz w:val="32"/>
          <w:szCs w:val="32"/>
        </w:rPr>
        <w:t xml:space="preserve">чрезмерной речевой нагрузке, </w:t>
      </w:r>
      <w:r>
        <w:rPr>
          <w:spacing w:val="30"/>
          <w:sz w:val="32"/>
          <w:szCs w:val="32"/>
        </w:rPr>
        <w:t>ког</w:t>
        <w:softHyphen/>
        <w:t>да родители много читают ребенку, разучивают с ним различные рас</w:t>
        <w:softHyphen/>
        <w:t>сказы, сказки, которые для него имеют возрастную сложность. Рече</w:t>
        <w:softHyphen/>
        <w:t>вой аппарат у него еще слаб и легко травмируем.</w:t>
      </w:r>
    </w:p>
    <w:p>
      <w:pPr>
        <w:pStyle w:val="Normal"/>
        <w:shd w:fill="FFFFFF" w:val="clear"/>
        <w:ind w:left="18" w:right="18" w:firstLine="882"/>
        <w:jc w:val="both"/>
        <w:rPr/>
      </w:pPr>
      <w:r>
        <w:rPr>
          <w:iCs/>
          <w:spacing w:val="30"/>
          <w:sz w:val="32"/>
          <w:szCs w:val="32"/>
        </w:rPr>
        <w:t xml:space="preserve">О наследственности </w:t>
      </w:r>
      <w:r>
        <w:rPr>
          <w:spacing w:val="30"/>
          <w:sz w:val="32"/>
          <w:szCs w:val="32"/>
        </w:rPr>
        <w:t>как предрасполагающем факторе в развитии заикания имеются самые противоречивые представления. Данные, по</w:t>
        <w:softHyphen/>
        <w:t>лученные многими авторами, указывают на незначительную роль предполагаемых факторов в формировании заикания. Если родите</w:t>
        <w:softHyphen/>
        <w:t>ли заикаются, ребенок не обязательно будет страдать тем же неду</w:t>
        <w:softHyphen/>
        <w:t>гом, но к этому он уже предрасположен.</w:t>
      </w:r>
    </w:p>
    <w:p>
      <w:pPr>
        <w:pStyle w:val="Normal"/>
        <w:shd w:fill="FFFFFF" w:val="clear"/>
        <w:ind w:left="18" w:right="29" w:firstLine="882"/>
        <w:jc w:val="both"/>
        <w:rPr/>
      </w:pPr>
      <w:r>
        <w:rPr>
          <w:spacing w:val="30"/>
          <w:sz w:val="32"/>
          <w:szCs w:val="32"/>
        </w:rPr>
        <w:t xml:space="preserve">Следует также отметить незначительную </w:t>
      </w:r>
      <w:r>
        <w:rPr>
          <w:iCs/>
          <w:spacing w:val="30"/>
          <w:sz w:val="32"/>
          <w:szCs w:val="32"/>
        </w:rPr>
        <w:t xml:space="preserve">роль подражания </w:t>
      </w:r>
      <w:r>
        <w:rPr>
          <w:spacing w:val="30"/>
          <w:sz w:val="32"/>
          <w:szCs w:val="32"/>
        </w:rPr>
        <w:t>в раз</w:t>
        <w:softHyphen/>
        <w:t>витии заикания. Даже длительное имитирование вряд ли приведет к развитию истинного заикания как качественно нового состояния, со</w:t>
        <w:softHyphen/>
        <w:t>провождающегося непроизвольным блокированием голоса. Для это</w:t>
        <w:softHyphen/>
        <w:t>го нужно сильное внешнее воздействие.</w:t>
      </w:r>
    </w:p>
    <w:p>
      <w:pPr>
        <w:pStyle w:val="Normal"/>
        <w:shd w:fill="FFFFFF" w:val="clear"/>
        <w:ind w:left="18" w:right="36" w:firstLine="882"/>
        <w:jc w:val="both"/>
        <w:rPr/>
      </w:pPr>
      <w:r>
        <w:rPr>
          <w:spacing w:val="30"/>
          <w:sz w:val="32"/>
          <w:szCs w:val="32"/>
        </w:rPr>
        <w:t xml:space="preserve">Длительное </w:t>
      </w:r>
      <w:r>
        <w:rPr>
          <w:iCs/>
          <w:spacing w:val="30"/>
          <w:sz w:val="32"/>
          <w:szCs w:val="32"/>
        </w:rPr>
        <w:t xml:space="preserve">стрессовое состояние, </w:t>
      </w:r>
      <w:r>
        <w:rPr>
          <w:spacing w:val="30"/>
          <w:sz w:val="32"/>
          <w:szCs w:val="32"/>
        </w:rPr>
        <w:t>вызванное психическим угне</w:t>
        <w:softHyphen/>
        <w:t>тением центральной нервной системы: постоянные семейные сканда</w:t>
        <w:softHyphen/>
        <w:t>лы, неправильное отношение к ребенку в семье, конфликты в дет</w:t>
        <w:softHyphen/>
        <w:t>ском коллективе, могут явиться результатом заикания.</w:t>
      </w:r>
    </w:p>
    <w:p>
      <w:pPr>
        <w:pStyle w:val="Normal"/>
        <w:shd w:fill="FFFFFF" w:val="clear"/>
        <w:ind w:left="18" w:right="43" w:firstLine="882"/>
        <w:jc w:val="both"/>
        <w:rPr/>
      </w:pPr>
      <w:r>
        <w:rPr>
          <w:iCs/>
          <w:spacing w:val="30"/>
          <w:sz w:val="32"/>
          <w:szCs w:val="32"/>
        </w:rPr>
        <w:t xml:space="preserve">Нарушение звукопроизношения </w:t>
      </w:r>
      <w:r>
        <w:rPr>
          <w:spacing w:val="30"/>
          <w:sz w:val="32"/>
          <w:szCs w:val="32"/>
        </w:rPr>
        <w:t>может также сыграть роль в возникновении заикания. Ребенок начинает осознавать свое неуме</w:t>
        <w:softHyphen/>
        <w:t>ние произносить правильно те или иные звуки: у него возникает страх перед ними и он начинает «спотыкаться» в словах, где они имеются. Этот механизм закрепляется и может привести к заиканию.</w:t>
      </w:r>
    </w:p>
    <w:p>
      <w:pPr>
        <w:pStyle w:val="Normal"/>
        <w:shd w:fill="FFFFFF" w:val="clear"/>
        <w:ind w:left="18" w:right="50" w:firstLine="882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Причиной возникновения заикания может явиться эмоциональная перегрузка ребенка. Часто родители водят своих детей в кино на дет</w:t>
        <w:softHyphen/>
        <w:t>ские утренники, выставки, в театры. Разрешают им ежедневно подо</w:t>
        <w:softHyphen/>
        <w:t>лгу смотреть телевизионные передачи. Эмоциональными впечатлениями ребенок стремится поделиться с членами семьи. Его речь ста</w:t>
        <w:softHyphen/>
        <w:t>новится быстрой, захлебывающейся, он проглатывает звуки, слова, сбивается с ритма: возникают запинки. Они могут принять стойкий характер, если вовремя не принять соответствующие меры.</w:t>
      </w:r>
    </w:p>
    <w:p>
      <w:pPr>
        <w:pStyle w:val="Normal"/>
        <w:shd w:fill="FFFFFF" w:val="clear"/>
        <w:ind w:left="18" w:right="7" w:firstLine="882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Заикание может возникнуть и вследствие быстрой речи. Такой темп мешает легкой и свободной артикуляции звуков: возникают ос</w:t>
        <w:softHyphen/>
        <w:t>тановки, чтобы сориентироваться в выборе правильного звука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701" w:right="110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5:56:00Z</dcterms:created>
  <dc:creator>Сергей</dc:creator>
  <dc:description/>
  <cp:keywords/>
  <dc:language>en-US</dc:language>
  <cp:lastModifiedBy>Сергей</cp:lastModifiedBy>
  <cp:lastPrinted>2005-09-24T19:30:00Z</cp:lastPrinted>
  <dcterms:modified xsi:type="dcterms:W3CDTF">2005-09-24T16:40:00Z</dcterms:modified>
  <cp:revision>1</cp:revision>
  <dc:subject/>
  <dc:title>Консультация для родителей</dc:title>
</cp:coreProperties>
</file>