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 w:val="32"/>
          <w:szCs w:val="32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22550</wp:posOffset>
            </wp:positionH>
            <wp:positionV relativeFrom="paragraph">
              <wp:posOffset>-83185</wp:posOffset>
            </wp:positionV>
            <wp:extent cx="571500" cy="723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</w:t>
      </w:r>
    </w:p>
    <w:p>
      <w:pPr>
        <w:pStyle w:val="Heading5"/>
        <w:ind w:left="0" w:hanging="0"/>
        <w:rPr/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ind w:left="0" w:hanging="0"/>
        <w:rPr>
          <w:szCs w:val="24"/>
        </w:rPr>
      </w:pPr>
      <w:r>
        <w:rPr>
          <w:szCs w:val="24"/>
        </w:rPr>
        <w:t>Ханты-Мансийский автономный округ - Югра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ОБРАЗОВАНИЯ И МОЛОДЕЖНОЙ ПОЛИ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6.03.2018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5</w:t>
      </w:r>
    </w:p>
    <w:p>
      <w:pPr>
        <w:pStyle w:val="Normal"/>
        <w:jc w:val="both"/>
        <w:rPr/>
      </w:pPr>
      <w:r>
        <w:rPr/>
        <w:t>г. Нижневартовск</w:t>
      </w:r>
    </w:p>
    <w:p>
      <w:pPr>
        <w:pStyle w:val="Normal"/>
        <w:spacing w:lineRule="auto" w:line="360"/>
        <w:ind w:right="-1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сонального состава муниципальной комиссии по проверке региональных диагностических работ по учебным предметам «русский язык», «математика», «окружающий мир» (итоговый контроль) обучающихся 3 классов муниципальных общеобразовательных учреждений района в 2018 году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приказом автономного учреждения дополнительного профессионального образования Ханты-Мансийского автономного округа – Югры «Институт развития образования» от 23.03.2018 № 97-о «Об организационно-техническом, технологическом, консультационном и информационно-методическом сопровождении региональных диагностических работ по исследованию уровня индивидуальных учебных достижений (итоговый контроль) по учебным предметам «русский язык», «математика», «окружающий мир» обучающихся 3-х классов общеобразовательных организаций, расположенных на территории Ханты-Мансийского автономного округа – Югры, в 2018 году»,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муниципальной комиссии по проверке региональных диагностических работ по учебным предметам «русский язык», «математика», «окружающий мир» (итоговый контроль) обучающихся 3 классов муниципальных общеобразовательных учреждений района в 2018 году  согласно прилож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ющему обязанности директора муниципального автономного учреждения «Центр развития образования» А.И. Фархитовой организовать работу жюри по проверке олимпиадных заданий.</w:t>
      </w:r>
    </w:p>
    <w:p>
      <w:pPr>
        <w:pStyle w:val="Normal"/>
        <w:tabs>
          <w:tab w:val="clear" w:pos="708"/>
          <w:tab w:val="left" w:pos="1134" w:leader="none"/>
        </w:tabs>
        <w:ind w:left="709" w:right="-1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>
          <w:sz w:val="28"/>
          <w:szCs w:val="28"/>
        </w:rPr>
        <w:t>Руководителям муниципальных бюджетных общеобразовательных учреждений:</w:t>
      </w:r>
    </w:p>
    <w:p>
      <w:pPr>
        <w:pStyle w:val="Style14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вести данный приказ до сведения педагогических работников муниципальных общеобразовательных учреждений района, включенных в персональный состав муниципальной комиссии по проверке региональных диагностических работ по учебным предметам «русский язык», «математика», «окружающий мир» (итоговый контроль) обучающихся 3 классов муниципальных общеобразовательных учреждений района в 2018 году;</w:t>
      </w:r>
    </w:p>
    <w:p>
      <w:pPr>
        <w:pStyle w:val="Style14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еспечить участие педагогов в работе муниципальной комиссии по проверке региональных диагностических работ по учебным предметам «русский язык», «математика», «окружающий мир» (итоговый контроль) обучающихся 3 классов муниципальных общеобразовательных учреждений района в 2018 году.</w:t>
      </w:r>
    </w:p>
    <w:p>
      <w:pPr>
        <w:pStyle w:val="Normal"/>
        <w:tabs>
          <w:tab w:val="clear" w:pos="708"/>
          <w:tab w:val="left" w:pos="1134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приказа возложить на заместителя начальника отдела управления образования и молодежной политики администрации района Н.П. Молодых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 w:eastAsia="en-US"/>
        </w:rPr>
        <w:t xml:space="preserve">              </w:t>
      </w:r>
      <w:r>
        <w:rPr>
          <w:sz w:val="28"/>
          <w:szCs w:val="28"/>
        </w:rPr>
        <w:t xml:space="preserve">                  М.В. Любомирска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ind w:left="637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и молодежной политики</w:t>
      </w:r>
    </w:p>
    <w:p>
      <w:pPr>
        <w:pStyle w:val="Normal"/>
        <w:ind w:left="637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379"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6.03.2018 № 145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комиссии по проверке региональных диагностических работ по учебным предметам «русский язык», «математика», «окружающий мир» (итоговый контроль) обучающихся 3 классов муниципальных общеобразовательных учреждений района в 2018 году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комиссии: Кузовлева Наталья Николаевна, методист муниципального автономного учреждения «Центр развития образования»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членов комиссии по проверке работ участников РД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Учебный предм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Покачева Алл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Чухрай Юлия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Задорожная Алена Васи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Галкина Инна Станислав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Карпенко Елен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Перфецкая Еле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улейманова Марина Аска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Аваргина Мария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Нурбекова Мари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Рабина Ольг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сс Наталья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Муленкова Ирина Анато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кимова Алсу Хамз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>
                <w:rFonts w:eastAsia="Calibri"/>
              </w:rPr>
              <w:t>Ягудина Нажия Гафу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алтыкова Татьяна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Дедова Маргарита Расим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Морозова Ольга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Лабарешных Гузель Ильгиза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Неугодникова Ирина Григо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Колмакова Галина Станислав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Ерохина Татьян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еркова Виктор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пицина Антони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Хомяк Надежда Атлас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Мурсалимова Надежд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Лисицына Людмил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Челнокова Людмил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Бурундукова Надежда Яковл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Зорич Людмил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Рудковская Ир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Комровская Александр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Иноземцева Ларис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Покачева Алл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Чухрай Юлия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Задорожная Алена Васи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Галкина Инна Станислав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Карпенко Елен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Перфецкая Еле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улейманова Марина Аска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Аваргина Мария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Нурбекова Мари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Рабина Ольг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Басс Наталья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уленкова Ирина Анато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Хакимова Алсу Хамз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Ягудина Нажия Гафу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алтыкова Татьяна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Дедова Маргарита Расим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Морозова Ольга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Лабарешных Гузель Ильгиза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Неугодникова Ирина Григо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Плотникова Клавдия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Ерохина Татьян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еркова Виктор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тратнева Рит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Кудряшова Снежан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Мурсалимова Надежд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Коржова Еле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Челнокова Людмил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Бурундукова Надежда Яковл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Зорич Людмил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Рудковская Ир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Комровская Александр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Иноземцева Ларис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Покачева Алл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Чухрай Юлия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Мурсалимова Надежд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Коржова Еле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Галкина Инна Станислав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Карпенко Елен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Перфецкая Еле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Нажиткова Надежда Кузьм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Аваргина Мария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Нурбекова Мари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Рабина Ольг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Басс Наталья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уленкова Ирина Анато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Хакимова Алсу Хамз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 xml:space="preserve">Ягудина Нажия Гафуанов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алтыкова Татьяна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Дедова Маргарита Расим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Тимошенкова Еле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Магрупова Юлия Фирдус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Шишкова Ольг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Неугодникова Ирина Григо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Ерохина Татьян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еркова Виктор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Спицина Антони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Диденко Снежана Степ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Лютина Любовь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rPr/>
            </w:pPr>
            <w:r>
              <w:rPr/>
              <w:t>Челнокова Людмил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Бурундукова Надежда Яковл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Зорич Людмил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Рудковская Ир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Комровская Александр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Байбекова Альфия Ханмура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ающий мир</w:t>
            </w:r>
          </w:p>
        </w:tc>
      </w:tr>
    </w:tbl>
    <w:p>
      <w:pPr>
        <w:pStyle w:val="Style14"/>
        <w:tabs>
          <w:tab w:val="clear" w:pos="708"/>
          <w:tab w:val="left" w:pos="993" w:leader="none"/>
        </w:tabs>
        <w:spacing w:before="0" w:after="0"/>
        <w:ind w:left="708" w:right="-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993" w:leader="none"/>
        </w:tabs>
        <w:spacing w:before="0" w:after="0"/>
        <w:ind w:left="708" w:right="-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СОГЛАСОВАНИЕ ПРОЕКТА ПРИКАЗ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ОСНОВНОЙ ДЕЯТЕЛЬНОСТИ УПРАВЛЕНИЯ ОБРАЗОВАНИЯ </w:t>
      </w:r>
    </w:p>
    <w:p>
      <w:pPr>
        <w:pStyle w:val="Normal"/>
        <w:jc w:val="center"/>
        <w:rPr>
          <w:bCs/>
        </w:rPr>
      </w:pPr>
      <w:r>
        <w:rPr>
          <w:bCs/>
        </w:rPr>
        <w:t>И МОЛОДЕЖНОЙ ПОЛИТИКИ АДМИНИСТРАЦИИ РАЙ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звание  проекта приказа  «</w:t>
      </w:r>
      <w:r>
        <w:rPr>
          <w:bCs/>
          <w:u w:val="single"/>
        </w:rPr>
        <w:t>Об утверждении персонального состава муниципальной комиссии по проверке региональных диагностических работ по учебным предметам «русский язык», «математика», «окружающий мир» (итоговый контроль) обучающихся 3 классов муниципальных общеобразовательных учреждений района в 2018 году</w:t>
      </w:r>
      <w:r>
        <w:rPr>
          <w:u w:val="single"/>
        </w:rPr>
        <w:t>»</w:t>
      </w:r>
      <w:r>
        <w:rPr/>
        <w:t>_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ФИО, должность лица, ответственного за подготовку проекта, № телефона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Бугулова Б.А., главный специалист отдела общего образования, 49 47 41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е проекта приказ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176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зирующего </w:t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чание, </w:t>
            </w:r>
          </w:p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района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 Липуно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Колокольце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образования и молодежной политики администрации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В. Посадо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щего образования управления образования и молодёжной политики администрации райо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. Молод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разослать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>1. Делопроизводство – 1 экз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.МАУ «ЦРО» - 1 экз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2. МБОУ 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знакомление с приказо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39"/>
        <w:gridCol w:w="25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ответственного исполнителя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улова Б.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образования управления образования и молодежной политики райо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327"/>
        <w:gridCol w:w="3696"/>
        <w:gridCol w:w="2976"/>
        <w:gridCol w:w="80"/>
      </w:tblGrid>
      <w:tr>
        <w:trPr/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сполнения приказа: </w:t>
            </w:r>
          </w:p>
          <w:p>
            <w:pPr>
              <w:pStyle w:val="Normal"/>
              <w:jc w:val="center"/>
              <w:rPr/>
            </w:pPr>
            <w:r>
              <w:rPr/>
              <w:t>10.05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ступления информации о снятии с контроля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.05.20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о с контроля: 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/виза руководителя, дата/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М.В. Любомир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character" w:styleId="WW8Num1z0">
    <w:name w:val="WW8Num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01:00Z</dcterms:created>
  <dc:creator>HalikovaAR</dc:creator>
  <dc:description/>
  <cp:keywords/>
  <dc:language>en-US</dc:language>
  <cp:lastModifiedBy>Ирина</cp:lastModifiedBy>
  <cp:lastPrinted>2017-09-25T16:44:00Z</cp:lastPrinted>
  <dcterms:modified xsi:type="dcterms:W3CDTF">2022-11-07T15:37:00Z</dcterms:modified>
  <cp:revision>21</cp:revision>
  <dc:subject/>
  <dc:title>Ханты-Мансийский автономный округ - Югра</dc:title>
</cp:coreProperties>
</file>