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>
          <w:trHeight w:val="2867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РУКОВОДИТЕЛ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56"/>
                <w:szCs w:val="56"/>
              </w:rPr>
              <w:t>РУКОВОДИТЕЛЬ</w:t>
            </w:r>
            <w:r>
              <w:rPr>
                <w:b/>
                <w:i/>
                <w:sz w:val="32"/>
                <w:szCs w:val="32"/>
              </w:rPr>
              <w:t xml:space="preserve"> 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56"/>
                <w:szCs w:val="56"/>
              </w:rPr>
              <w:t>РУКОВОДИТЕЛЬ</w:t>
            </w:r>
          </w:p>
        </w:tc>
      </w:tr>
      <w:tr>
        <w:trPr>
          <w:trHeight w:val="2683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56"/>
                <w:szCs w:val="56"/>
              </w:rPr>
              <w:t>РУКОВОДИТЕЛ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56"/>
                <w:szCs w:val="56"/>
              </w:rPr>
              <w:t xml:space="preserve">СЕКРЕТАРЬ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СЕКРЕТАРЬ</w:t>
            </w:r>
          </w:p>
        </w:tc>
      </w:tr>
      <w:tr>
        <w:trPr>
          <w:trHeight w:val="287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56"/>
                <w:szCs w:val="56"/>
              </w:rPr>
              <w:t>СЕКРЕТАР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56"/>
                <w:szCs w:val="56"/>
              </w:rPr>
              <w:t xml:space="preserve">СЕКРЕТАРЬ 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ДОКЛАДЧИК</w:t>
            </w:r>
          </w:p>
        </w:tc>
      </w:tr>
      <w:tr>
        <w:trPr>
          <w:trHeight w:val="2857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56"/>
                <w:szCs w:val="56"/>
              </w:rPr>
              <w:t>ДОКЛАДЧИК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56"/>
                <w:szCs w:val="56"/>
              </w:rPr>
              <w:t>ДОКЛАДЧИК</w:t>
            </w:r>
            <w:r>
              <w:rPr>
                <w:b/>
                <w:i/>
                <w:sz w:val="32"/>
                <w:szCs w:val="32"/>
              </w:rPr>
              <w:t xml:space="preserve"> 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56"/>
                <w:szCs w:val="56"/>
              </w:rPr>
              <w:t>ДОКЛАДЧИК</w:t>
            </w:r>
            <w:r>
              <w:rPr/>
              <w:t xml:space="preserve">  </w:t>
            </w:r>
          </w:p>
        </w:tc>
      </w:tr>
      <w:tr>
        <w:trPr>
          <w:trHeight w:val="2867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ЛАБОРАНТ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56"/>
                <w:szCs w:val="56"/>
              </w:rPr>
              <w:t>ЛАБОРАНТ</w:t>
            </w:r>
            <w:r>
              <w:rPr>
                <w:b/>
                <w:i/>
                <w:sz w:val="32"/>
                <w:szCs w:val="32"/>
              </w:rPr>
              <w:t xml:space="preserve">  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56"/>
                <w:szCs w:val="56"/>
              </w:rPr>
              <w:t>ЛАБОРАНТ</w:t>
            </w:r>
          </w:p>
        </w:tc>
      </w:tr>
      <w:tr>
        <w:trPr>
          <w:trHeight w:val="2683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56"/>
                <w:szCs w:val="56"/>
              </w:rPr>
              <w:t>ЛАБОРАНТ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ЛАБОРАНТ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ЛАБОРАНТ</w:t>
            </w:r>
          </w:p>
        </w:tc>
      </w:tr>
      <w:tr>
        <w:trPr>
          <w:trHeight w:val="287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56"/>
                <w:szCs w:val="56"/>
              </w:rPr>
              <w:t>ЛАБОРАНТ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56"/>
                <w:szCs w:val="56"/>
              </w:rPr>
              <w:t>ЛАБОРАНТ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ЛАБОРАНТ</w:t>
            </w:r>
          </w:p>
        </w:tc>
      </w:tr>
      <w:tr>
        <w:trPr>
          <w:trHeight w:val="2857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56"/>
                <w:szCs w:val="56"/>
              </w:rPr>
              <w:t>ЛАБОРАНТ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56"/>
                <w:szCs w:val="56"/>
              </w:rPr>
              <w:t>ЛАБОРАНТ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ЛАБОРАН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1134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6:07:00Z</dcterms:created>
  <dc:creator>nachalka</dc:creator>
  <dc:description/>
  <cp:keywords/>
  <dc:language>en-US</dc:language>
  <cp:lastModifiedBy>Татьяна Б</cp:lastModifiedBy>
  <cp:lastPrinted>2022-10-27T20:51:00Z</cp:lastPrinted>
  <dcterms:modified xsi:type="dcterms:W3CDTF">2022-11-13T23:33:00Z</dcterms:modified>
  <cp:revision>15</cp:revision>
  <dc:subject/>
  <dc:title>                                             </dc:title>
</cp:coreProperties>
</file>