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аспорт проек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проекта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«Как звери и птицы к зиме готовятс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е и сокращенное название учебного заведения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сударственное бюджет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тский сад №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пинского района Санкт-Петер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БДОУ д/с №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 руководителе проекта, участниках (Ф.И. возраст воспитанников)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: Костылева В.В., Киселева Т.А – воспита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ники – воспитанники подготовительной группы 6 -7  ле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. Ю. Черкесенко – музыкальный руководитель, высшая квалификационная категор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дители  воспитанников подготовительной группы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 и задачи проекты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</w:t>
            </w:r>
            <w:r>
              <w:rPr>
                <w:b/>
              </w:rPr>
              <w:t>: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before="280" w:after="280"/>
              <w:rPr/>
            </w:pPr>
            <w:r>
              <w:rPr/>
              <w:t>Создать условия для развития познавательных и творческих способностей детей в процессе проекта. Сформировать целостное представление о диких животных, их характерных отличительных способностях, закрепить понятие «дикое животное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>
                <w:b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28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Формирование представлений детей о жизни диких животных; систематизировать представления о том, как звери готовятся к зиме; познакомить с интересными фактами из жизни лесных животных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Совершенствование умения детей устанавливать причинно-следственные связи в явлениях природы;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звивать умение составлять рассказы на тему «Как животные готовятся к зиме»,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Воспитывать бережное отношение к лесу и его обитателям, составление экологической пирамиды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тимулировать и активизировать совместную деятельность и сотрудничество детей, их родителей и педагогов.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Тип проекта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ознавательно-творче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нотация проекта (Актуальность и значимость проекта на уровне учебного заведения и социума, личностная значимость, воспитательный аспект, краткое содержание)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Актуальность проекта: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Идея проекта возникла на основании наблюдений за воспитанниками. Дети в недостаточной степени имеют представление об образе жизни, повадках, питании и жилищах диких животных наших лесов; о том, как они готовятся к зиме в лесу. Не все воспитанники  владеют обобщающим понятием, умеют описывать предметы. Некоторые дети имеют недостаточный словарный запас по лексической теме, затрудняются образовывать сложные слова. В результате возникла необходимость проведения целенаправленной, систематической работы по формированию представлений о процессе подготовки лесных обитателей к зиме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Воспитательный аспект:</w:t>
            </w:r>
            <w:r>
              <w:rPr/>
              <w:t xml:space="preserve"> Воспитание потребности в бережном отношении ко всему живому вокруг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варительная работа: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Пополнение РППС по теме проекта: подбор иллюстраций и картинок с изображением лесных животных наших лесов, картинки с изображением плодов и семян растени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дбор научно-популярной литературы (детские энциклопедии) со статьями про способы подготовки разных животных к холодам, а также сказки, стихи, загадки о лесе и его обитателях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говорки, стихи, набор слайдов с изображением жилищ диких животны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дготовить раскраски в соответствии с  возраст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Содержание проекта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сед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Беседа с использованием презентации «Как звери и птицы к зиме готовятся»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: Уточнить и расширить представления детей о процессе подготовки лесных жителей к предстоящей зи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запасают животные на зиму»  Цель: Развивать умение определять плоды и семена лесных растений, служащих пищей лесным обитателям; обогащать и активизировать словарь по теме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равила поведения в лесу» Цель: Формирование обобщённого представления о лесе, как доме животных, растений, которые находятся в тесных связях между собой, закрепить знание правил безопасного поведения в природ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мы узнали о диких животных» Цель: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я узнавать, называть и различать особенности внешнего вида и образа жизни животных, учить высказывать свое мнение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1. Позн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Зимующие звери и птицы нашего кра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Дать детям представление  о зимующих птицах, лесных зверях, их подготовке к зимнему периоду. Уточнять знания детей о поведении животных в осенне-зимний период.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вивать наблюдательность, память,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2. НОД с элементами экспериментир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Тема: «Как согреть предметы?»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Выявить условия, при которых предметы могут согреваться: трение, движение, сохранение тепла.  Развивать наблюдательность, внимание, развивать связную речь; активизировать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3. Констру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Домики для зверей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Продолжать формировать умение детей творчески применять ранее приобретенные конструктивные навыки, закреплять умение детей строить разные дома для лесных жителей в соответствии с размером и образом жизни его обитателей, умение конструировать по образц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4. Рис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Создание альбома «Как звери и птицы к зиме готовятся»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расширять кругозор, знания детей о злаках; развивать чувство композиции, формы и цвета; поддерживать интерес к изобразительной деятельности; продолжать учить рисовать, используя разные техники рисова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5. Аппл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Дары лес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учить вырезать по контуру; закреплять умение дополнять картинку подходящими по смыслу предметами; развивать чувство композиции, воображ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. Леп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Лесные животные» в технике пластилинограф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закреплять умение воспитанников лепить лесных животных, используя ранее изученную технику лепки - пластилинограф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вижные игры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 медведя во бору»; «Бездомный заяц»; «Хитрая лиса»; «Сова и мыши»; «Поймай рыбку».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южетно-ролевые игр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«В зоопарк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способствовать развитию умения расширять сюжет на основе  полученных знаний  на занятиях и в повседневной жизни, обогатить опыт детей знаниями и игровыми умениями, которые позволят им в дальнейшем самостоятельно организовывать игру. Формирование умений комбинировать различные тематические сюжеты в единый игровой сюжет. Изготовление атрибутов: муляжи х/б изделий, фартуки, колпаки для продавцов, сумки, кошельки для покупателей, металлические и бумажные деньги, ценники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дактические иг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«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Цель:  Уточнить и углубить знания о временах года; развивать внимание, памя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-Д/и «Найди лишне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совершенствовать умения детей сравнивать, анализировать и делать выво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Разрезные картинки «Лесные доми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Формировать умение зрительно делить изображение на части, составлять картинку из частей, пользоваться образцом, соотносить с ним отдельные части картин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«Кто где живё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Вспомнить с детьми названия жилищ лесных обитателей: берлога, нора, дупло, гнезд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«Помоги животным подготовиться к зи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Цель: Развивать познавательный интерес, память. Обогащать словарный запас по лексической теме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вивать умение понимать причинно – следственные связ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«Узнай по конту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Закрепить знания о внешнем виде растений и животных, обитающих в лесу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знакомить детей с литературой о жизни животных в осенний период; воспитывать познавательную актив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В. Бианки «Как звери к зиме готовятс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Н. Д. Мамин - Сибиряк «Серая шейк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К. Т. Паустовский «Барсучий нос», «Заячьи лап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Братья Гримм «Заяц и ёж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. Сладков «Лесные тайнички», «Медведь – дармое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стихотворения о птицах и зверя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пословицы, поговорки и загадки о диких животных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видуальная и группов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развитие мелкой моторики (раскрашивание картинок 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конструирование из счетных палочек «Гнездышк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рисование на кру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индивидуальная работа по развитию речи  игра «Подбери словечко» 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ый продукт и ожидаемые результ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Ожидаемый результат</w:t>
            </w:r>
            <w:r>
              <w:rPr>
                <w:b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Усвоение детьми знаний, представлений о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жизни животных в лесу в осенний период, о способах подготовки к зиме</w:t>
            </w:r>
            <w:r>
              <w:rPr/>
              <w:t>. Развитие активной, самостоятельной, творческой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 xml:space="preserve"> продук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Создание мини-выставки «Лесные кладовки» - семена и плоды растений, служащие кормом для лесных животны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Изготовление совместно с родителями альбома «Как звери и птицы к зиме готовятся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  Проведение экологического досуга «Путешествие в осенний лес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ительность проекта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ткосрочный  (1 недел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работы над проектом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этап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Выявление первоначальных знаний детей по тем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Информирование родителей о предстоящей деятель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Подбор литературы по теме проекта, презентаций, фотографий, плак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Проведение недели  в групп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Работа с родителями по заданной тем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Организация сюжетно - ролевых, дидактических и подвижных игр, индивидуальной и группов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эта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рганизация выставки «Лесные кладовк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готовление совместно с родителями альбома «Как звери и птицы к зиме готовятся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Экологический досуг «Осень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6:39:00Z</dcterms:created>
  <dc:creator>Ученик</dc:creator>
  <dc:description/>
  <cp:keywords/>
  <dc:language>en-US</dc:language>
  <cp:lastModifiedBy>MSI</cp:lastModifiedBy>
  <dcterms:modified xsi:type="dcterms:W3CDTF">2021-10-25T07:55:00Z</dcterms:modified>
  <cp:revision>33</cp:revision>
  <dc:subject/>
  <dc:title/>
</cp:coreProperties>
</file>