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аспорт проек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проекта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«Космо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е и сокращенное название учебного заведения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тский сад №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пинского района Санкт-Петер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ДОУ д/с №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руководителе проекта, участниках (Ф.И. возраст воспитанников)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: Костылева В.В., Киселева Т.А – воспита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и – воспитанники подготовительной группы - 6-7-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 Ю. Черкесенко – музыкальный руководитель, высшая квалификационная катего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ители воспитанники старшей группы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и задачи проекты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b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• </w:t>
            </w:r>
            <w:r>
              <w:rPr/>
              <w:t>обогащать представления детей о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ическом пространстве</w:t>
            </w:r>
            <w:r>
              <w:rPr>
                <w:b/>
              </w:rPr>
              <w:t>,</w:t>
            </w:r>
            <w:r>
              <w:rPr/>
              <w:t xml:space="preserve"> Солнечной системе и её планетах, освоении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са людьми</w:t>
            </w:r>
            <w:r>
              <w:rPr/>
              <w:t>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• </w:t>
            </w:r>
            <w:r>
              <w:rPr/>
              <w:t>способствовать развитию познавательных и интеллектуальных способностей детей, созданию условий для развития познавательной речевой активности дошкольников, стремления к самостоятельному познанию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>
                <w:b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1. Продолжать расширять представление детей о многообразии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са</w:t>
            </w:r>
            <w:r>
              <w:rPr>
                <w:b/>
              </w:rPr>
              <w:t>.</w:t>
            </w:r>
            <w:r>
              <w:rPr/>
              <w:t xml:space="preserve"> Рассказать об интересных фактах и событиях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са</w:t>
            </w:r>
            <w:r>
              <w:rPr>
                <w:b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2. Дать знания об освоении человеком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ического пространства</w:t>
            </w:r>
            <w:r>
              <w:rPr/>
              <w:t>, о значении космических</w:t>
            </w:r>
            <w:r>
              <w:rPr>
                <w:rStyle w:val="Appleconvertedspace"/>
              </w:rPr>
              <w:t> </w:t>
            </w:r>
            <w:r>
              <w:rPr/>
              <w:t>исследований для жизни людей на земле. продолжить знакомство с первым лётчиком-</w:t>
            </w:r>
            <w:r>
              <w:rPr>
                <w:rStyle w:val="StrongEmphasis"/>
                <w:b w:val="false"/>
              </w:rPr>
              <w:t>космонавтом Ю</w:t>
            </w:r>
            <w:r>
              <w:rPr/>
              <w:t>. А. Гагарины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3. Развивать творческое воображение, фантазию, умение импровизировать; воспитывать взаимопомощь, доброжелательное отношения друг к друг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4. Расширять кругозор и активизировать словарь дошкольников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5. Воспитывать уважение и любовь к Земле, дающей всё необходимое для жизни. Чувство гордости за свою Родину, историю своей планеты, за достижения учёных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навтов</w:t>
            </w:r>
            <w:r>
              <w:rPr/>
              <w:t xml:space="preserve">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6. Привлечь родителей к совместной деятельности.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ип проекта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информационно-твор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нотация проекта (Актуальность и значимость проекта на уровне учебного заведения и социума, личностная значимость, воспитательный аспект, краткое содержание)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Актуальность проекта: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амого рождения ребёнок является первооткрывателем, исследователем того мира, который его окружает. Возраст почемучек – самый замечательный возраст для детей. Малыши активно познают мир, открывают для себя новые истины. С раннего возраста им интересны загадки Вселенной. Старших дошкольников всегда привлекает тема космоса, так как все неведомое, непонятное, недоступное глазу будоражит детскую фантазию. Солнце, Луна, звезды – это одновременно так близко, и в то же время так далеко. Как поддержать интерес ребенка к неизведанному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Данный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проект</w:t>
            </w:r>
            <w:r>
              <w:rPr>
                <w:rStyle w:val="Appleconvertedspace"/>
              </w:rPr>
              <w:t> </w:t>
            </w:r>
            <w:r>
              <w:rPr/>
              <w:t>поможет расширить знания и представление о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се</w:t>
            </w:r>
            <w:r>
              <w:rPr/>
              <w:t>; конкретизирует знания о планетах солнечной системы, созвездиях, метеоритах, сформирует интерес к неизвестным фактам из истории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са</w:t>
            </w:r>
            <w:r>
              <w:rPr/>
              <w:t xml:space="preserve">. Дети научатся анализировать имеющие факты, устанавливать причинно-следственные связи, делать выводы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Воспитательный аспект:</w:t>
            </w:r>
            <w:r>
              <w:rPr/>
              <w:t xml:space="preserve"> Воспитания патриотического чувству дошкольника, желание быть смелым, сильным и выносливы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овлечение родителей в совместную деятельность с ребёнком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варительная работа: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полнение РППС на тему «Космос»: подбор иллюстраций о первом полете человека в космос, изготовление макетов ракет, летательных аппаратов, изготовление из конструктора модели МКС и фигур космонав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. Подобрать научно-популярную литературу (детские энциклопедии), а также сказки, стихи, загадки о космосе, ракете, звёздах, музыку.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.  Подготовить раскраски в соответствии с  возраст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Содержание проекта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ы с использованием презентац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. Беседа «Солнечная систем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  Цель: дать детям представление о планетах солнечной системы, солнце, звёздах, первом полете в космос, выяснить знания детей по данному вопрос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. Беседа «Голубая планета - Земл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объяснить детям, что такое телескоп, космическое пространство, показать, как прекрасна наша Земля из космос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. Беседа «Луна - спутник Земл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выяснить представления детей о Луне, месяце, расширять знания о лунной поверхности, атмосфер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. Беседа «Семья планет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расширять представления детей о планетах солнечной 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5. Беседа «Солнце - источник жизни на Земл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уточнить знания детей о солнце, его форме; пояснить из чего оно состоит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. Позн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Как стать космонавт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познакомить с биографией первого космонавта Ю. А. Гагарина; расширить представление о современных профессиях; рассказать о работе в космосе российских космонавтов в наши д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. Коммун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Нагибин Ю.М.  Рассказы о Гагарине. В шк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познакомить  с биографией Ю. Гагарина. учить осмысливать содержание прочитанного; воспитывать чувство гордости за первых покорителей космоса; подвести к пониманию таких нравственных и волевых качеств, как доброта, настойчивость, бесстрашие, трудолюб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. Констру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МКС», «Космонавт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изучить название составных частей ракеты; самостоятельно конструировать ракету и фигуры космонавтов из разного конструктора (деревянный, пластмассовый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. Рис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Путь к звезд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расширять кругозор, знания детей о космосе; развивать цветовосприятие; поддерживать интерес к изобразительной деятельности; продолжать учить рисовать, используя разные техники рисова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5. Аппл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Наша вселенна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учить вырезать фигуры круглой формы (планеты, звезды); закреплять умение дополнять картинку подходящими по смыслу предметами; развивать чувство композиции, воображ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. Ле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Космодром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закреплять умение воспитанников лепить модель космодрома, используя ранее изученные техники ле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вижные игр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дут нас быстрые ракеты»; «Космическая эстафета»; «Ракетодром»; «Невесомость»; «Солнышко и дождик»; «Солнце – чемпион»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южетно-ролев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Космическое путешестви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способствовать развитию умения расширять сюжет на основе  полученных знаний  на занятиях и в повседневной жизни, обогатить опыт детей знаниями и игровыми умениями, которые позволят им в дальнейшем самостоятельно организовывать игру. Формирование умений комбинировать различные тематические сюжеты в единый игровой сюжет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дактические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«Восстанови порядок в солнечной систем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«Найди лишне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«Подбери созвезди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«Найди недостающую ракет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«Добавь словечк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«Куда летят ракеты»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знакомить детей с литературой о космосе; воспитывать познавательную актив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Я. К. Голованов «Дорога на космодром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В. Кащенко «Созвездие драконов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П. О. Клушанцев «О чём рассказал телескоп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О. А. Скоролупова «Покорение космос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Н.Носов « Незнайка на лун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стихотворения о космос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загадки о космосе 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видуальная и группов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развитие мелкой моторики (раскрашивание картинок о космосе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собирание пазлов (тема  «Космические пазлы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выкладывание картинок из счетных палоч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рисование на круп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индивидуальная работа по развитию речи  игра «Скажи наоборот» 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продукт и ожидаемые результ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Ожидаемый результат</w:t>
            </w:r>
            <w:r>
              <w:rPr>
                <w:b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Усвоение детьми знаний, представлений о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космосе</w:t>
            </w:r>
            <w:r>
              <w:rPr/>
              <w:t>, развитие активной, самостоятельной, творческой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 xml:space="preserve"> продук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1. Выстав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бот о космосе (совместная работа детей и родител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Квест «Космическое 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Экскурсия в планетар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ительность проекта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осрочный (2 недел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работы над проектом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Выявление первоначальных знаний детей о космос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Информация родителей о предстоящей 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Подбор литературы о космосе, презентаций, фотографий, плак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оведение недели космоса в групп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Работа с родителями по заданной те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Организация сюжетно - ролевых, дидактических и подвижных игр, индивидуальной и группов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Организация выставки работ о космосе (совместная работа детей и р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оведение квеста «Путешествие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Экскурсия в планетарий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39:00Z</dcterms:created>
  <dc:creator>Ученик</dc:creator>
  <dc:description/>
  <cp:keywords/>
  <dc:language>en-US</dc:language>
  <cp:lastModifiedBy>MSI</cp:lastModifiedBy>
  <dcterms:modified xsi:type="dcterms:W3CDTF">2021-09-14T12:18:00Z</dcterms:modified>
  <cp:revision>13</cp:revision>
  <dc:subject/>
  <dc:title/>
</cp:coreProperties>
</file>