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е коммуникативных навыков в процессе изготовления новогодних игруше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срочный проект «Новогодняя игруш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 познакомить детей с историей появления ёлочной игрушки. Научить изготавливать ёлочные игр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родителей к участию в проекте: изготовление вместе с детьми ёлочных игрушек с последующей организацией выставк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навыки детей  и их самостоятельность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поисковой деятельности по изучению истории появления ёлочных игрушек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изготавливать ёлочные игрушки разными способами из разных материалов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аву участников – групповой  (дети, родители, педагоги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елевой установке – поисково-творческ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детей</w:t>
      </w:r>
      <w:r>
        <w:rPr>
          <w:rFonts w:cs="Times New Roman" w:ascii="Times New Roman" w:hAnsi="Times New Roman"/>
          <w:sz w:val="28"/>
          <w:szCs w:val="28"/>
        </w:rPr>
        <w:t xml:space="preserve"> – 5-6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краткосрочный</w:t>
      </w:r>
      <w:r>
        <w:rPr>
          <w:rFonts w:cs="Times New Roman" w:ascii="Times New Roman" w:hAnsi="Times New Roman"/>
          <w:sz w:val="28"/>
          <w:szCs w:val="28"/>
        </w:rPr>
        <w:t xml:space="preserve"> – 2 нед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:</w:t>
      </w:r>
      <w:r>
        <w:rPr>
          <w:rFonts w:cs="Times New Roman" w:ascii="Times New Roman" w:hAnsi="Times New Roman"/>
          <w:sz w:val="28"/>
          <w:szCs w:val="28"/>
        </w:rPr>
        <w:t xml:space="preserve"> Всем известно, что один из  самых любимых праздников детей – Новый год. В предновогодние дни люди устанавливают ёлки в своих домах и украшают их ёлочными игрушками. В результате опроса, проведённого педагогами в группе, выяснилось, что дети практически ничего не знают о традиции украшения новогодней ёлки. Поэтому мы решили познакомить детей с историей появления ёлочных игрушек, изготовить их своими руками и сделать выстав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укты проект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ей: поделка своими руками «Ёлочная игрушка»; рисование «Наша нарядная ёлоч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едагогов: организация выставки «Ёлочная игрушка»; подбор материала по теме проек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одителей: участие  в изготовлении ёлочных игруш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 проекта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новых знаний о появлении ёлочных игрушек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оложительного эмоционального климата в семье через совместное изготовление (детьми и родителями) ёлочных игрушек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коммуникативных навыков детей, повышение их самосто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 на проектом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этап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материала по теме «История возникновения ёлочных игрушек»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фотоматериала «Прошлое и настоящее ёлочных игрушек»;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плана основного этапа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этап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ёлочных игрушек, знакомство с материалами, из которых их изготавливают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описательных рассказов «Коробка с ёлочными игрушками»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историей появления ёлочных игрушек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я для родителей «История возникновения ёлочных игрушек»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я для родителей «Новогодние игрушки своими руками»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(детьми и родителями) изготовление ёлочных игрушек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ктивная деятельность – ручной труд «Игрушка для ёлочки»; рисование «Наша нарядная ёлочка»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 презентации «Как делают ёлочные игрушки на специальных фабриках»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южетно-ролевая игра «Магазин ёлочных украшений»;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ение произведений:  О. Кузьмин «Как поссорились ёлочные игрушки»,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А. Гофман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Щелкунчик и Мышиный Король» (главы «Ёлка», «Подарки»), Г.Х. Андерсен «Ёлочка»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ительный этап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формление выставки «Ёлочная игрушка»;</w:t>
      </w:r>
    </w:p>
    <w:p>
      <w:pPr>
        <w:pStyle w:val="ListParagraph"/>
        <w:ind w:left="851" w:right="0"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оведение экскурсии по выставке детьми группы  для    детей других групп детского са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ListParagraph"/>
        <w:ind w:left="851" w:right="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взаимодействия с родителями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: «История появления ёлочных игрушек», «Новогодние игрушки своими руками»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закреплению соблюдения  правил безопасности при украшении ёлки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й просмотр с детьми мультфильма «Щелкунчик»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е изготовление с детьми ёлочной игрушки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выставке «Ёлочная игрушка».</w:t>
      </w:r>
    </w:p>
    <w:p>
      <w:pPr>
        <w:pStyle w:val="Normal"/>
        <w:rPr/>
      </w:pPr>
      <w:r>
        <w:rPr/>
      </w:r>
      <w:bookmarkStart w:id="0" w:name="Bookmark"/>
      <w:bookmarkStart w:id="1" w:name="Bookmar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z.ru/authors/amadei-gofma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9:03:00Z</dcterms:created>
  <dc:creator>Nastya</dc:creator>
  <dc:description/>
  <dc:language>en-US</dc:language>
  <cp:lastModifiedBy>Nastya</cp:lastModifiedBy>
  <dcterms:modified xsi:type="dcterms:W3CDTF">2015-02-08T19:2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