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Паспорт проект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3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проекта.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«В мире животных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лное и сокращенное название учебного заведения.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осударственное бюджетное дошкольное образовательное учрежд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етский сад №4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пинского района Санкт-Петербур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БДОУ д/с №4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едения о руководителе проекта, участниках (Ф.И. возраст воспитанников).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уководители: Костылева В.В., Киселева Т.А – воспитат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частники – воспитанники подготовительной группы 6 -7  лет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дители  воспитанников подготовительной группы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и и задачи проекты.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</w:rPr>
              <w:t>Цель</w:t>
            </w:r>
            <w:r>
              <w:rPr>
                <w:b/>
              </w:rPr>
              <w:t>:</w:t>
            </w:r>
          </w:p>
          <w:p>
            <w:pPr>
              <w:pStyle w:val="Style15"/>
              <w:numPr>
                <w:ilvl w:val="0"/>
                <w:numId w:val="6"/>
              </w:numPr>
              <w:shd w:fill="FFFFFF" w:val="clear"/>
              <w:spacing w:before="280" w:after="280"/>
              <w:rPr/>
            </w:pPr>
            <w:r>
              <w:rPr/>
              <w:t>Создать условия для развития познавательных и творческих способностей детей в процессе проекта. Закрепить знания детей о диких и домашних животных,  их характерных отличительных особенностях. Формировать умение детей составлять словесно-логическое высказывание по результатам наблюдений и сравнений разных групп животных. Воспитывать у детей бережное отношение к живому миру. Сформировать целостное представление о царстве животных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</w:rPr>
              <w:t>Задачи</w:t>
            </w:r>
            <w:r>
              <w:rPr>
                <w:b/>
              </w:rPr>
              <w:t>: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280" w:after="0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Формирование представлений детей о жизни диких животных; систематизировать представления о том, как звери приспособлены к жизни в лесу, об образе их жизни, познакомить с интересными фактами из жизни лесных животных.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280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 xml:space="preserve">Формирование первоначальные знания о диких и домашних животных, их сходстве и различиях; 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280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 xml:space="preserve">Дать представление об истории одомашнивания животных, показать разнообразие домашних животных, их значение для человека. 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280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 xml:space="preserve">Совершенствование умения детей устанавливать причинно-следственные связи в явлениях природы; 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0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Развивать умение составлять описательные и сравнительные рассказы на тему «Дикие и домашние животные»,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0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 xml:space="preserve"> </w:t>
            </w:r>
            <w:r>
              <w:rPr>
                <w:bCs/>
                <w:color w:val="000000"/>
                <w:shd w:fill="FFFFFF" w:val="clear"/>
              </w:rPr>
              <w:t>Воспитывать бережное отношение к лесу и его обитателям, а также ответственное отношение к домашним питомцам.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0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Стимулировать и активизировать совместную деятельность и сотрудничество детей, их родителей и педагогов.</w:t>
            </w:r>
          </w:p>
          <w:p>
            <w:pPr>
              <w:pStyle w:val="Style15"/>
              <w:shd w:fill="FFFFFF" w:val="clear"/>
              <w:spacing w:before="0" w:after="0"/>
              <w:rPr>
                <w:bCs/>
              </w:rPr>
            </w:pPr>
            <w:r>
              <w:rPr>
                <w:b/>
                <w:bCs/>
                <w:color w:val="000000"/>
                <w:shd w:fill="FFFFFF" w:val="clear"/>
              </w:rPr>
              <w:t>Тип проекта: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 Познавательно-творческ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нотация проекта (Актуальность и значимость проекта на уровне учебного заведения и социума, личностная значимость, воспитательный аспект, краткое содержание).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Актуальность проекта:</w:t>
            </w:r>
            <w:r>
              <w:rPr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 xml:space="preserve"> </w:t>
            </w:r>
            <w:r>
              <w:rPr/>
              <w:t>Проект «Домашние и дикие животные» направлен на расширение знаний детей об особенностях животных, их роли в жизни человека. Проект помогает установить взаимосвязь между людьми и животными, наблюдать, сравнивать и делать самостоятельные выводы. Данный проект позволяет развить у детей предпосылки логического мышления, а именно: умение приобретать знания из различных источников, анализировать факты, высказывать собственные суждения. Вовлекая ребенка в совместную деятельность по уходу за домашними питомцами, взрослые развивают в нем чуткость, умение понимать другую жизнь, побуждают к сочувствию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</w:rPr>
              <w:t>Воспитательный аспект:</w:t>
            </w:r>
            <w:r>
              <w:rPr/>
              <w:t xml:space="preserve"> Воспитывать уважение к верности, преданности домашних любимцев, чувства ответственности за прирученных животных, понимании ценности и неприкосновенности другой жизни.</w:t>
            </w:r>
          </w:p>
          <w:p>
            <w:pPr>
              <w:pStyle w:val="Normal"/>
              <w:shd w:fill="FFFFFF" w:val="clear"/>
              <w:spacing w:lineRule="atLeast" w:line="315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ое содержание: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atLeast" w:line="315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варительная работа:</w:t>
            </w:r>
          </w:p>
          <w:p>
            <w:pPr>
              <w:pStyle w:val="Normal"/>
              <w:shd w:fill="FFFFFF" w:val="clear"/>
              <w:spacing w:lineRule="atLeast" w:line="315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Пополнение РППС по теме проекта: подбор иллюстраций и картинок с изображением лесных животных наших лесов, картинки с изображением домашних животных и их детенышей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Подбор художественной и научно-популярной литературы (детские энциклопедии) со статьями про образ жизни, приспособленности к окружающей среде, а также сказки, стихи, загадки о лесных и домашних животных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идактические игры и задания по лексической тем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Подготовить раскраски в соответствии с  возрасто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мендации для родителей: посетить зоопарк вместе с детьми.</w:t>
              <w:br/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ru-RU"/>
              </w:rPr>
              <w:t>Содержание проекта.</w:t>
            </w:r>
          </w:p>
          <w:p>
            <w:pPr>
              <w:pStyle w:val="Normal"/>
              <w:shd w:fill="FFFFFF" w:val="clear"/>
              <w:spacing w:lineRule="atLeast" w:line="315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седы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Беседа с использованием презентации «Как человек приручил животных»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: Уточнить и расширить представления детей об истории процесса одомашнивания диких животных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седа «Животные русских лесов»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Развивать умение определять по описанию названия обитателей лесов нашей страны; обогащать и активизировать словарь по теме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седа «Забота о питомце»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ть первоначальные представления детей о правилах ухода за собаками и котами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седа «Правила поведения в лесу»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Формирование обобщённого представления о лесе, как доме животных, растений, которые находятся в тесных связях между собой, закрепить знание правил безопасного поведения в природ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седа «Мы в ответе за тех, кого приручили»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:</w:t>
            </w: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уважение к верности, преданности домашних любимцев, чувства ответственности за прирученных животных, понимании ценности и неприкосновенности другой жизни.</w:t>
            </w:r>
          </w:p>
          <w:p>
            <w:pPr>
              <w:pStyle w:val="Normal"/>
              <w:shd w:fill="FFFFFF" w:val="clear"/>
              <w:spacing w:lineRule="atLeast" w:line="315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1. Позн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Тема: «Кто в лесу живет?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Обогащать представление  детей о лесных зверях и их детенышах, их внешнем виде, особенностях поведения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Развивать наблюдательность, память, вним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2. НОД с элементами экспериментирова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Тема: «Как медведь берлогу утепляет?»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  Дать детям представление о том, что температура в берлоге зависит не только от внешних факторов, но и от материалов, которыми утеплена берлога: листвой, мхом, сухой травой; Развивать наблюдательность, внимание, развивать связную речь; активизировать словар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3. Конструир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Тема: «Будка для собаки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Продолжать формировать умение детей творчески применять ранее приобретенные конструктивные навыки, закреплять умение детей строить домики для собак из разного вида конструкторов,  в соответствии с размером  его обитателя, умение конструировать по образц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4. Рис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Тема:  «Парад коше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расширять знания детей о разных породах кошек, их характерных особенностях; развивать чувство формы и цвета, умения составлять гармоничную композицию; поддерживать интерес к изобразительной деятельности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5. Коллективная аппликация-мак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Тема: «Звери в лесу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Развивать творческое воображение, умение из бросового материала создавать модели лесных жителей, передавая характерные особенности их внешнего вид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6. Леп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Тема: «Мой питомец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Закреплять умение воспитанников лепить домашних животных, используя ранее приобретенные навыки леп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движные игры: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 медведя во бору»; «Бездомный заяц»; «Хитрая лиса»; «Сова и мыши»; «Поймай рыбку».</w:t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южетно-ролевые игр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«Экскурсия в Зоологический музей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Дать детям первоначальные сведения об истории возникновения и назначении Зоологического музея. Способствовать развитию умения расширять сюжет на основе  полученных знаний, обогатить опыт детей знаниями и игровыми умениями, которые позволят им в дальнейшем самостоятельно организовывать игру. Формирование умений комбинировать различные тематические сюжеты в единый игровой сюжет. </w:t>
            </w:r>
          </w:p>
          <w:p>
            <w:pPr>
              <w:pStyle w:val="Normal"/>
              <w:shd w:fill="FFFFFF" w:val="clear"/>
              <w:spacing w:lineRule="atLeast" w:line="315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идактические игр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Д/и «Когда это бывае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 Уточнить и углубить знания о временах года; развивать внимание, памят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-Д/и «Найди лишне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совершенствовать умения детей сравнивать, анализировать и делать вывод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Д/и Разрезные картинки «Лесные домиш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Формировать умение зрительно делить изображение на части, составлять картинку из частей, пользоваться образцом, соотносить с ним отдельные части картинк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Д/и «Кто где живё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Вспомнить с детьми названия жилищ обитателей фермы: конюшня, хлев, загон, птичник, коровник, пасек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Д/и «Кто кем был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Развивать умение наблюдать и анализировать. Обогащать словарный запас по лексической теме,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развивать умение понимать причинно – следственные связ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Д/и «Помоги найти мам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 Расширять знания детей о животных и их детенышах, обучать    образованию существительных при помощи суффиксов: -онок, -енок.</w:t>
            </w:r>
          </w:p>
          <w:p>
            <w:pPr>
              <w:pStyle w:val="Normal"/>
              <w:shd w:fill="FFFFFF" w:val="clear"/>
              <w:spacing w:lineRule="atLeast" w:line="315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тение художественной литерату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Цель: знакомить детей с литературой о жизни диких и домашних животных; воспитывать познавательную активность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А. Усачев «Умная собачка Соня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Г. Остер «Котенок по имени «Гав»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К. Т. Паустовский «Теплый хлеб», «Заячьи лапы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Братья Гримм «Заяц и ёж»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Э. Сетон-Томпсон «Домино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стихотворения о птицах и зверях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пословицы, поговорки и загадки о диких и домашних животных.</w:t>
            </w:r>
          </w:p>
          <w:p>
            <w:pPr>
              <w:pStyle w:val="Normal"/>
              <w:shd w:fill="FFFFFF" w:val="clear"/>
              <w:spacing w:lineRule="atLeast" w:line="315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дивидуальная и группов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развитие мелкой моторики (раскрашивание картинок 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конструирование из счетных палочек «Ослик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рисование на круп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индивидуальная работа по развитию речи – речевое упражнение «Чей хвост?»  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полагаемый продукт и ожидаемые результа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</w:rPr>
              <w:t>Ожидаемый результат</w:t>
            </w:r>
            <w:r>
              <w:rPr>
                <w:b/>
              </w:rPr>
              <w:t>: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-  обладание установкой положительного отношения к природе и её обитателям;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 xml:space="preserve">- усвоение понятий «дикие» и «домашние» животные. 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- закрепление умения правильно называть животных и их детенышей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- развитие активной, самостоятельной, творческой лич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полагаемый</w:t>
            </w:r>
            <w:r>
              <w:rPr>
                <w:rStyle w:val="Appleconvertedspace"/>
                <w:rFonts w:cs="Times New Roman" w:ascii="Times New Roman" w:hAnsi="Times New Roman"/>
                <w:b/>
                <w:sz w:val="24"/>
                <w:szCs w:val="24"/>
              </w:rPr>
              <w:t xml:space="preserve"> продукт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Создание макета «Звери в лесу» и мини-выставки «Что животные дают человеку»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Изготовление совместно с родителями альбома «Братья наши меньшие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  Посещение с детьми Зоологического музе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лительность проекта.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раткосрочный  (2 недели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тапы работы над проектом.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этап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1. Выявление первоначальных знаний детей по теме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2. Информирование родителей о предстоящей деятельности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3. Подбор литературы по теме проекта, презентаций, фотографий, плака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1. Проведение НОД  в группе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2. Работа с родителями по заданной теме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3. Организация сюжетно - ролевых, дидактических и подвижных игр, индивидуальной и групповой рабо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этап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рганизация мини-выставки «Что животные дают человеку» и макета «Звери в лесу»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Изготовление совместно с родителями альбома «Братья наши меньшие»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осещение с детьми Зоологического музе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6:39:00Z</dcterms:created>
  <dc:creator>Ученик</dc:creator>
  <dc:description/>
  <cp:keywords/>
  <dc:language>en-US</dc:language>
  <cp:lastModifiedBy>MSI</cp:lastModifiedBy>
  <dcterms:modified xsi:type="dcterms:W3CDTF">2022-03-24T19:40:00Z</dcterms:modified>
  <cp:revision>38</cp:revision>
  <dc:subject/>
  <dc:title/>
</cp:coreProperties>
</file>