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Е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ЗУРНЕ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3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НФОРМАЦИОННО-ПОЗНАВАТЕЛЬНЫЙ ПРОЕКТ</w:t>
      </w:r>
    </w:p>
    <w:p>
      <w:pPr>
        <w:pStyle w:val="Normal"/>
        <w:ind w:left="8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ФИЗИЧЕСКОЙ КУЛЬТУРЕ</w:t>
      </w:r>
    </w:p>
    <w:p>
      <w:pPr>
        <w:pStyle w:val="Normal"/>
        <w:ind w:left="8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8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ГЕНДЫ РОССИЙСКОГО СПОР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ученица 7а класс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н Анна Андреевн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ник: Хакимов Ринат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Сафаргалевич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урны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………………………………………………………………..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АЯ ЧАТЬ……………………………………………...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НОВНАЯ ЧАСТЬ……………………………………………………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</w:t>
      </w:r>
      <w:r>
        <w:rPr>
          <w:rFonts w:cs="Times New Roman" w:ascii="Times New Roman" w:hAnsi="Times New Roman"/>
          <w:bCs/>
          <w:sz w:val="28"/>
          <w:szCs w:val="28"/>
        </w:rPr>
        <w:t>Ирина Винер</w:t>
      </w:r>
      <w:r>
        <w:rPr>
          <w:rFonts w:cs="Times New Roman" w:ascii="Times New Roman" w:hAnsi="Times New Roman"/>
          <w:sz w:val="28"/>
          <w:szCs w:val="28"/>
        </w:rPr>
        <w:t xml:space="preserve"> (начало карьеры, награды)……………………………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cs="Times New Roman" w:ascii="Times New Roman" w:hAnsi="Times New Roman"/>
          <w:bCs/>
          <w:sz w:val="28"/>
          <w:szCs w:val="28"/>
        </w:rPr>
        <w:t>Татьяна Тарасова</w:t>
      </w:r>
      <w:r>
        <w:rPr>
          <w:rFonts w:cs="Times New Roman" w:ascii="Times New Roman" w:hAnsi="Times New Roman"/>
          <w:sz w:val="28"/>
          <w:szCs w:val="28"/>
        </w:rPr>
        <w:t xml:space="preserve"> (начало карьеры, награды)……………………….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лег Знарок (начало карьеры, награды)……………………………..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АЯ ЧАСТЬ………………………………………...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ОК ЛИТЕРАТУРЫ……………………………………………. .12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тема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а</w:t>
      </w:r>
      <w:r>
        <w:rPr>
          <w:rFonts w:cs="Times New Roman" w:ascii="Times New Roman" w:hAnsi="Times New Roman"/>
          <w:sz w:val="28"/>
          <w:szCs w:val="28"/>
        </w:rPr>
        <w:t xml:space="preserve"> тем, что во все времена спорт играет важную роль в жизни человека. Россия богата уникальными спортсменами, которые стали великими тренерами и наставниками, обучая новое поко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мы не интересуемся легендарными спортсменами прошлого, хотя некоторые из них стали легендарными трене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ель -</w:t>
      </w:r>
      <w:r>
        <w:rPr>
          <w:rFonts w:cs="Times New Roman" w:ascii="Times New Roman" w:hAnsi="Times New Roman"/>
          <w:sz w:val="28"/>
          <w:szCs w:val="28"/>
        </w:rPr>
        <w:t xml:space="preserve"> изучение тренерского состава  и выявление наиболее известных тренеров сегодня в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>- изучить стандарты по выполнению проек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>- анализ источников на тему Легенды российского спорта – тренерский состав Ро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>- выбор именитых тренеров - легенд прошл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>- изучить индивидуальные особенности тренера-спортсме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>- сделать вывод по теме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ТЕОРИТИЧЕСК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 - страна уникальных спортивных достижений. Наши спортсмены и тренеры -  всегда в числе мировых лидеров. Наши болельщики - всегда одни из самых активных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оссийский спорт - это особые традиции, самые яркие победы и огромное количество золотых медалей. Это настоящая гордость, завоеванная людьми, которых, без преувеличения, можно назвать геро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Легенды спорта» - это цикл о самых знаменитых и любимых спортсменах и спортивных наставниках России. Об их судьбах и о том, какой сложный путь проходит каждый из них, прежде чем оказаться на Олимп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женный тренер – как правило, почетное спортивное звание. Многие Великие спортсмены после спортивной карьеры становятся Величайшими тренерами в России и воспитывают новое спортивное поколение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ОСНОВН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Ирина Винер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рина Винер – известный тренер по художественной гимнастике, доктор педагогических наук, президент Всероссийской федерации художественной гимнастики, заслуженный работник физической культуры Российской Федерации. Ее стараниями добивались успеха узбекские и российские спортсменки, которых Винер превращала в звезд. Среди учеников Ирины Александровны – гимнастки из Великобрита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учеников Ирины Александровны – гимнастки из Великобритании.</w:t>
      </w:r>
    </w:p>
    <w:p>
      <w:pPr>
        <w:pStyle w:val="Style15"/>
        <w:shd w:fill="FFFFFF" w:val="clear"/>
        <w:spacing w:lineRule="auto" w:line="360" w:before="0" w:after="150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Спортивная карьера девушки стремительно развивалась: Ирина Винер трижды становилась чемпионкой Узбекист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 2008 Ирина Винер — президент Всероссийской федерации художественной гимнастик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ётная грамота Президента Российской Федерации (30 июля 2008 года) — </w:t>
      </w:r>
      <w:r>
        <w:rPr>
          <w:rFonts w:cs="Times New Roman" w:ascii="Times New Roman" w:hAnsi="Times New Roman"/>
          <w:iCs/>
          <w:sz w:val="28"/>
          <w:szCs w:val="28"/>
        </w:rPr>
        <w:t>за заслуги в развитии физической культуры и спорта и многолетнюю добросовестную рабо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ётный знак «За заслуги в развитии физической культуры  и спорта» (30 июля 2013 года) — </w:t>
      </w:r>
      <w:r>
        <w:rPr>
          <w:rFonts w:cs="Times New Roman" w:ascii="Times New Roman" w:hAnsi="Times New Roman"/>
          <w:iCs/>
          <w:sz w:val="28"/>
          <w:szCs w:val="28"/>
        </w:rPr>
        <w:t>за выдающийся вклад в повышение авторитета российского спорта на международной арене и активную общественную деятельн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уреат Национальной премии общественного признания достижений женщин «Олимпия» Российской Академии бизнеса и предпринимательства в 2005 году  и другие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я (звездные ученицы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ина Кабаева, Победительница Олимпийских игр 2004 года в Афинах, бронзовый призер Олимпийских игр 2000 года в Сиднее, двукратная абсолютная чемпионка мира, пятикратная абсолютная чемпионка Европы, шестикратная абсолютная чемпионка Росси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яйсан Утяшева, Чемпионка мира в командном зачете, двукратная чемпионка Европы в командном зачете, многократная обладательница Кубка мира, серебряный призер Мировых игр в Акито (Япония), автор четырех оригинальных элементов в художественной гимнастике, международный посол олимпийского движения Сочи-2014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рина Чащина, Многократная чемпионка мира и Европы, серебряный призер Олимпийских игр 2004 года, двукратная абсолютная чемпионка России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36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мина Зарипова, Шестикратная чемпионка мира, тренер молодежной сборной России по художественной гимнастике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360" w:after="0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  <w:shd w:fill="FFFFFF" w:val="clear"/>
        </w:rPr>
        <w:t>Яна Батыршина ,</w:t>
      </w:r>
      <w:r>
        <w:rPr>
          <w:sz w:val="28"/>
          <w:szCs w:val="28"/>
        </w:rPr>
        <w:t>Серебряный призер Олимпийских игр в многоборье, чемпионка мира и Европы. После ухода из гимнастики начала карьеру на телевидении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36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Cs/>
          <w:sz w:val="28"/>
          <w:szCs w:val="28"/>
        </w:rPr>
        <w:t>Юлия Барсукова,</w:t>
      </w:r>
      <w:r>
        <w:rPr>
          <w:rStyle w:val="StrongEmphasis"/>
          <w:i/>
          <w:iCs/>
          <w:color w:val="4C4C4C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аслуженный мастер спорта по художественной гимнастике, олимпийская чемпионка Сиднея в личном многоборье, чемпионка России, мира и Европ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ера Зарипова пятикратная чемпионка ССС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ена Холодова, Чемпионка СССР без предмет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ву Сиферт, Олимпийская Чемпионка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ТАТЬЯНА ТАРАСОВ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атьяна Тарасо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род.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13 феврал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1947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оскв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ССР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 —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оветский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оссийский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тренер по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фигурному катанию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служенный тренер СССР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(1975),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астер спорта СССР международного класс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служенный деятель искусств Росси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 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 1990-х годов организовала ледовый театр «Все звёзды», в группу которого вошли многие знаменитые советские фигуристы. Театр просуществовал 14 лет. Тарасова выступала в нём сразу в нескольких качествах: была и тренером, и балетмейстером, и режиссёром. 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 2005 году Татьяна Тарасова назначена тренером-консультантом Федерации фигурного катания Росси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ьяна Анатольевна Тарасова в качестве тренера участвовала во всех зимних олимпийских играх и чемпионатах мира и Европы по фигурному катанию начиная с 1967 года.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грады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Н «ЗА ЗАСЛУГИ ПЕРЕД ОТЕЧЕСТВОМ»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Н ДРУЖБЫ НАРОДОВ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ТРЕНЕР РОССИИ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ТРЕНЕР СССР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СПОРТА СССР МЕЖДУНАРОДНОГО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(звездные ученики)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Ирина Роднина и Александр Зайцев (пары) - 1976 и 1980 годы; 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Наталья Бестемьянова и Андрей Букин (танцы) - 1988 год; 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Марина Климова и Сергей Пономаренко (танцы) - 1992 год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Екатерина Гордеева и Сергей Гриньков (пары) - 1994 год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Илья Кулик (мужчины) - 1998 год; 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Оксана Грищук и Евгений Платов (танцы) - 1998 год; 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Алексей Ягудин (мужчины) - 2002 год. Лауреат национальной премии «Россиянин года» (2007) - за создание уникальной российской школы фигурного катания, ставшей эталоном  качества, стиля и успеха в мировом спорте.</w:t>
      </w:r>
      <w:r>
        <w:br w:type="page"/>
      </w:r>
    </w:p>
    <w:p>
      <w:pPr>
        <w:pStyle w:val="Normal"/>
        <w:ind w:left="360" w:firstLine="34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 </w:t>
      </w:r>
      <w:r>
        <w:rPr>
          <w:rFonts w:cs="Times New Roman" w:ascii="Times New Roman" w:hAnsi="Times New Roman"/>
          <w:b/>
          <w:sz w:val="28"/>
          <w:szCs w:val="28"/>
        </w:rPr>
        <w:t xml:space="preserve">ОЛЕГ ЗНАРОК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лег Знарок – профессиональный российский и латвийский хоккеист, мастер спорта СССР.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ременным поклонникам хоккея Знарок, известен тренерской работой.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ывший хоккеист получил почетное звание Заслуженный тренер России и занял пост главного тренера мужской сборной России по хоккею с шайбой.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спортивной карьеры выступал за челябинский хоккейный клуб «</w:t>
      </w:r>
      <w:r>
        <w:rPr>
          <w:rFonts w:cs="Times New Roman" w:ascii="Times New Roman" w:hAnsi="Times New Roman"/>
          <w:sz w:val="28"/>
          <w:szCs w:val="28"/>
          <w:u w:val="single"/>
        </w:rPr>
        <w:t>Трактор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л в составе молодёжной сборной СССР (1981), чемпион Европы. В 1990 и 1991 годах выступал за сборную СССР. 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декабря 1989 года, будучи игроком рижского «Динамо», был временно командирован в «Динамо» московское, </w:t>
      </w:r>
    </w:p>
    <w:p>
      <w:pPr>
        <w:pStyle w:val="Normal"/>
        <w:ind w:left="360" w:first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грок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ый призер чемпионата СССР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 первого дивизиона чемпионата мира по хоккею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енер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жды лучший тренер года КХЛ (сезоны 2009-2010, 2011-2012, 2012-2013, 2016-2017)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ые достижени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кратный обладатель Кубка Гагарина (сезоны 2011-2012, 2012-2013, 2016-2017) – ХК «Динамо» и ХК СК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ель Кубка мэра Москвы по хоккею (сезон 2011-2012) – ХК «Динамо»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ель Кубка Континента (сезон 2013-2014) – ХК «Динамо»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кратный обладатель Кубка Открытия (сезоны 2010-2011, 2012-2013, 2013-2014) – ХК «Динамо»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 России по хоккею (сезон 2016-2017) – ХК СКА;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я сборной России по хоккею с шайбой под руководством Олега Знарока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 мира 2014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ый призер чемпионата мира 2015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зовый призер чемпионата мира 2016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зовый призер чемпионата мира 2017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мпийский чемпион Игр-2018 в Южной Корее;</w:t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ЗАКЛЮЧИТЕЛЬН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ер - центральная фигура в подготовке игроков и команды к соревнованиям. 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стране много таких людей, которые могут обратить на себя внимание и очаровать многих. Этого они смогли добиться трудолюбием, долгими и упорными тренировками, крепкими нервами и честными играми.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уж сложилось, что известность тренера напрямую связана с успешностью его подопечного. Но и обратное заявление тоже верно: достижения спортсмена – это, во многом, заслуга тренера.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задачей тренера является полностью раскрыть потенциал воспитанника, создать доверительную и уважительную атмосферу. Только в таком тендеме возможно рождение нового чемпиона. </w:t>
      </w:r>
      <w:r>
        <w:br w:type="page"/>
      </w:r>
    </w:p>
    <w:p>
      <w:pPr>
        <w:pStyle w:val="Normal"/>
        <w:ind w:left="360" w:first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ОК ЛИТЕРАТУРЫ</w:t>
      </w:r>
    </w:p>
    <w:p>
      <w:pPr>
        <w:pStyle w:val="Normal"/>
        <w:ind w:left="360" w:first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24smi.org/celebrity/1736-irina-viner.htm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woman.ru/stars/medley1/article/94346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uznayvse.ru/znamenitosti/biografiya-tatiana-tarasova.htm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ru.wikipedia.org/wik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24smi.org/celebrity/398-oleg-znarok.htm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nsportal.ru/ap/library/drugoe/2012/11/29/byt-sportivnym-eto-zdorovo</w:t>
      </w:r>
    </w:p>
    <w:p>
      <w:pPr>
        <w:pStyle w:val="Normal"/>
        <w:spacing w:before="0" w:after="16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3"/>
        </w:tabs>
        <w:ind w:left="150" w:firstLine="51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3"/>
        </w:tabs>
        <w:ind w:left="150" w:firstLine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Quotationmarkout">
    <w:name w:val="quotation mark_ou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3_&#1092;&#1077;&#1074;&#1088;&#1072;&#1083;&#1103;" TargetMode="External"/><Relationship Id="rId3" Type="http://schemas.openxmlformats.org/officeDocument/2006/relationships/hyperlink" Target="https://ru.wikipedia.org/wiki/1947" TargetMode="External"/><Relationship Id="rId4" Type="http://schemas.openxmlformats.org/officeDocument/2006/relationships/hyperlink" Target="https://ru.wikipedia.org/wiki/&#1052;&#1086;&#1089;&#1082;&#1074;&#1072;" TargetMode="External"/><Relationship Id="rId5" Type="http://schemas.openxmlformats.org/officeDocument/2006/relationships/hyperlink" Target="https://ru.wikipedia.org/wiki/&#1057;&#1057;&#1057;&#1056;" TargetMode="External"/><Relationship Id="rId6" Type="http://schemas.openxmlformats.org/officeDocument/2006/relationships/hyperlink" Target="https://ru.wikipedia.org/wiki/&#1057;&#1057;&#1057;&#1056;" TargetMode="External"/><Relationship Id="rId7" Type="http://schemas.openxmlformats.org/officeDocument/2006/relationships/hyperlink" Target="https://ru.wikipedia.org/wiki/&#1056;&#1086;&#1089;&#1089;&#1080;&#1103;" TargetMode="External"/><Relationship Id="rId8" Type="http://schemas.openxmlformats.org/officeDocument/2006/relationships/hyperlink" Target="https://ru.wikipedia.org/wiki/&#1060;&#1080;&#1075;&#1091;&#1088;&#1085;&#1086;&#1077;_&#1082;&#1072;&#1090;&#1072;&#1085;&#1080;&#1077;" TargetMode="External"/><Relationship Id="rId9" Type="http://schemas.openxmlformats.org/officeDocument/2006/relationships/hyperlink" Target="https://ru.wikipedia.org/wiki/&#1047;&#1072;&#1089;&#1083;&#1091;&#1078;&#1077;&#1085;&#1085;&#1099;&#1081;_&#1090;&#1088;&#1077;&#1085;&#1077;&#1088;_&#1057;&#1057;&#1057;&#1056;" TargetMode="External"/><Relationship Id="rId10" Type="http://schemas.openxmlformats.org/officeDocument/2006/relationships/hyperlink" Target="https://ru.wikipedia.org/wiki/&#1052;&#1072;&#1089;&#1090;&#1077;&#1088;_&#1089;&#1087;&#1086;&#1088;&#1090;&#1072;_&#1057;&#1057;&#1057;&#1056;_&#1084;&#1077;&#1078;&#1076;&#1091;&#1085;&#1072;&#1088;&#1086;&#1076;&#1085;&#1086;&#1075;&#1086;_&#1082;&#1083;&#1072;&#1089;&#1089;&#1072;" TargetMode="External"/><Relationship Id="rId11" Type="http://schemas.openxmlformats.org/officeDocument/2006/relationships/hyperlink" Target="https://ru.wikipedia.org/wiki/&#1047;&#1072;&#1089;&#1083;&#1091;&#1078;&#1077;&#1085;&#1085;&#1099;&#1081;_&#1076;&#1077;&#1103;&#1090;&#1077;&#1083;&#1100;_&#1080;&#1089;&#1082;&#1091;&#1089;&#1089;&#1090;&#1074;_&#1056;&#1086;&#1089;&#1089;&#1080;&#1080;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22:00Z</dcterms:created>
  <dc:creator>Татьяна</dc:creator>
  <dc:description/>
  <cp:keywords/>
  <dc:language>en-US</dc:language>
  <cp:lastModifiedBy>Алексей</cp:lastModifiedBy>
  <dcterms:modified xsi:type="dcterms:W3CDTF">2018-03-18T13:49:00Z</dcterms:modified>
  <cp:revision>2</cp:revision>
  <dc:subject/>
  <dc:title/>
</cp:coreProperties>
</file>