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зыкально – творческих способностей детей дошкольного возраста посредством музыкально – дидактических игр»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 педагога всем своим содержанием устремлен в будущее. Нашим детям предстоит вступить в самостоятельную жизнь в новых исторических условиях. Трудно предугадать, кем они станут, но какими они должны быть – забота сегодняшнего дня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обществе помимо нравственного облика, уровня знаний и профессионального мастерства, важно, чтобы человек умел применять полученные знания и умения в повседневной жизни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ка, к сожалению, современное обучение развивает в детях только одну сторону – исполнительские способности, а более сложная и важная сторона – творческие способности человека отдаются воле случая и у большинства остаются на плачевном уровне. Это наша слабость и наша беда, особенно теперь, когда обществу нужны творческие люди, умеющие принимать решения и быстро адаптироваться в любой ситуации. Обращения к данной теме особенно актуально сегодня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музыкальное искусство способно воздействовать на чувства человека, побуждать к сопереживанию, формировать стремление к преобразованию окружающего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зыка – это искусство прямого и сильного эмоционального воздействия, представляет ни с чем несравнимые возможности для развития творчества человека, в особенности в дошкольном возрасте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средств развития творческой личности является музыкально – дидактические игры. Педагогическая ценность музыкальной деятельности в том, что она открывает перед ребенком путь применения полученных знаний в жизненной практик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– дидактические игры формируют у детей музыкальные способности в доступной игровой форме, способствуют активному восприятию музыки, вызывают интерес, активность у детей, развивают самостоятельность в музыкальной деятельности, которая приобретает творческий характер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три группы музыкально-дидактических игр. К первой относятся игры, которые дают детям представление о характере музыки (весело-грустно), музыкальных жанрах (песня, танец, марш). Во вторую включены игры, цель которых дать представление о содержании музыки, о музыкальных образах. Третью группу составляют игры, которые формируют у детей представление о средствах музыкальной выразительност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узыкально-дидактические игры различают по видам:</w:t>
        <w:br/>
        <w:t>- игры для развития высотного слуха;</w:t>
        <w:br/>
        <w:t>- игры на развитие чувства ритма;</w:t>
        <w:br/>
        <w:t>- игры на развитие тембрового слуха;</w:t>
        <w:br/>
        <w:t>- игры на развитие памяти и слуха;</w:t>
        <w:br/>
        <w:t>- игры на развитие детского творчест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игрот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Чудесный мешочек» </w:t>
      </w:r>
      <w:r>
        <w:rPr>
          <w:rFonts w:cs="Times New Roman" w:ascii="Times New Roman" w:hAnsi="Times New Roman"/>
          <w:sz w:val="28"/>
          <w:szCs w:val="28"/>
        </w:rPr>
        <w:br/>
        <w:t>Цель: развитие звуковысотного слуха.</w:t>
        <w:br/>
        <w:t>Ход игры: взрослый показывает ребенку мешочек и говорит: «К</w:t>
        <w:br/>
        <w:t>нам пришли гости. Но где-то они спрятались? Может быть здесь?</w:t>
        <w:br/>
        <w:t>(показывает на мешочек). Сейчас мы послушаем музыку и узнаем,</w:t>
        <w:br/>
        <w:t>кто там». Звучат произведения «Петушок» р.н.п., «Серенькая кошечка»</w:t>
        <w:br/>
        <w:t>В.Витлина, «Медведь» В.Ребикова (аудиозаписи берём из</w:t>
        <w:br/>
        <w:t>Интернет- ресурсов). Ребенок узнаёт музыку, и достает из мешочка соответствующую игрушку, показывает её. Вариант с героями мультфильмов: в мешочке игрушки или картинки: Фиксики, Эльза, Бременские музыканты, Три кота, Маша и медведь, Смешарики. Фонограмма с песнями героев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делают дети?»</w:t>
        <w:br/>
      </w:r>
      <w:r>
        <w:rPr>
          <w:rFonts w:cs="Times New Roman" w:ascii="Times New Roman" w:hAnsi="Times New Roman"/>
          <w:sz w:val="28"/>
          <w:szCs w:val="28"/>
        </w:rPr>
        <w:t>Цель: развитие чувства ритма.</w:t>
        <w:br/>
        <w:t>Ход игры: Ребенку предлагаются три картинки: дети спят,</w:t>
        <w:br/>
        <w:t>маршируют, танцуют.</w:t>
        <w:br/>
        <w:t>Звучит музыка, ребенок указывает на соответствующую картинку. (песня, марш, танец)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ыкальное лото»</w:t>
        <w:br/>
      </w:r>
      <w:r>
        <w:rPr>
          <w:rFonts w:cs="Times New Roman" w:ascii="Times New Roman" w:hAnsi="Times New Roman"/>
          <w:sz w:val="28"/>
          <w:szCs w:val="28"/>
        </w:rPr>
        <w:t>Цель: развитие звуковысотного слуха.</w:t>
        <w:br/>
        <w:t>Ход игры: взрослый играет на металлофоне мелодию вверх, вниз или на</w:t>
        <w:br/>
        <w:t>одном звуке. Ребенок должен выложить ноты – кружочки от первой</w:t>
        <w:br/>
        <w:t>линейки до пятой, или от пятой до первой, или на одной линейке.</w:t>
        <w:br/>
        <w:t>Еще один вариант: взрослый исполняет песню и предлагает ребенку</w:t>
        <w:br/>
        <w:t>выложить ее условное изображение из разноцветных кружочков</w:t>
        <w:br/>
        <w:t>(куплет), сколько куплетов - столько и кружочков. Треугольник (вступление), квадраты (припев)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бенчики»</w:t>
      </w:r>
      <w:r>
        <w:rPr>
          <w:rFonts w:cs="Times New Roman" w:ascii="Times New Roman" w:hAnsi="Times New Roman"/>
          <w:sz w:val="28"/>
          <w:szCs w:val="28"/>
        </w:rPr>
        <w:br/>
        <w:t>Цель: развитие звуковысотного слуха.</w:t>
        <w:br/>
        <w:t>Ход игры: Нарисуйте с ребенком трех гномиков с колокольчиками.</w:t>
        <w:br/>
        <w:t>У каждого из них свой домик.</w:t>
        <w:br/>
        <w:t>Взрослый рассказывает: « Жили-были три веселых бубенчика:</w:t>
        <w:br/>
        <w:t>Динь. Дан. Дон. У каждого была своя песенка. Бубенчик Динь пел</w:t>
        <w:br/>
        <w:t>тоненьким голоском. «Динь-динь»- звучала его песенка. Дан пел песенку средним голосом: «Дан-дан». А у бубенчика Дон голосок был потолще, пониже чем у братьев. «Дон-дон» - грозно звучала его голос. Можно придумать: как гномики радуются, ругаются, мирятся и п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го встретил Колобок?»</w:t>
      </w:r>
      <w:r>
        <w:rPr>
          <w:rFonts w:cs="Times New Roman" w:ascii="Times New Roman" w:hAnsi="Times New Roman"/>
          <w:sz w:val="28"/>
          <w:szCs w:val="28"/>
        </w:rPr>
        <w:br/>
        <w:t>Цель: развитие звуковысотного слуха.</w:t>
        <w:br/>
        <w:t>Ход игры: Взрослый предлагает вспомнить ребенку сказку</w:t>
        <w:br/>
        <w:t>«Колобок» и ее персонажей.</w:t>
        <w:br/>
        <w:t>Звучат соответствующие мелодии (музыку берем из Интернет ресурсов).</w:t>
        <w:br/>
        <w:t>Когда ребенок усвоит звучание регистра, соответствующего художественному образу каждого животного, ему предлагается определить на слух, какой персонаж изображен в музыке и выбрать картинку или игрушку, можно нарисовать нужный персонаж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гра с пуговицами (или с нитками)»</w:t>
        <w:br/>
      </w:r>
      <w:r>
        <w:rPr>
          <w:rFonts w:cs="Times New Roman" w:ascii="Times New Roman" w:hAnsi="Times New Roman"/>
          <w:sz w:val="28"/>
          <w:szCs w:val="28"/>
        </w:rPr>
        <w:t>Цель: Закрепить понятие о длинных и коротких звуках.</w:t>
        <w:br/>
        <w:t>Ход игры:</w:t>
        <w:br/>
        <w:t>Взрослый говорит ребенку, что крупные пуговицы</w:t>
        <w:br/>
        <w:t>(длинные ниточки)- это длинные звуки и поются долго, мелкие</w:t>
        <w:br/>
        <w:t>пуговицы (короткие ниточки)- это короткие звуки и поются коротко</w:t>
        <w:br/>
        <w:t>отрывисто. Взрослый выкладывает последовательность из крупных и мелких</w:t>
        <w:br/>
        <w:t>пуговиц (коротких и длинных ниточек). Предлагает ребенку пропеть на гласный звук эту цепочку. Затем предлагается придумать свою мелоди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«Музыкальная линия»</w:t>
      </w:r>
      <w:r>
        <w:rPr>
          <w:rFonts w:cs="Times New Roman" w:ascii="Times New Roman" w:hAnsi="Times New Roman"/>
          <w:sz w:val="28"/>
          <w:szCs w:val="28"/>
        </w:rPr>
        <w:br/>
        <w:t>Цель: развитие воображения и звуковысотного слуха.</w:t>
        <w:br/>
        <w:t>Ход игры: Взрослый на листе бумаги рисует разные линии.</w:t>
        <w:br/>
        <w:t>Показывает, как может двигаться мелодия: вверх, вниз,</w:t>
        <w:br/>
        <w:t>зигзагообразно, прямо, линия может прерываться, может</w:t>
        <w:br/>
        <w:t>возобновиться, и т.д. Предлагает ребенку пропеть,</w:t>
        <w:br/>
        <w:t>нарисованную линию. Затем меняются: ребенок - рисует линии, взрослый – озвучивает е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9">
    <w:name w:val="c19"/>
    <w:basedOn w:val="Style12"/>
    <w:qFormat/>
    <w:rPr/>
  </w:style>
  <w:style w:type="character" w:styleId="C6">
    <w:name w:val="c6"/>
    <w:basedOn w:val="Style12"/>
    <w:qFormat/>
    <w:rPr/>
  </w:style>
  <w:style w:type="character" w:styleId="C13">
    <w:name w:val="c13"/>
    <w:basedOn w:val="Style12"/>
    <w:qFormat/>
    <w:rPr/>
  </w:style>
  <w:style w:type="character" w:styleId="C2">
    <w:name w:val="c2"/>
    <w:basedOn w:val="Style12"/>
    <w:qFormat/>
    <w:rPr/>
  </w:style>
  <w:style w:type="character" w:styleId="C3">
    <w:name w:val="c3"/>
    <w:basedOn w:val="Style12"/>
    <w:qFormat/>
    <w:rPr/>
  </w:style>
  <w:style w:type="character" w:styleId="C18">
    <w:name w:val="c18"/>
    <w:basedOn w:val="Style12"/>
    <w:qFormat/>
    <w:rPr/>
  </w:style>
  <w:style w:type="character" w:styleId="C12">
    <w:name w:val="c12"/>
    <w:basedOn w:val="Style12"/>
    <w:qFormat/>
    <w:rPr/>
  </w:style>
  <w:style w:type="character" w:styleId="C7">
    <w:name w:val="c7"/>
    <w:basedOn w:val="Style12"/>
    <w:qFormat/>
    <w:rPr/>
  </w:style>
  <w:style w:type="character" w:styleId="C20">
    <w:name w:val="c20"/>
    <w:basedOn w:val="Style12"/>
    <w:qFormat/>
    <w:rPr/>
  </w:style>
  <w:style w:type="character" w:styleId="C17">
    <w:name w:val="c17"/>
    <w:basedOn w:val="Style12"/>
    <w:qFormat/>
    <w:rPr/>
  </w:style>
  <w:style w:type="character" w:styleId="C5">
    <w:name w:val="c5"/>
    <w:basedOn w:val="Style12"/>
    <w:qFormat/>
    <w:rPr/>
  </w:style>
  <w:style w:type="character" w:styleId="C9">
    <w:name w:val="c9"/>
    <w:basedOn w:val="Style12"/>
    <w:qFormat/>
    <w:rPr/>
  </w:style>
  <w:style w:type="character" w:styleId="C4">
    <w:name w:val="c4"/>
    <w:basedOn w:val="Style12"/>
    <w:qFormat/>
    <w:rPr/>
  </w:style>
  <w:style w:type="character" w:styleId="C16">
    <w:name w:val="c16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30:00Z</dcterms:created>
  <dc:creator>Настя</dc:creator>
  <dc:description/>
  <cp:keywords/>
  <dc:language>en-US</dc:language>
  <cp:lastModifiedBy>Настя</cp:lastModifiedBy>
  <dcterms:modified xsi:type="dcterms:W3CDTF">2022-11-15T13:35:00Z</dcterms:modified>
  <cp:revision>11</cp:revision>
  <dc:subject/>
  <dc:title/>
</cp:coreProperties>
</file>