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Детский сад"№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поисках северного сия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ечер- досуг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: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талья Владимировна Дубовик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 2014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дети, родители, педагоги</w:t>
      </w:r>
    </w:p>
    <w:p>
      <w:pPr>
        <w:pStyle w:val="Normal"/>
        <w:rPr/>
      </w:pPr>
      <w:r>
        <w:rPr/>
        <w:t>Цель: Создание эмоционально- положительного настроя на совместную деятельность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</w:t>
      </w:r>
      <w:r>
        <w:rPr/>
        <w:t>Познакомить детей и родителей с народами крайнего севера</w:t>
      </w:r>
    </w:p>
    <w:p>
      <w:pPr>
        <w:pStyle w:val="Normal"/>
        <w:rPr/>
      </w:pPr>
      <w:r>
        <w:rPr/>
        <w:t>Формировать творческие и музыкальные способност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вместе с родителями входят в музыкальный зал </w:t>
      </w:r>
    </w:p>
    <w:p>
      <w:pPr>
        <w:pStyle w:val="Normal"/>
        <w:rPr/>
      </w:pPr>
      <w:r>
        <w:rPr/>
        <w:t>( ребёнок садится на колени к взрослому)</w:t>
      </w:r>
    </w:p>
    <w:p>
      <w:pPr>
        <w:pStyle w:val="Normal"/>
        <w:rPr/>
      </w:pPr>
      <w:r>
        <w:rPr/>
        <w:t xml:space="preserve">Вед.: Добрый вечер! Турфирма «Золотая рыбка» рады приветствовать Вас в нашем агенстве. Мы приглашаем Вас отправится в увлекательное путешествие на СЕВЕР. </w:t>
      </w:r>
    </w:p>
    <w:p>
      <w:pPr>
        <w:pStyle w:val="Normal"/>
        <w:rPr/>
      </w:pPr>
      <w:r>
        <w:rPr/>
        <w:t xml:space="preserve">По морю не доплыть, на поезде не доехать, отправимся на…….самолёте. </w:t>
      </w:r>
    </w:p>
    <w:p>
      <w:pPr>
        <w:pStyle w:val="Normal"/>
        <w:rPr/>
      </w:pPr>
      <w:r>
        <w:rPr/>
        <w:t>Взрослые, разведите прямые руки в стороны, повернув ладони к верху. Дети, разведите прямые руки в стороны и положите свои ладошки на ладони родителей. Это крылья самолёта . Готовы?Тогда, полетели(аудиозапись взлёт самолёта, делаем движения руками и поём песенку)</w:t>
      </w:r>
    </w:p>
    <w:p>
      <w:pPr>
        <w:pStyle w:val="Normal"/>
        <w:rPr/>
      </w:pPr>
      <w:r>
        <w:rPr/>
        <w:t>Если долго- долго- долго</w:t>
      </w:r>
    </w:p>
    <w:p>
      <w:pPr>
        <w:pStyle w:val="Normal"/>
        <w:rPr/>
      </w:pPr>
      <w:r>
        <w:rPr/>
        <w:t>В самолёте нам лететь,</w:t>
      </w:r>
    </w:p>
    <w:p>
      <w:pPr>
        <w:pStyle w:val="Normal"/>
        <w:rPr/>
      </w:pPr>
      <w:r>
        <w:rPr/>
        <w:t>Если долго- долго- долго</w:t>
      </w:r>
    </w:p>
    <w:p>
      <w:pPr>
        <w:pStyle w:val="Normal"/>
        <w:rPr/>
      </w:pPr>
      <w:r>
        <w:rPr/>
        <w:t>На Россию нам смотреть,</w:t>
      </w:r>
    </w:p>
    <w:p>
      <w:pPr>
        <w:pStyle w:val="Normal"/>
        <w:rPr/>
      </w:pPr>
      <w:r>
        <w:rPr/>
        <w:t xml:space="preserve"> </w:t>
      </w:r>
      <w:r>
        <w:rPr/>
        <w:t xml:space="preserve">То увидим мы тогда </w:t>
      </w:r>
    </w:p>
    <w:p>
      <w:pPr>
        <w:pStyle w:val="Normal"/>
        <w:rPr/>
      </w:pPr>
      <w:r>
        <w:rPr/>
        <w:t>и леса и города,</w:t>
      </w:r>
    </w:p>
    <w:p>
      <w:pPr>
        <w:pStyle w:val="Normal"/>
        <w:rPr/>
      </w:pPr>
      <w:r>
        <w:rPr/>
        <w:t>океанские просторы,</w:t>
      </w:r>
    </w:p>
    <w:p>
      <w:pPr>
        <w:pStyle w:val="Normal"/>
        <w:rPr/>
      </w:pPr>
      <w:r>
        <w:rPr/>
        <w:t>ленты рек, озёра, горы…</w:t>
      </w:r>
    </w:p>
    <w:p>
      <w:pPr>
        <w:pStyle w:val="Normal"/>
        <w:rPr/>
      </w:pPr>
      <w:r>
        <w:rPr/>
        <w:t>мы увидим даль без края,</w:t>
      </w:r>
    </w:p>
    <w:p>
      <w:pPr>
        <w:pStyle w:val="Normal"/>
        <w:rPr/>
      </w:pPr>
      <w:r>
        <w:rPr/>
        <w:t>тундру, где идут снега,</w:t>
      </w:r>
    </w:p>
    <w:p>
      <w:pPr>
        <w:pStyle w:val="Normal"/>
        <w:rPr/>
      </w:pPr>
      <w:r>
        <w:rPr/>
        <w:t>и поймём тогда какая,</w:t>
      </w:r>
    </w:p>
    <w:p>
      <w:pPr>
        <w:pStyle w:val="Normal"/>
        <w:rPr/>
      </w:pPr>
      <w:r>
        <w:rPr/>
        <w:t xml:space="preserve">наша Родина большая, </w:t>
      </w:r>
    </w:p>
    <w:p>
      <w:pPr>
        <w:pStyle w:val="Normal"/>
        <w:rPr/>
      </w:pPr>
      <w:r>
        <w:rPr/>
        <w:t>необъятная страна. ( В.Степанов)</w:t>
      </w:r>
    </w:p>
    <w:p>
      <w:pPr>
        <w:pStyle w:val="Normal"/>
        <w:rPr/>
      </w:pPr>
      <w:r>
        <w:rPr/>
        <w:t>(аудиозапись приземления самолёта, экипаж самолёта прощается с вами и желает приятного путешествия )</w:t>
      </w:r>
    </w:p>
    <w:p>
      <w:pPr>
        <w:pStyle w:val="Normal"/>
        <w:rPr/>
      </w:pPr>
      <w:r>
        <w:rPr/>
        <w:t>Мы с вами приземлились в аэропорту одного из северных городов. Смотрите, нас кто-то встреч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А на севере друзья,</w:t>
      </w:r>
    </w:p>
    <w:p>
      <w:pPr>
        <w:pStyle w:val="Normal"/>
        <w:rPr/>
      </w:pPr>
      <w:r>
        <w:rPr/>
        <w:t>Где тайга кончается,</w:t>
      </w:r>
    </w:p>
    <w:p>
      <w:pPr>
        <w:pStyle w:val="Normal"/>
        <w:rPr/>
      </w:pPr>
      <w:r>
        <w:rPr/>
        <w:t>Есть полярные края-</w:t>
      </w:r>
    </w:p>
    <w:p>
      <w:pPr>
        <w:pStyle w:val="Normal"/>
        <w:rPr/>
      </w:pPr>
      <w:r>
        <w:rPr/>
        <w:t>Тундрой называются</w:t>
      </w:r>
    </w:p>
    <w:p>
      <w:pPr>
        <w:pStyle w:val="Normal"/>
        <w:rPr/>
      </w:pPr>
      <w:r>
        <w:rPr/>
        <w:t>Мох и ягель- там и тут,</w:t>
      </w:r>
    </w:p>
    <w:p>
      <w:pPr>
        <w:pStyle w:val="Normal"/>
        <w:rPr/>
      </w:pPr>
      <w:r>
        <w:rPr/>
        <w:t>Мошки да комарики…</w:t>
      </w:r>
    </w:p>
    <w:p>
      <w:pPr>
        <w:pStyle w:val="Normal"/>
        <w:rPr/>
      </w:pPr>
      <w:r>
        <w:rPr/>
        <w:t>А деревья в ней растут-</w:t>
      </w:r>
    </w:p>
    <w:p>
      <w:pPr>
        <w:pStyle w:val="Normal"/>
        <w:rPr/>
      </w:pPr>
      <w:r>
        <w:rPr/>
        <w:t>Маленькие –маленькие…</w:t>
      </w:r>
    </w:p>
    <w:p>
      <w:pPr>
        <w:pStyle w:val="Normal"/>
        <w:rPr/>
      </w:pPr>
      <w:r>
        <w:rPr/>
        <w:t>Здравствуйте, меня зовут Камила, я приглашаю Вас к нам в г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А на чём же мы доберёмся до того места,где вы живё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: на СЕВЕРНЫХ ОЛЕНЯХ, упряжка уже ждёт!</w:t>
      </w:r>
    </w:p>
    <w:p>
      <w:pPr>
        <w:pStyle w:val="Normal"/>
        <w:rPr/>
      </w:pPr>
      <w:r>
        <w:rPr/>
        <w:t>(дети и родители встают на танец –разминку под песню «Мы поедем ,мы помчимся», гр. «Самоцветы») (переход к песне «Долганочка» открывается зановес) (долганочка в национальном костюме пытается восстановить чум,но ей никак не удаё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: Мама,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анка: Сильные ветра разрушили наш дом, муж ушёл на охоту и не скоро вернётся, а  мне никак не удаётся поставить о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: Мама, а у нас гости. Может они нам помог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анка: (приветствует на своём языке, т.е. здравствуйте. Мужчины, помогите пожалуйста восстановить чум. Приглашаются папы и мальчики, показывает схему. Папы с сыновьями делают чум. )</w:t>
      </w:r>
    </w:p>
    <w:p>
      <w:pPr>
        <w:pStyle w:val="Normal"/>
        <w:rPr/>
      </w:pPr>
      <w:r>
        <w:rPr/>
        <w:t>- Спасибо Вам за помощь. В таких домах- чумах живут люди некоторых северных народностей. Присаживайтесь, я расскажу вам о нашем северном крае. У нас на севере, живут люди, животные, птицы. Люди сочиняют и рассказывают своим детям сказки. А вы знаете сказки? Какие?( ответы детей и взросл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нам знакомы не только русские народные сказки, но ненецкая сказка «Лепёшки» (дети инсценируют сказ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аночка: да , эта сказка мне знакома, её сочинил северный народ. Молодцы ребята!(в это время к чуму подходит песец и ложится ряд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Что то холодно нам сидеть стал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анка: Я поиграть предлагаю! Есть у нас игра называется она «Нарты»( объясняет правила. предлагает мальчикам посоревноваться с песцом (объясняет что песец дикое животное ловкое, смелое никогда не подходит к жилищу человека, но сегодня пришел с вами посоревноваться и и похвалится своей богатой шкуркой – игру контролирует песец и ведущая), а пока мужчины играют ,женщины занимаются приготовлением пищи. Основной промысел северян это оленеводство, охота и  рыбная ловля, рыбы много и всю её нужно почистить (показывает как) (играют девочки с мамами «Кто быстрее почистит рыбу»(звучит фоновая музыка                                   )</w:t>
      </w:r>
    </w:p>
    <w:p>
      <w:pPr>
        <w:pStyle w:val="Normal"/>
        <w:rPr/>
      </w:pPr>
      <w:r>
        <w:rPr/>
        <w:t>(Заканчиваются игры дети и родители приглашаются присесть на ковёр ближе к стульчик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анка: Давным- давно жители севера заметили  необычное явление, оно появляется во время долгой полярной ночи,  увидеть его можно только на севере и только в ясную погоду . На горизонте неба появляются разноцветные всполохи- это СЕВЕРНОЕ СИЯНИЕ. Я расскажу вам легенду о том, как появилось северное сияние. «Жил некогда в тундре дедушка и внук. И была у них собака по кличке Айя, которая помогала охотится и пасти оленей. Однажды дед вернулся с охоты опечаленный- в тундре на него напал волк. Собака спасла хозяина от волка, но была ранена. И пока дед волка прогонял, Айя куда-то пропала. Тем временем в тундре стемнело- не найти уже потерявшуюся собаку. Мальчик горько заплакал, но тут подлетел к нему сокол и велел поджечь ветку в костре. Взял сокол ветку в клюв и взмыл высоко-высоко в небо. …(девочки под руководством музыкального руководителя берут волшебные палочки, включают их. Танец «Северное сияние»( под музыку», в конце танца появляется «северное сияние»(видеозапись) на вуали, девочки садятся (время для рассматривания) Продолжение леген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анка : И расступилась тьма, а сокол всё летал над тундрой кругами, пока внук с дедушкой искали собаку. Айя нашлась, когда ветка уже догорала. Сокол улетел, а в северном небе с тех пор часто загорается костёр, чтобы осветить путь тем, кто хочет совершить доброе дело.</w:t>
      </w:r>
    </w:p>
    <w:p>
      <w:pPr>
        <w:pStyle w:val="Normal"/>
        <w:rPr/>
      </w:pPr>
      <w:r>
        <w:rPr/>
        <w:t>Этот костёр- люди называют северное си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Спасибо тебе Долганочка за интересный рассказ, но время нашего путешествия заканчивается и нам пора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анка: (прощается на своём языке, т.е. до свидания, будем рады видеть вас снова)(занавес закрывается)(звук удаляющихся бубенчиков оле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проходите пожалуйста в наш самолёт. Посадка на рейс закончена.Просьба пристегнуть ремни безопасности Взлетаем. ( аудиозапись взлёта и посадки)</w:t>
      </w:r>
    </w:p>
    <w:p>
      <w:pPr>
        <w:pStyle w:val="Normal"/>
        <w:rPr/>
      </w:pPr>
      <w:r>
        <w:rPr/>
        <w:t xml:space="preserve">Наш самолёт приземлился. Вам понравилось путешествие? Что необычного вы увидели в северном небе? (любой ребёнок рассказывает сти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им за обращение в наше туристическое аген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1:54:00Z</dcterms:created>
  <dc:creator>user</dc:creator>
  <dc:description/>
  <cp:keywords/>
  <dc:language>en-US</dc:language>
  <cp:lastModifiedBy>PowerUser</cp:lastModifiedBy>
  <cp:lastPrinted>2018-11-03T19:50:00Z</cp:lastPrinted>
  <dcterms:modified xsi:type="dcterms:W3CDTF">2022-11-15T11:36:00Z</dcterms:modified>
  <cp:revision>7</cp:revision>
  <dc:subject/>
  <dc:title>Развлечение «В поисках северного сияния»</dc:title>
</cp:coreProperties>
</file>