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Урок русского языка по теме «Однозначные и многозначные слова»во 2 «б» классе. 05.10.2021. Федосеевой Е.М.</w:t>
      </w:r>
    </w:p>
    <w:tbl>
      <w:tblPr>
        <w:tblW w:w="15876" w:type="dxa"/>
        <w:jc w:val="left"/>
        <w:tblInd w:w="-577" w:type="dxa"/>
        <w:tblLayout w:type="fixed"/>
        <w:tblCellMar>
          <w:top w:w="90" w:type="dxa"/>
          <w:left w:w="64" w:type="dxa"/>
          <w:bottom w:w="90" w:type="dxa"/>
          <w:right w:w="90" w:type="dxa"/>
        </w:tblCellMar>
      </w:tblPr>
      <w:tblGrid>
        <w:gridCol w:w="2851"/>
        <w:gridCol w:w="13025"/>
      </w:tblGrid>
      <w:tr>
        <w:trPr>
          <w:trHeight w:val="165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ип урока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рок «открытия» новых знаний</w:t>
            </w:r>
          </w:p>
        </w:tc>
      </w:tr>
      <w:tr>
        <w:trPr>
          <w:trHeight w:val="165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урока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84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: дать понятие об однозначных и многозначных слов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784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вающие: создать условия для развития умения ставить перед собой учебную задачу; развивать познавательный интерес к изучаемому предмету, умение анализировать, сравнивать и делать выводы на основании рассуждений; обогащать словарный запас учащихся, формировать умение составлять предложения на основе опорных сл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ind w:left="784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итательные: воспитывать интерес и любовь к родному языку; повышать познавательную активность, учебную мотивацию, способствовать развитию гармоничной личности; создать условия для воспитания коммуникативной культуры учащихся при работе в паре, группе.</w:t>
            </w:r>
          </w:p>
        </w:tc>
      </w:tr>
      <w:tr>
        <w:trPr>
          <w:trHeight w:val="165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понятия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значные слова, многозначные слова</w:t>
            </w:r>
          </w:p>
        </w:tc>
      </w:tr>
      <w:tr>
        <w:trPr>
          <w:trHeight w:val="165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тради, учебники, проектор, интерактивная доска, мультимедийная презентация к уроку «Однозначные и многозначные слова»; раздаточный материал: листы с заданиями для игры «Найди пару»; раздаточный материал: карточки с вариантами домашнего задания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857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оды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Методы организации и осуществления  учебной  – познавательной деятельности учащихся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метод словесной передачи информации и слухового восприятия информации (беседа, объяснение);</w:t>
              <w:br/>
              <w:t>б) метод наглядной передачи информации и зрительного восприятия информации (иллюстрации, демонстрация презентации обучающего курса);</w:t>
              <w:br/>
              <w:t>в) проблемно-поисковый метод (поиск решения поставленных перед учащимися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Методы стимулирования и мотивации учащихс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а) эмоциональные (поощрения, похвала, создание   ситуации успеха для каждого ребёнка);</w:t>
              <w:br/>
              <w:t>в) волевые (предъявление учебных требований);</w:t>
              <w:br/>
              <w:t>г) социальные (демонстрация работы учащихс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Методы контроля и самоконтрол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рефлексия</w:t>
            </w:r>
          </w:p>
        </w:tc>
      </w:tr>
      <w:tr>
        <w:trPr>
          <w:trHeight w:val="165" w:hRule="atLeast"/>
        </w:trPr>
        <w:tc>
          <w:tcPr>
            <w:tcW w:w="158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нируемые результаты</w:t>
            </w:r>
          </w:p>
        </w:tc>
      </w:tr>
      <w:tr>
        <w:trPr>
          <w:trHeight w:val="165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метные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ить представление об однозначных и многозначных словах,</w:t>
              <w:br/>
              <w:t>- учить различать эти слова в речи,</w:t>
              <w:br/>
              <w:t>- развивать умение правильно писать словарные слова, воспроизводить их значение.</w:t>
              <w:br/>
              <w:t>- Упражнять детей в отработке действий работы со словарем;</w:t>
              <w:br/>
              <w:t>- уметь различать слова разных тематических групп</w:t>
              <w:br/>
              <w:t>- содействовать развитию умения составлять текст по рисункам   </w:t>
            </w:r>
          </w:p>
        </w:tc>
      </w:tr>
      <w:tr>
        <w:trPr>
          <w:trHeight w:val="7285" w:hRule="atLeast"/>
        </w:trPr>
        <w:tc>
          <w:tcPr>
            <w:tcW w:w="2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тапредметные</w:t>
            </w:r>
          </w:p>
        </w:tc>
        <w:tc>
          <w:tcPr>
            <w:tcW w:w="13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формировать положительное  отношение к учебе;</w:t>
              <w:br/>
              <w:t>- определять общие правила поведения;</w:t>
              <w:br/>
              <w:t>- формировать умения  работы в парах, в группах;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определять и формулировать цель деятельности на уроке;</w:t>
              <w:br/>
              <w:t>- формулировать учебные задачи;</w:t>
              <w:br/>
              <w:t>- учить планировать свою деятельность на уроке;</w:t>
              <w:br/>
              <w:t>- высказывать свое предположение на основе учебного материала;</w:t>
              <w:br/>
              <w:t>- отличать правильно выполненное задание от неверного;</w:t>
              <w:br/>
              <w:t>- осуществлять самоконтроль и взаимоконтроль;</w:t>
              <w:br/>
              <w:t>- формирование умения самооценк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ориентироваться в учебнике, тетради;</w:t>
              <w:br/>
              <w:t>- находить ответы на вопросы в тексте, иллюстрациях, используя свой жизненный опыт;</w:t>
              <w:br/>
              <w:t>- развивать умение самостоятельно формулировать познавательную цель;</w:t>
              <w:br/>
              <w:t>- строить речевое высказывание в устной форме;</w:t>
              <w:br/>
              <w:t>- проводить сравнение и классификацию слов;</w:t>
              <w:br/>
              <w:t>- устанавливать причинно-следственные связи;</w:t>
              <w:br/>
              <w:t>- делать обобщение; искать информацию;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слушать и понимать речь других;</w:t>
              <w:br/>
              <w:t>- формировать умения договариваться и приходить к общему решению в совместной деятельности;</w:t>
              <w:br/>
              <w:t>-  учитывать разные мнения, сотрудничество с одноклассника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15975" w:type="dxa"/>
        <w:jc w:val="left"/>
        <w:tblInd w:w="-676" w:type="dxa"/>
        <w:tblLayout w:type="fixed"/>
        <w:tblCellMar>
          <w:top w:w="90" w:type="dxa"/>
          <w:left w:w="64" w:type="dxa"/>
          <w:bottom w:w="90" w:type="dxa"/>
          <w:right w:w="90" w:type="dxa"/>
        </w:tblCellMar>
      </w:tblPr>
      <w:tblGrid>
        <w:gridCol w:w="376"/>
        <w:gridCol w:w="1673"/>
        <w:gridCol w:w="8682"/>
        <w:gridCol w:w="5244"/>
      </w:tblGrid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тапы урока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ятельность учителя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рганизационный момен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овно встали, подтянулись. Тихо сели. Настроились на работу.</w:t>
              <w:br/>
              <w:t>- Открываем тетради и проговариваем стихотворение — Помощник:</w:t>
              <w:br/>
              <w:t>Я тетрадь свою открою и наклонно положу,</w:t>
              <w:br/>
              <w:t>Я, друзья, от Вас не скрою, ручку я вот так держу,</w:t>
              <w:br/>
              <w:t>Сяду ровно не согнусь, потому что не ленюсь!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хо сели.</w:t>
              <w:br/>
              <w:t>Открывают тетради и проговаривают стихотворение.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Запишите в тетрадях число и «классная работа»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исывают в тетрадях число.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ктуализация знаний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. Чистописа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адайте по описанию, какую букву будем писать.</w:t>
              <w:br/>
              <w:t>- Эта буква служит для мягкости согласных, может обозначать два звука, стоит последняя в алфавите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Чистописание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Эту букву и будем сегодня писать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исывают букву я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бята, напомните ещё раз, в каких случаях буква Я обозначает два звука?</w:t>
              <w:br/>
              <w:t>Какие ещё буквы могут обозначать два зву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. Словарная работ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час будем отгадывать загадки, записывать отгадки, поставим ударение в словах и обозначим орфограммы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, ё, ю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Где-то в чаще дремучей,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За оградой колючей,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У заветного местечка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Есть волшебная аптечка.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Там красные таблетки</w:t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1D2129"/>
                <w:sz w:val="24"/>
                <w:szCs w:val="24"/>
                <w:shd w:fill="FFFFFF" w:val="clear"/>
              </w:rPr>
              <w:t>Развешаны на вет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гда он в работ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гда мы говори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отдыхае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гда мы молч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  <w:t>Начинает календ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  <w:t xml:space="preserve">Месяц с именем..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1F1F1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Вкусный сочный мячик,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Красноват бочок.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В самой серединке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Притаился червячо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дите среди этих слов лишнее и объясните, почему?</w:t>
              <w:br/>
              <w:t>Молодцы!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1</w:t>
              <w:br/>
              <w:t>я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2</w:t>
              <w:br/>
              <w:t>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3</w:t>
              <w:br/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4</w:t>
              <w:br/>
              <w:t>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ы учащихся.</w:t>
            </w:r>
          </w:p>
        </w:tc>
      </w:tr>
      <w:tr>
        <w:trPr>
          <w:trHeight w:val="642" w:hRule="atLeast"/>
        </w:trPr>
        <w:tc>
          <w:tcPr>
            <w:tcW w:w="37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амоопределение к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смотрите на карточки, которые лежат у вас на партах.</w:t>
              <w:br/>
              <w:t>Прочитаем стихотворение.  И подумайте, как вы назовёте это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tbl>
            <w:tblPr>
              <w:tblW w:w="6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3401"/>
            </w:tblGrid>
            <w:tr>
              <w:trPr/>
              <w:tc>
                <w:tcPr>
                  <w:tcW w:w="26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Есть хвос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У падающих звёзд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И у семя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Бывает хвос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У птиц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У самолёта —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Он нужен для полёта.</w:t>
                  </w:r>
                </w:p>
              </w:tc>
              <w:tc>
                <w:tcPr>
                  <w:tcW w:w="3401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Хвостом коров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Бьет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vertAlign w:val="superscript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т слепне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Когда они кусают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Для скорпион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Хвост важне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 xml:space="preserve">     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lang w:eastAsia="ru-RU"/>
                    </w:rPr>
                    <w:t>Они хвостом сражаются!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42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                                                                                       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(Ю. Корин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6" w:hRule="atLeast"/>
        </w:trPr>
        <w:tc>
          <w:tcPr>
            <w:tcW w:w="37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ебята, а как мы можем озаглавить это стихотворение?</w:t>
              <w:br/>
              <w:t>- О каких носах говорится в стихотворении?</w:t>
              <w:br/>
              <w:t>- Как вы думаете, о чем мы сегодня будем говорить на уроке?</w:t>
              <w:br/>
              <w:t>- Мы с вами познакомимся со словами, у которых несколько лексических  значений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зные хвосты», «хвост».</w:t>
              <w:br/>
              <w:t>- хвост – след от падающей звез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хвост – част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хвост – часть самолета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7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крытие новых зна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ткрой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чебник на с. 47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. № 58, с. 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Прочитайте задание про себя.</w:t>
              <w:br/>
              <w:t>- Прочитайте задание вслух.</w:t>
              <w:br/>
              <w:t>- Что нужно сделать в этом упражнении?</w:t>
              <w:br/>
              <w:t>- Что изображено в верхнем ряду?</w:t>
              <w:br/>
              <w:t>- Что объединяет все эти рисунки?</w:t>
              <w:br/>
              <w:t>- Если у слов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г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есколько значений, то, как его можно назвать?</w:t>
              <w:br/>
              <w:t>- Почему, слов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г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званы все эти предметы?</w:t>
              <w:br/>
              <w:t>- Что изображено в нижнем ряду?</w:t>
              <w:br/>
              <w:t>- Что объединяет все эти рисунки?</w:t>
              <w:br/>
              <w:t>- Если у слов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шляп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есколько значений, то, как его можно назвать?</w:t>
              <w:br/>
              <w:t>- Почему, слов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шляп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званы все эти предметы?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. № 58, с. 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Чтение про себя.</w:t>
              <w:br/>
              <w:t>- 1 чел. читает</w:t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ассмотреть рисунки и прочита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швейные иглы, иглы сосны, иглы у еж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а всех рисунках изображены иг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многозначны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се они имеют схожую форм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оломенная шляпа, шляпа гриба, шляпка гвозд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а всех рисунках изображены шля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многознач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се они имеют схожую форм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ы учащихся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ставьте нераспространённое предложение с любым из этих слов.</w:t>
              <w:br/>
              <w:t>- А что нужно сделать, чтобы предложение стало распространённым? Придумайте его!</w:t>
              <w:br/>
              <w:t>Запишем это предложение. Подчеркни главные члены в этом предложении. Как по-другому называются главные члены в предложении?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мматическая основа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КУЛЬТМИНУТКА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вичное закрепл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льзуясь схемой на доске, расскажите, какие бывают слова?</w:t>
              <w:br/>
              <w:t>- Почему слова так называются – однозначные и многозначные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8</w:t>
              <w:br/>
              <w:t>- однозначные и многозначные</w:t>
              <w:br/>
              <w:t>- Однозначные слова имеют только одно значени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ногозначные слова – это слова, имеющие два или несколько лексических значений.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амостоятельная работа с взаимопроверко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готовили линейку и карандаш. Разделите страницу тетради на два столбика так, чтобы в каждом столбце было 4 строчки.</w:t>
              <w:br/>
              <w:t>На доске записаны слов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умайте, на какие 2 группы можно разделить эти слов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Запишите 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 два столбика:</w:t>
              <w:br/>
              <w:t>букварь, очки, платье, кнопка, фонарь, звезда, мальчик, стол.</w:t>
              <w:br/>
              <w:t>- На какие 2 группы вы их разделили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заимопровер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Обменяйтесь тетрадями и проверьте, правильно ли ваш сосед по парте выполнил задание, правильные варианты ответов написаны на доске.</w:t>
              <w:br/>
              <w:t>Обменялись тетрадями.</w:t>
              <w:br/>
              <w:t>- Поднимите руку те ребята, кто правильно распределил слова по группам.</w:t>
              <w:br/>
              <w:t>- Поднимите руку те ребята, у кого была одна ошибка.</w:t>
              <w:br/>
              <w:t>- Есть такие ребята, кому сложно было выполнять задание и кто допустил две ошибки или более?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9</w:t>
              <w:br/>
              <w:t>- работа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днозначные и многозна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1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яют запись с доской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7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ключение новых знаний в систему зна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бота в парах, игра «Найди пару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 Прочитайте слова. Обсудите с соседом, есть ли среди них многозначные слова? Выпишите их.</w:t>
              <w:br/>
              <w:t>Кисть, ручка, бабочка, петушок, серёжки, труба, карта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11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ие слова вы выписали?</w:t>
              <w:br/>
              <w:t>Проверьте себя с записями на доске.</w:t>
              <w:br/>
              <w:t>- Как называются все эти слова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очему?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ы учащихся</w:t>
              <w:br/>
              <w:t>Слайд 1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многозначные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помните и запишите ещё 2 любых многозначных слова, о которых мы ещё не говорили сегодня на уроке.</w:t>
              <w:br/>
              <w:t>Какие слова записали?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рка с доской, самооценка.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флекс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ему учились на уроке?</w:t>
              <w:br/>
              <w:t>- Какие слова мы называем однозначными?</w:t>
              <w:br/>
              <w:t>- Какие слова мы называем многозначными?</w:t>
              <w:br/>
              <w:t>- Сейчас мы  оценим  свою работу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оценивание «Светофор»</w:t>
              <w:br/>
              <w:t>Я хорошо выполнил свою работу на уроке   (поднимают вверх  зеленую карточку).</w:t>
              <w:br/>
              <w:t>Я мог выполнить работу значительно лучше – (желтый цвет карточки).</w:t>
              <w:br/>
              <w:t>Я не доволен собой на уроке – используем красный сигнал.</w:t>
              <w:br/>
              <w:t>- Скажите словами:</w:t>
              <w:br/>
              <w:t>- Что для тебя было легко (трудно)?</w:t>
              <w:br/>
              <w:t>- Доволен ли ты своей работой?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6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машнее задание</w:t>
            </w:r>
          </w:p>
        </w:tc>
        <w:tc>
          <w:tcPr>
            <w:tcW w:w="86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А сейчас давайте запишем домашнее задани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всех: выполним задание в РТ на стр  17. Устно повторить словарные слова</w:t>
              <w:br/>
              <w:t xml:space="preserve"> Для тех, кто пожелает: вспомнить и записать 10 многозначных слов.</w:t>
            </w:r>
          </w:p>
        </w:tc>
        <w:tc>
          <w:tcPr>
            <w:tcW w:w="52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айд 13</w:t>
              <w:br/>
              <w:t>- запись домашней работы в дневник</w:t>
              <w:br/>
              <w:t>Слайд 14</w:t>
              <w:br/>
              <w:t>МОЛОДЦЫ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1:06:00Z</dcterms:created>
  <dc:creator>bait</dc:creator>
  <dc:description/>
  <cp:keywords/>
  <dc:language>en-US</dc:language>
  <cp:lastModifiedBy>bait</cp:lastModifiedBy>
  <cp:lastPrinted>2021-10-04T21:47:00Z</cp:lastPrinted>
  <dcterms:modified xsi:type="dcterms:W3CDTF">2022-11-15T10:44:00Z</dcterms:modified>
  <cp:revision>3</cp:revision>
  <dc:subject/>
  <dc:title/>
</cp:coreProperties>
</file>