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3 общеразвивающего вида» г. Сыктывка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 педагогически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муник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х (воспитателей и родителей) и де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редствам театрализованной деятельности”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узыкальный руководи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а Т.Ю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уч.г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ребёнка формируется и существует в постоянном взаимодействии с другими людьми. Общение —  основное условие развития ребёнка, важнейший фактор формирования личности, один из главных видов деятельности человека, устремлённый на познание и оценку самого себя. В настоящее время мы видим, что общение вытесняется из жизни детей, оно заменяется другими «более важными» делами как компьютерные игры, многочасовые просмотры телепередач и т.д. Поэтому проблема обучения общению, развитие речевой активности детей имеет огромную социальную значимость и актуа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– коммуникативное развития дошкольников возрастает и предъявляет высокие требования к личности в современных условиях. Обществу нужны творческие личности, которые могут нестандартно мыслить, грамотно излагать свои мысли, находить решение в любых жизненных ситуация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звития коммуникативных навыков общения приобретают особую актуальность в старшем дошкольном возрасте, период, когда ребенок, интуитивно сам или с подачи взрослого, ставит перед собой более высокие требования к развитию коммуникативных навыков общения. Проект по развитию навыков общения у старших дошкольников обусловлена тем,  что  именно  театрализованная  деятельность позволяет решить многие образовательно-воспитательные задачи: развитие коммуникативных качеств личности, совершенствование вербальных и невербальных видов общения. Благодаря театрализации ребёнок не только познаёт мир, приобщается к фольклору, национальной культуре, но и выражает своё собственное отношение к добру и злу, у ребёнка развивается фантазия, воображение, идёт обогащение активного словаря, растёт культура ре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проекта состоит в том, что он сочетает в себе средства и способы развития творческих и коммуникативных способностей ребёнка. Педагогическая целесообразность использования коллективных театрально-игровых постановок в обучении и воспитании объясняется повышением  развитие коммуникативного общения и включением детей в театрализованную деятельно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муникации взрослых (воспитателей и родителей) и детей по средствам театрализова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коммуникативного опыта через театрализованную деятельность детей старшего до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начимости театрализованной деятельности в развитии коммуникации у педагогов и род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совместной театрализованной деятельности с деть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среды для проведения театрализован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сентябрь- май 2022-2023 уч.г.</w:t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сотрудниками ДО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истематизация знаний педагогов по театральной деятельности детей дошкольного возраста и создание в  ДОУ условий для  их самореал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ция для воспитателей «Создание среды для проведения театрально-игровой деятельности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Виды театров и их рациональное использование в ДОУ» (октябр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ация для воспитателей «Развитие театрализованной деятельности как форма проведения творческих развлечений с детьми» (мар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отр-конкурс театральных уголков в группах ДО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театрализованный представлений детей старших групп в младших группах (ноябрь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ближение позиции ДОУ и семьи к совместной творческой деятельности, обогащение предметно-развивающе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бесед, консультаций, анкет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выставки – конкурса театральных кукол и декораций (сделанных руками родител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совместного развлечения с использованием элементов театраль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ь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цикла занятий,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ка и показ открытого мероприятия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эффективности:</w:t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101"/>
        <w:gridCol w:w="1807"/>
        <w:gridCol w:w="1741"/>
        <w:gridCol w:w="1719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.</w:t>
              <w:tab/>
              <w:t>Формирование положительного коммуникативного опыта через театрализованную деятельность детей старшего дошкольного возрас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оспитанников в театрализован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личество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ab/>
              <w:t>Повышение значимости театрализованной деятельности в развитии коммуникации у педагогов и родителей.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Проведение методических мероприятий для воспитателей (консультаций, информационные папки, информация на сайте и пр.)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нсультации для родител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</w:t>
              <w:tab/>
              <w:t>Привлечение родителей к совместной театрализованной деятельности с детьми.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Участие родителей в театрализации.</w:t>
            </w:r>
          </w:p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Участие родителей в мастер- классах.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 %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 (30 %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</w:t>
              <w:tab/>
              <w:t>Пополнение среды для проведения театрализованной деятельности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готовление пособий для театрализованной деятельности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Участие в изготовлении пособий и атрибутов для ТД.</w:t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снащение ТУ в группах воспитател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личество от ДОУ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полнение театральных уголко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0 %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 груп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результаты проекта: </w:t>
      </w:r>
      <w:r>
        <w:rPr>
          <w:rFonts w:cs="Times New Roman" w:ascii="Times New Roman" w:hAnsi="Times New Roman"/>
          <w:sz w:val="28"/>
          <w:szCs w:val="28"/>
        </w:rPr>
        <w:t>Дети освоят правила культуры общения со взрослыми и сверстниками. Театрализованная деятельность научит преодолевать  робость, застенчивость  и  неуверенность  в  себе. Театрализованная деятельность поможет воспитать доброжелательные отношения со взрослыми и сверстниками, желание вступать с ними в совместную деятельность, стремится к взаимопониманию, делится своими мыслями, переживаниями. Театральные уголки, при активном участии родителей, пополнятся  новыми  атрибутами, костюмами, масками  для театрализованных  игр  детей. У родителей появится интерес к совместной с  детьми  деятель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улова О. Театрализованные игры // Дошкольное воспитание. 2005.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пина Е.А. Театрализованная деятельность в детском саду. М., 200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темова Л.В. Театрализованные игры дошкольников (методическое пособие), М, –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тнарь В.Д., Суслова Э.К. Игры-драматизации – основа знакомства с культурой других народов // Дошкольное воспитание. – 1994. – №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уренина А.И. «Ритмическая мозаика». С-Пб,2000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уренина А.И. «Театр всевозможного». С-Пб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уренина А.И. «Коммуникативные танцы». С.-Петербург: Музыкальная палитра, 200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етлугина Н.А. «Музыкальное развитие ребенка» М.: Просвещение, 196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оронова Т.Н. Развитие детей от 4 до 7 лет в театрализованной деятельности // Ребенок в детском саду. 2001. №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имина И. Театр и театрализованные игры в детском саду // Дошкольное воспитание. 2005.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аханева М. Театрализованная деятельность дошкольников // Дошкольное воспитание. – 1999. – №11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2:32:00Z</dcterms:created>
  <dc:creator>asus</dc:creator>
  <dc:description/>
  <cp:keywords/>
  <dc:language>en-US</dc:language>
  <cp:lastModifiedBy>asus</cp:lastModifiedBy>
  <dcterms:modified xsi:type="dcterms:W3CDTF">2022-09-24T17:41:00Z</dcterms:modified>
  <cp:revision>11</cp:revision>
  <dc:subject/>
  <dc:title/>
</cp:coreProperties>
</file>