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Рекомендации родителям </w:t>
      </w:r>
    </w:p>
    <w:p>
      <w:pPr>
        <w:pStyle w:val="Normal"/>
        <w:numPr>
          <w:ilvl w:val="0"/>
          <w:numId w:val="7"/>
        </w:numPr>
        <w:spacing w:lineRule="auto" w:line="360"/>
        <w:jc w:val="center"/>
        <w:rPr>
          <w:rFonts w:ascii="Times New Roman" w:hAnsi="Times New Roman" w:cs="Times New Roman"/>
          <w:sz w:val="28"/>
          <w:szCs w:val="28"/>
        </w:rPr>
      </w:pPr>
      <w:r>
        <w:rPr>
          <w:rFonts w:cs="Times New Roman" w:ascii="Times New Roman" w:hAnsi="Times New Roman"/>
          <w:sz w:val="28"/>
          <w:szCs w:val="28"/>
        </w:rPr>
        <w:t>Поддерживайте у ребенка желание быть школьником, интерес к школе, уважение к школе и учителю. Ни в коем случае не обсуждайте действия учителя в присутствии ребенка.</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ысмеивайте каких-либо неправильных действий ребенка (радость по поводу оценки 2 и 3 , неумение выполнять распоряжение учителя и т.д.), очень терпеливо, не раздражаясь, разъясните неправильность его действий, обязательно подчеркивая возможность выполнения этого действия так, как следует.</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вайте перед уходом ребенка в школу хорошее настроение у него, обязательно расспрашивайте его ежедневно о том, как прошел день, сопереживайте с ним все происшедшее.</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ируйте выполнение ребенком домашних заданий, но не делайте их вместе с ним и за него. Помните, что слишком большая помощь приведет к тому, что ребенок без Вас не сможет вообще готовить уроки, будет испытывать больше трудностей в классе, у него не выработается самостоятельность, неуверенность в себе, робость и застенчивость.</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роступке ребенка внимательно выслушайте его объяснение, тщательно разберитесь во всех обстоятельствах проступка и пусть наказание за проступок будет соответствовать ему.</w:t>
      </w:r>
    </w:p>
    <w:p>
      <w:pPr>
        <w:pStyle w:val="Normal"/>
        <w:numPr>
          <w:ilvl w:val="0"/>
          <w:numId w:val="7"/>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 настраивайте ребенка на то, что у него должны быть товарищи из соучеников. Приглашайте их в гости домой, приветливо встречайте, разрешайте ему ходить в гости к своим товарищам. Помните, что ребенок обязательно должен общаться со своими товарищами (одноклассникам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старайтесь сделать из своего ребенка специалиста во всех областях, то есть не записывайте его одновременно, кроме общеобразовательной школы в хореографический кружок, музыкальную школу, гимнастическую секцию и т.д.</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ните о конкретностях мышления ребенка и говорите с ним понятным для него языком. Беседуйте с ребенком чаще и дольше.</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ните, что ребенок увлекается в 1 классе механическим запоминанием – спрашивайте его о смысле того, что он заучил, он вполне способен обобщать материал, понимать его смысл.</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Ваш ребенок не любит слушать, как ему читают книги, посоветуйтесь с учителем, с каких книг надо начать, чтобы приохотить его к чтению. Со 2 половины учебного года дети начинают читать сами. Очень важно не пропустить этого момента, чтобы увлечь ребенка чтение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аботьтесь о том, чтобы Ваш ребенок имел дома конкретные обязанности по обслуживанию других членов семьи, младших детей и т.д. он не должен быть центром внимания семьи, знайте – он один из полноправных ее членов.</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аботьтесь о том, чтобы Ваш ребенок имел в классе обязательно какое-либо общественное поручение. Не препятствуйте его участию в каких-либо общественных делах класса (совместная экскурсия, посещение кино, театра, сбор макулатуры и т.д.)</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создавайте у ребенка чувства превосходства в чем-либо перед другими детьми, учите его скромности в оценке своих достижений, доброжелательности по отношению к другим детя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ще хвалите ребенка т.к. то действие, за которое его похвалили, будет охотно им принято. Но не нельзя и оставлять безнаказанным ни один его проступок. Любите ребенка разумно.</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выясняйте отношений с другими членами семьи в присутствии ребенка, он тяжело переживает любые семейные неурядицы.</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Как правильно организовать рабочее место первокласс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кануне учебного года, а тем более первого в жизни, родители заботятся о том, где ребенок будет готовить уроки.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важно, чтобы во время занятий у него сохранялась правильная поза — прямое положение корпуса, небольшой наклон головы, линия плеч параллельна краю стола, предплечья располагаются на столе.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поясница опирается на спинку сиденья, а ноги — на пол или на подставку.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берите мебель, соответствующую росту. Убедиться в том, что вы не ошиблись в своем выборе, довольно просто. Стол должен быть выше локтя ребенка на 2-3 см, а сиденье стула — у колена. Если окажется, что стол высок, можно нарастить стул, положив на него жесткую подушечку. Не забудьте о подставке для ног. Правильная и удобная посадка может быть только в том случае, если стул на 4—5 см заходит за край стола. Если же он отстоит далеко, то приходится тянуться к столу.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деть длительное время без опоры, например, на табурете, тяжело, особенно младшим школьникам. В этом возрасте позвоночник еще сохраняет большую гибкость и податливость, поэтому неправильная поза может вызвать его искривление и даже ослабить зрение. Более 30 лет назад исследования чешских врачей убедительно показали, что если 7-8-летние школьники в течение двух часов занимаются в неправильной позе, то это может привести к таким изменениям позвоночника, которые не исчезнут даже через сутки. Не случайно поверхность классической школьной парты была наклонной, так же как и поверхность старинной конторки. Это создает наиболее удобное с точки зрения физиологии расположение книги и тетради по отношению к глазам.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уемый медиками угол наклона составляет 30-45 градусов. Сейчас в продаже есть довольно большой выбор детской мебели. Можно подобрать так называемую, модульную, которую легко изменить в зависимости от цели ее использования, как бы «растущую» вместе с ребенком.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гигиенического сертификата поможет вам убедиться, что эта мебель безопасна по своей конструкции и использованным материалам.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семье нет возможности обеспечить ребенка отдельным столом для занятий, необходимо отвести ему хотя бы постоянное место за общим столом. Но уже не менять его, чтобы возникли прочные ассоциации, настраивающие ученика на деловой лад.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редко приходится наблюдать, как, садясь заниматься с самыми лучшими намерениями, ученик то и дело отвлекается: то понадобился карандаш, то линейка, то еще что-то. На поиски уходит время, а главное — рассеивается внимание.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проследите, чтобы на столе не было лишних вещей, все было под рукой и не приходилось тратить время на поиски необходимого.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имеет освещенность. Наиболее рационально, если стол стоит рядом с окном и свет падает слева. Кстати сказать, немытые стекла поглощают в среднем до 20 процентов световых лучей. А к концу зимы, когда накапливается особенно много пыли, потери достигают 50 процентов. Тюлевые занавески и высокие цветы на окнах «съедают» также много света. Осенние и особенно зимние дни коротки, и без настольной лампы не обойтись.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щность электрической лампочки должна быть не менее 75 Вт. Слишком яркий свет, а тем более лампа без абажура, ослепляет, вызывает резкое напряжение, утомляет.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учшими считаются матовые абажуры, зеленого или желтого цвета. Одновременно полезно и общее освещение для того, чтобы не создавалась резкая граница между светом и темнотой — контраст быстро утомляет глаза, появляется чувство напряжения и рези. Если в таких условиях работать подолгу изо дня в день, может возникнуть спазм аккомодационной мышцы, то есть создаются предпосылки для развития или прогрессирования близорукости.</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пряжение снижается, если книга достаточно удалена от глаз. Расстояние это должно быть не менее 30 сантиметров. Ребенка можно научить легко проконтролировать себя: если поставить руку на локоть, то глаза должны быть на уровне большого пальца руки. </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 внимательно следует отнестись к этим советам, если у вашего ребенка близорукость или предрасположенность к н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к относиться к отметкам ребенка </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 ругайте своего ребенка за плохую отмет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му очень хочется быть в ваших глазах хорошим. Если быть таким не получается, ребенок начинает врать и изворачиваться, чтобы быть в ваших глазах хорошим.</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чувствуйте своему ребенку, если он долго трудился, но результат его труда не выс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ясните ему, что важен не только высокий результат. Больше важны знания, которые он сможет приобрести в результате ежедневного, упорного труда.</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заставляйте своего ребенка вымаливать себе оценку в конце четверти ради вашего душевного спокойствия.</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учите своего ребенка ловчить, унижаться и приспосабливаться ради положительного результата в виде высокой отметки.</w:t>
      </w:r>
    </w:p>
    <w:p>
      <w:pPr>
        <w:pStyle w:val="Style19"/>
        <w:numPr>
          <w:ilvl w:val="0"/>
          <w:numId w:val="4"/>
        </w:numPr>
        <w:spacing w:lineRule="auto" w:line="360" w:before="0" w:after="0"/>
        <w:contextualSpacing/>
        <w:jc w:val="both"/>
        <w:rPr/>
      </w:pPr>
      <w:r>
        <w:rPr>
          <w:rFonts w:cs="Times New Roman" w:ascii="Times New Roman" w:hAnsi="Times New Roman"/>
          <w:sz w:val="28"/>
          <w:szCs w:val="28"/>
        </w:rPr>
        <w:t>Никогда не выражайте сомнений по поводу объективности выставленной вашему ребенку оценки вслух. Есть сомнения - идите в школу и попытайтесь объективно разобраться в ситуации.</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обвиняйте беспричинно других взрослых и детей в проблемах собственных детей.</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ивайте ребенка в его, пусть не очень значительных, но победах над собой, над своей ленью.</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страивайте праздники по случаю получения отличной отметки. Хорошее, как и плохое, запоминается ребенком надолго и его хочется повторить. </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сть ребенок получает хорошую отметку ради того, чтобы его отметили. Вскоре это станет привычкой.</w:t>
      </w:r>
    </w:p>
    <w:p>
      <w:pPr>
        <w:pStyle w:val="Style19"/>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стрируйте положительные результаты своего труда, чтобы ребенку хотелось вам подраж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к готовить домашнее задание по чтению</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имательно прочти название произведения, которое тебе необходимо прочитать.</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мотри, кто автор произведения.</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имательно прочитай весь текст.</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меть карандашом те слова, смысл которых тебе непонятен.</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йди объяснение непонятных слов в словаре или спроси у взрослых.</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умай над тем, какова основная мысль данного текста. </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имательно прочитай вопросы в конце текста и постарайся на них ответить с помощью текста.</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 план пересказа текста.</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ь пересказ текста вслух (от другого лица).</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глядя в текст, вспомни действующих лиц текста и главного героя.</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й им характеристику, учитывай и собственное мнение.</w:t>
      </w:r>
    </w:p>
    <w:p>
      <w:pPr>
        <w:pStyle w:val="Style19"/>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кажи свое мнение по прочитанному тексту, поделись этим мнением со своими родными. Им это будет интерес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к поощрять ребенка в семье</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можно чаще одобрительно улыбайтесь своему ребенку: и когда он моет посуду, и когда делает уроки, и когда играет со своими игрушками.</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яйте своего ребенка жестами: ему будет всегда тепло и уютно, если мама коснется его головы во время приготовления уроков, а папа одобрительно обнимет и пожмет руку.</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есно выражайте одобрение пусть самым маленьким успехом своего ребенка, его поведением. Используйте чаще выражение: «ты прав», «мы согласны с твоим мнением» — это формирует в ребенке самоуважение, развивает самоанализ и критичность мышления.</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рите своему ребенку подарки, но при этом учите его принимать подарки.</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уйте в своей семье традиции и ритуалы поощрения ребенка: день рождения, Новый год, конец учебного года, 1 сентября, удачное выступление, сюрпризы, поздравления и т. д.</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 своего ребенка быть благодарным за любые знаки внимания, проявленные к нему, независимо от суммы денег, затраченных на подарок.</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рите подарки своему ребенку не только с учетом его желаний, но и с учетом возможностей своей семьи.</w:t>
      </w:r>
    </w:p>
    <w:p>
      <w:pPr>
        <w:pStyle w:val="Style19"/>
        <w:numPr>
          <w:ilvl w:val="0"/>
          <w:numId w:val="5"/>
        </w:numPr>
        <w:spacing w:lineRule="auto" w:line="360" w:before="0" w:after="0"/>
        <w:contextualSpacing/>
        <w:jc w:val="both"/>
        <w:rPr/>
      </w:pPr>
      <w:r>
        <w:rPr>
          <w:rFonts w:cs="Times New Roman" w:ascii="Times New Roman" w:hAnsi="Times New Roman"/>
          <w:sz w:val="28"/>
          <w:szCs w:val="28"/>
        </w:rPr>
        <w:t>Для поощрения своего ребенка используйте не только подарки материального плана, но и моральные поощрения, придуманные вами, которые впоследствии станут реликвией в архиве семьи вашего ребенка: грамоты собственного изготовления, стихи, газеты и дружественные шаржи и т. д.</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ы хотите использовать в качестве поощрения деньги, используйте эту возможность для того, чтобы ребенок учился ими распоряжаться разумно.</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ребенок поощряется деньгами, вы должны знать, каким образом он ими распорядился и обсудить это с ним.</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воляйте своему ребенку иметь карманные деньги, но не оставляйте их расходование без анализа самим ребенком и вами.</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ашему ребенку дарят подарки, никогда не анализируйте с ним их стоимость и ценность. Это может привести к серьезным нравственным проблемам.</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 своего ребенка понимать и ценить поощрения своих родител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u w:val="single"/>
        </w:rPr>
        <w:t>Помни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ше внимание, любовь и ласка, дружеское участие и расположение могут сделать для вашего ребенка больше, чем самый дорогой подаро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ны унижения и издевательства не заживают годами, шрамы безразличия и игнорирования остаются на всю жизн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к преодолеть застенчивость и неуверенность ребёнка</w:t>
      </w:r>
      <w:r>
        <w:rPr>
          <w:rFonts w:cs="Times New Roman" w:ascii="Times New Roman" w:hAnsi="Times New Roman"/>
          <w:sz w:val="28"/>
          <w:szCs w:val="28"/>
        </w:rPr>
        <w:tab/>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когда не подчеркивайте вслух такую черту характера своего ребенка как застенчивость.</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демонстрируйте эту его черту характера посторонним людям.</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яйте игры своего ребенка с детьми, которые младше его по возрасту. Это придаст ему уверенность в своих силах.</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он сам выбирает для себя общество младших по возрасту детей, не позволяйте себе иронизировать над ним по этому поводу и не мешайте ему.</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тавьте ребенка в неловкие ситуации, особенно при встрече с незнакомыми людьми или при большом скоплении народа.</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ляйте в ребенка уверенность в свои силы. Вместо слов «Я так за тебя боюсь» пусть лучше звучат слова: «Я в тебе уверена».</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итикуйте своего ребенка как можно меньше. Ищите любую возможность показать его положительные стороны.</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уйте общение своего ребенка с другими детьми, приглашайте их к себе в дом.</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равнивайте своего ребенка и его качества характера е качествами характера детей, которые бывают у вас дома.</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зволяйте своему ребенку проявить инициативу в преодолении застенчивости, заметьте ее и вовремя оцените.</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Хвалите своего ребенка за достижения, которые дались ему трудом и упорством.</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рицайте не ребенка, а его недостойные поступки.</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вьте перед своим ребенком посильные задачи и оценивайте их достижение.</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оставляйте без внимания любые усилия ребенка по преодолению неуверенности в себе.</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ворите со своим ребенком по душам, давайте возможность выговориться, поделиться наболевшим.</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мешайте своему ребенку ошибаться, не подменяйте его жизненный опыт своим.</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вселяйте в своего ребенка страх и боязнь по отношению к себе.</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рашивайте своего ребенка, если он вам сам ничего не говорит; делайте это тактично и тепло.</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дуйтесь его победам над собой. Будьте рядом с ним, если он в этом нуждае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начение эмоций для формирования положительного взаимодействия ребенка с миром</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 повторяющихся знаков приветствия, одобрения, любви и принятия у ребенка складывается ощущение: «со мной все в порядке», «я — хороший». От сигналов осуждения, недовольства, критики появляется ощущение «со мной что-то не так», «я — плохой».</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ушевная копилка ребенка работает день и ночь. Ее ценность зависит от того, что мы туда бросаем.</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же требования, которые вы предъявляете, должны быть наполнены любовью и надеждой.</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есь слушать своего ребенка в радости и в горести.</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казывая своего ребенка, оставайтесь рядом с ним, не избегайте общения с ним.</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аньте для своего ребенка примером для подражания в проявлении положительных эмоций по отношению к членам своей семьи и другим людям.</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нимайте и целуйте своего ребенка в любом возрасте.</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разговаривайте со своим ребенком с равнодушным и безразличным лицом.</w:t>
      </w:r>
    </w:p>
    <w:p>
      <w:pPr>
        <w:pStyle w:val="Style19"/>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одите свои красивые, добрые и светлые ритуалы общения, которые сделают вашу жизнь и жизнь вашего ребенка теплее и радостне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Ритуалы, которые нравятся детям</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 уходом в школу получить объятие родителей и напутственное слово или жест.</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дя из школы, рассказать о своих удачах и проблемах и получить слова поддержки и участия за чашкой чая.</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выходной день обсудить прожитую неделю и ее значение для детей и родителей.</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идеть в сумерках при свечах рядом с мамой и папой.</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ночь слушать сказку и быть заботливо укрытым.</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вой день рождения получать сюрпризы и устраивать их для других членов семьи.</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месте с мамой готовиться к празднику и печь красивый торт.</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идеть с мамой и папой, взявшись за руки, во время своей болезни и попросить у них любимую еду или что-то такое, чего очень давно хоте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то надо знать о леворукости ребенка</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когда не проявляйте негативного отношения к тому, что ваш ребенок-левша.</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демонстрируйте леворукость своего ребенка с негативной позиции посторонним и незнакомым людям.</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драматизируйте школьные неудачи своего ребенка, связанные с тем, что он — левша.</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одолевайте школьные неудачи с помощью дополнительных, интересных занятий, которые помогут ребенку справиться с учебными проблемами.</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ойте для своего ребенка мир лепки и рисования, вязания и плетения макраме.</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исать левой рукой непросто - поэтому помогите ребенку избегать перегрузки и переутомления.</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раздражайтесь, если ребенок сделал что-то не так, лучше поддержите его и отметьте успехи.</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монстрируйте положительные достижения леворуких людей.</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ытайтесь что-то делать за ребенка, в таком случае вы только  усугубляете его проблемы.</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репляйте достигнутые ребенком умения, постоянно их трениру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НИТЕ!  Леворукость ребенка — не патология, а один из вариантов нормы! У леворукого ребенка есть свои особенности в усвоении учебного материала, которые необходимо знать взрослым для того, чтобы помочь ему достичь успеха.  Среди леворуких людей достаточно талантов и гениев. Возможно, ваш ребенок — один из них?!</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бенок должен учиться писать прямо, не загораживая себе линию строки.</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льзя требовать от леворукого ребенка безотрывного письма.</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письме и рисовании леворукого ребенка свет должен падать справа.</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домашнего задания по письму необходимо определить вместе с ребенком траекторию движения руки. Это поможет ребенку определить, где начинать написание элемента буквы, куда вести и где закончить. Эту инструкцию ребенок должен еще самостоятельно повторить и только потом приступать к письму.</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езно сделать для ребенка карточки с элементами написания    каждой буквы и с самими буквами. Это позволит превратить обучение письму в увлекательную игру.</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ажно помнить, что леворукие дети переживают адаптацию к школе гораздо тяжелее, чем их праворукие сверстники. Они боятся насмешек одноклассников, но еще больше — негативной оценки взрослыми их деятельности.</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должны терпеливо относиться к грязным тетрадям, ошибкам и каракулям своего ребенка, помня о том, что письмо дается ему гораздо труднее, чем другим детям.</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еворукому ребенку надо предлагать больше заданий на развитие двигательной активности руки, для развития группы мелких мышц. Очень хорошее упражнение — вырезание букв крупного формата из газет. Ребенок быстрее запоминает буквы, видит их в зеркальном изображении, запоминает их контуры.</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ще одно упражнение — лепка букв и цифр. Это тоже помогает ребенку быстрее усвоить технику письм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дителям о внимании и внимательности </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мните, что внимание — один из самых важных психических процессов. Внимание является важной составной частью результативности учебной деятельности вашего ребенка. Для того чтобы ваш ребенок был внимательным, старайтесь помочь ему тренировать его внимание.</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основе внимания лежит интерес. Чем интереснее и разнообразнее будут игры и забавы, которые вы предлагаете ребенку, тем больше шансов развить произвольное внимание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я внимание своего ребенка, учитывайте круг его увлечений. Отталкиваясь от его увлечений, привлекайте его внимание к другим процессам и явлениям, связанным с его увлечениями.</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о тренируйте внимание своего ребенка. Используйте для этого прогулки на свежем воздухе, походы, любую возможность.</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я внимание ребенка, не назидайте и не фиксируйте его неудачи. Больше внимание обращайте на достигнутые им успехи.</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уйте интерес к развитию внимания собственным примером и примерами из жизни других людей.</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емейном кругу демонстрируйте достижения ребенка по развитию собственного внимания.</w:t>
      </w:r>
    </w:p>
    <w:p>
      <w:pPr>
        <w:pStyle w:val="Style19"/>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беритесь терпения и не ждите немедленных, успешных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чины и последствия детской агрессии.</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райтесь сохранить в своей семье атмосферу открытости и доверия.</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давайте своему ребенку несбыточных обещаний, не вселяйте в его душу несбыточных надежд.</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тавьте своему ребенку каких бы то ни было условий.</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ьте тактичны в проявлении мер воздействия на ребенка.</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наказывайте своего ребенка за то, что позволяете делать себе.</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изменяйте своим требованиям по отношению к ребенку в угоду чему-либо.</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шантажируйте ребенка своими отношениями друг с другом.</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бойтесь поделиться со своим ребенком своими чувствами и слабостями.</w:t>
      </w:r>
    </w:p>
    <w:p>
      <w:pPr>
        <w:pStyle w:val="Style19"/>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тавьте свои отношения с собственным ребенком в зависимости от его учебных успех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ните, что ребенок — это воплощенная возможность!</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ользуйтесь ею так, чтобы эта возможность была реализована в полной мере.</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грессивность ребенка проявляется, если:</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бенка бьют;</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 ребенком издеваются;</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д ребенком зло шутят;</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бенка заставляют испытывать чувство незаслуженного стыда;</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заведомо лгут;</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пьют и устраивают дебоши;</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воспитывают ребенка двойной моралью;</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нетребовательны и неавторитетны для своего ребенка;</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не умеют любить одинаково своих детей;</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ребенку не доверяют;</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настраивают ребенка друг против друга;</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не общаются со своим ребенком;</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ход в дом закрыт для друзей ребенка;</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проявляют к ребенку мелочную опеку и заботу;</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и живут своей жизнью, ребенок чувствует, что его не любят.</w:t>
      </w:r>
    </w:p>
    <w:p>
      <w:pPr>
        <w:pStyle w:val="Normal"/>
        <w:spacing w:lineRule="auto" w:line="360" w:before="0" w:after="0"/>
        <w:ind w:firstLine="708"/>
        <w:jc w:val="both"/>
        <w:rPr/>
      </w:pPr>
      <w:r>
        <w:rPr>
          <w:rFonts w:cs="Times New Roman" w:ascii="Times New Roman" w:hAnsi="Times New Roman"/>
          <w:sz w:val="28"/>
          <w:szCs w:val="28"/>
        </w:rPr>
        <w:t xml:space="preserve">Для преодоления детской агрессии в педагогическом арсенале родители должны иметь: внимание, сочувствие, терпение, требовательность, честность, открытость, обязательность, доброту, ласку, заботу, доверие, понимание, чувство юмора, ответственность, такт. </w:t>
      </w:r>
    </w:p>
    <w:p>
      <w:pPr>
        <w:pStyle w:val="Style20"/>
        <w:spacing w:before="280" w:after="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360"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t>Как привить интерес к чтению?</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сть дети видят, как вы сами читаете с удоволь</w:t>
        <w:softHyphen/>
        <w:t>ствием: цитируйте, смейтесь, заучивайте отрывки, делитесь прочитанным и т.п.</w:t>
      </w:r>
    </w:p>
    <w:p>
      <w:pPr>
        <w:pStyle w:val="Style19"/>
        <w:numPr>
          <w:ilvl w:val="0"/>
          <w:numId w:val="20"/>
        </w:numPr>
        <w:autoSpaceDE w:val="false"/>
        <w:spacing w:lineRule="auto" w:line="360" w:before="0" w:after="0"/>
        <w:contextualSpacing/>
        <w:jc w:val="both"/>
        <w:rPr/>
      </w:pPr>
      <w:r>
        <w:rPr>
          <w:rFonts w:cs="Times New Roman" w:ascii="Times New Roman" w:hAnsi="Times New Roman"/>
          <w:sz w:val="28"/>
          <w:szCs w:val="28"/>
        </w:rPr>
        <w:t>По очереди читайте друг другу рассказы или смешные истории. Развлекайте себя сами вместо того, чтобы смотреть телевизор.</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яйте дружбу ребенка с детьми, которые любят читать.</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ывайте, что вы цените чтение: покупайте кни</w:t>
        <w:softHyphen/>
        <w:t>ги, дарите их сами и получайте в качестве подарков.</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сть дети сами выбирают себе книги и журналы (в библиотеке, книжном магазине и т.п.).</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аще спрашивайте мнение детей о книгах, ко</w:t>
        <w:softHyphen/>
        <w:t>торые они читают.</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яйте чтение любых материалов периоди</w:t>
        <w:softHyphen/>
        <w:t>ческой печати: даже гороскопов, комиксов, обзо</w:t>
        <w:softHyphen/>
        <w:t>ров телесериалов - пусть дети больше читают.</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 видном месте дома повесьте список, где будет отражен прогресс ребенка в чтении (сколько книг прочитано и за какой срок).</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доме должна быть детская библиотечка.</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делите дома специальное место для чтения (укромный уголок с полками и т.п.).</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гадывайте с детьми кроссворды и дарите их им.</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бирайте книги на темы, которые вдохновят де</w:t>
        <w:softHyphen/>
        <w:t>тей еще что-то прочитать об этом (например, книги о динозаврах или космических путешествиях).</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тям лучше читать короткие рассказы, а не боль</w:t>
        <w:softHyphen/>
        <w:t>шие произведения: тогда у них появляется ощуще</w:t>
        <w:softHyphen/>
        <w:t>ние законченности и удовлетворения.</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ожите детям до или после просмотра филь</w:t>
        <w:softHyphen/>
        <w:t>ма прочитать книгу, по которой поставлен фильм.</w:t>
      </w:r>
    </w:p>
    <w:p>
      <w:pPr>
        <w:pStyle w:val="Style19"/>
        <w:numPr>
          <w:ilvl w:val="0"/>
          <w:numId w:val="2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яйте чтение детей вслух, когда это только возможно, чтобы развить их навык и уверенность в себе.</w:t>
      </w:r>
    </w:p>
    <w:p>
      <w:pPr>
        <w:pStyle w:val="Normal"/>
        <w:autoSpaceDE w:val="false"/>
        <w:spacing w:lineRule="auto" w:line="240" w:before="0" w:after="0"/>
        <w:ind w:firstLine="705"/>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spacing w:lineRule="auto" w:line="360"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t>Родителям о наказаниях</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лепая ребенка, вы учите его бояться вас.</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являя при детях худшие черты своего характера, вы показываете им плохой пример.</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лесные наказания требуют от родителей меньше всего ума и способностей, чем любые другие воспитательные меры.</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лепки могут только утвердить, но не изменить по</w:t>
        <w:softHyphen/>
        <w:t>ведение ребенка.</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ы шлепаете ребенка «под горячую руку», это означает, что вы хуже владеете собой, нежели требуете того от ребенка.</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а дисциплинарной техники - изменить желания ребенка, а не только его поведение.</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чень часто наказание не исправляет поведение, а лишь преображает его.</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казания вынуждают ребенка опасаться потерять родительскую любовь. Он чувствует себя отверженным и начинает ревновать к брату или сестре, а порой и к родителям.</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 наказанного ребенка может возникнуть враждебное чувство к родителям. И едва в нем объединятся два чувства - любовь и ненависть, - как сразу возникнет конфликт.</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астые наказания побуждают ребенка оставаться ин</w:t>
        <w:softHyphen/>
        <w:t>фантильным.</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казание может заставить ребенка привлекать внима</w:t>
        <w:softHyphen/>
        <w:t>ние родителей любыми средствами.</w:t>
      </w:r>
    </w:p>
    <w:p>
      <w:pPr>
        <w:pStyle w:val="Style19"/>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льзя наказывать ребенка до 2,5-3 лет.</w:t>
      </w:r>
    </w:p>
    <w:p>
      <w:pPr>
        <w:pStyle w:val="Normal"/>
        <w:autoSpaceDE w:val="false"/>
        <w:spacing w:lineRule="auto" w:line="360"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t>Чем заменить наказания?</w:t>
      </w:r>
    </w:p>
    <w:p>
      <w:pPr>
        <w:pStyle w:val="Style19"/>
        <w:numPr>
          <w:ilvl w:val="0"/>
          <w:numId w:val="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рпением.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самая большая добродетель, которая только может быть у родителей.</w:t>
      </w:r>
    </w:p>
    <w:p>
      <w:pPr>
        <w:pStyle w:val="Style19"/>
        <w:numPr>
          <w:ilvl w:val="0"/>
          <w:numId w:val="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ением. </w:t>
      </w:r>
    </w:p>
    <w:p>
      <w:pPr>
        <w:pStyle w:val="Normal"/>
        <w:autoSpaceDE w:val="false"/>
        <w:spacing w:lineRule="auto" w:line="360" w:before="0" w:after="0"/>
        <w:jc w:val="both"/>
        <w:rPr/>
      </w:pPr>
      <w:r>
        <w:rPr>
          <w:rFonts w:cs="Times New Roman" w:ascii="Times New Roman" w:hAnsi="Times New Roman"/>
          <w:sz w:val="28"/>
          <w:szCs w:val="28"/>
        </w:rPr>
        <w:t>Объясните ребенку, почему</w:t>
      </w:r>
      <w:r>
        <w:rPr>
          <w:rFonts w:cs="Times New Roman" w:ascii="Times New Roman" w:hAnsi="Times New Roman"/>
          <w:i/>
          <w:iCs/>
          <w:sz w:val="28"/>
          <w:szCs w:val="28"/>
        </w:rPr>
        <w:t xml:space="preserve"> </w:t>
      </w:r>
      <w:r>
        <w:rPr>
          <w:rFonts w:cs="Times New Roman" w:ascii="Times New Roman" w:hAnsi="Times New Roman"/>
          <w:sz w:val="28"/>
          <w:szCs w:val="28"/>
        </w:rPr>
        <w:t>его поведе</w:t>
        <w:softHyphen/>
        <w:t>ние неправильно, но будьте предельно кратки.</w:t>
      </w:r>
    </w:p>
    <w:p>
      <w:pPr>
        <w:pStyle w:val="Style19"/>
        <w:numPr>
          <w:ilvl w:val="0"/>
          <w:numId w:val="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влечением.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райтесь предложить вашему ре</w:t>
        <w:softHyphen/>
        <w:t>бенку что-нибудь более привлекательное, чем то, что ему хочется. Неторопливостью. Не спешите наказывать сына или дочь - подождите, пока поступок повторится.</w:t>
      </w:r>
    </w:p>
    <w:p>
      <w:pPr>
        <w:pStyle w:val="Style19"/>
        <w:numPr>
          <w:ilvl w:val="0"/>
          <w:numId w:val="8"/>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градами.</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концов, они более эффективны, чем наказ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мейные традиции и способность ребёнка трудитьс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ы постоянно говорите дома о том, что работа для вас наказание и каторга, то как по-другому о ней будет судить ваш ребенок? Если вы сами не станете для него примером в выполнении домашних дел аккуратно и постоянно, то где он сможет этому вовремя научитьс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ы не проявляете терпения в обучении ребенка домашней работе и предпочитаете все делать сами, думаете ли вы о том, что ждет его в будущем?</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ы никак не реагируете на выполнение домашней работы вашим ребенком, то откуда у него появиться желание делать привычные дела еще лучше?</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ас интересуют только учебные успехи вашего ребенка, не боитесь ли вы вырастить черствого и эгоистичного человека?</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то нужно знать родителям о физиологии младшего школьника? </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мните! Самое главное — сохранить физическое и психическое здоровье ребенка.</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говаривайте со своим ребенком о необходимости беречь собственное здоровье.</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бственным примером демонстрируйте своему ребенку уважительное отношение к собственному здоровью.</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озволяйте ему выполнять режим дня от случая к случаю.</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ребенок болен, но протекание болезни позволяет ему делать зарядку и он этого хочет - не препятствуйте ему.</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ещайте вместе с ним спортивные мероприятия и праздники, особенно детские.</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ывайте вместе с ним на воздухе, участвуйте в его играх и забавах.</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арите ребенку подарки, которые будут способствовать сохранению его здоровья.</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мейтесь над ребенком, если он выполняет какое-то упражнение не так.</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етствуйте его общение со сверстниками, которые занимаются спортом.</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ждите, что здоровье само придет к вам. Идите вместе со своим ребенком ему навстреч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ти учатся жить ... у жизни!</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Если ребенка постоянно критикуют, он учится ненавиде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ок живет во вражде, он учится агрессив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ка высмеивают, он становится замкнут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ок растет в упреках, он учится жить с чувством в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ок растет в терпимости, он учится понимать друг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ка подбадривают,  он учится верить в себ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ка хвалят, он учится  быть благород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ок растет в честности, он учится быть справедлив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ок живёт в безопасности, он учится верить в люд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ка поддерживают, он учится ценить себ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ребенок живет в понимании и дружелюбии, он учится находить любовь ми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Если ребёнок гиперактивный</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райтесь по возможности сдерживать свои бурные аффекты, особенно если вы огорчены или недовольны поведением ребенка.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о поддерживайте детей во всех попытках конструктивного, позитивного поведения, какими бы незначительными они ни были.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ывайте в себе интерес к тому, чтобы глубже познать и понять ребенка.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бегайте категоричных слов и выражений, жестких оценок, упреков, угроз, которые могут создать напряженную обстановку и вызвать конфликт в семье.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райтесь реже говорить "нет”, "нельзя”, "прекрати” – лучше попробуйте переключить внимание малыша, а если удастся, сделайте это легко, с юмором.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ледите за своей речью, старайтесь говорить спокойным голосом. Гнев, возмущение плохо поддаются контролю. Выражая недовольство, не манипулируйте чувствами ребенка и не унижайте его.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есть возможность, постарайтесь выделить для ребенка комнату или ее часть для занятий, игр, уединения (то есть его собственную "территорию”).</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формлении желательно избегать ярких цветов, сложных композиций.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столе и в ближайшем окружении ребенка не должно быть отвлекающих предметов. Гиперактивный ребенок сам не в состоянии сделать так, чтобы ничто постороннее его не отвлекало.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 </w:t>
      </w:r>
    </w:p>
    <w:p>
      <w:pPr>
        <w:pStyle w:val="Style19"/>
        <w:numPr>
          <w:ilvl w:val="0"/>
          <w:numId w:val="13"/>
        </w:numPr>
        <w:spacing w:lineRule="auto" w:line="360" w:before="0" w:after="0"/>
        <w:contextualSpacing/>
        <w:jc w:val="both"/>
        <w:rPr/>
      </w:pPr>
      <w:r>
        <w:rPr>
          <w:rFonts w:cs="Times New Roman" w:ascii="Times New Roman" w:hAnsi="Times New Roman"/>
          <w:sz w:val="28"/>
          <w:szCs w:val="28"/>
        </w:rPr>
        <w:t xml:space="preserve">Любите вашего норовистого ребенка, помогите ему быть успешным, преодолеть школьные трудности. Помните, что "Норовистые дети похожи на розы – им нужен особый уход. И иногда поранишься о шипы, чтобы увидеть их красоту” (Мэри Ш. Курчинка).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становится совсем тяжело, вспомните, что к подростковому возрасту, а у некоторых детей и раньше, гиперактивность проходит. По наблюдениям большинства врачей и психологов, общая двигательная активность с возрастом уменьшается, а выявленные невротические изменения постепенно нивелируются. В мозгу у ребенка появляются связи, которых не было или они были нарушены. Важно, чтобы ребенок подошел к этому возрасту без груза отрицательных эмоций и комплексов неполноценности. </w:t>
      </w:r>
    </w:p>
    <w:p>
      <w:pPr>
        <w:pStyle w:val="Style19"/>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к что, если у вас гиперактивный ребенок, помогите ему, все в ваших ру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абаева Т.И.   У школьного порога., М.: Просвещение , 1993. - 128с.</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икеева А.С.   Семья особого назначения, или Рецепты позитивного родительствования на каждый день . М.: Генезис , 2009. – 224 с.</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иппенрейтер Ю.Б.   Общаться с ребенком. Как? М.: АСТ  Издание 6-е, стереотипное.- 2007 - 240 с.: ил.</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жигина М.А.   Чего не стоит делать родителям, но что они все равно делают . М.: Генезис , 2009. – 240 с. – (Родительская библиотека)</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есникова Е.В.   Готов ли ваш ребенок к школе? Ювента, 2001. - 32 с.</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вчарова Р.В.   Справочная книга школьного психолога, М.: Просвещение , «Учебная литература», 1996. – 162с.</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менович А.В.   Эти невероятные левши: Практическое пособие для психологов и родителей ., М.: Генезис , 2009. – 250с. – 4-е изд.</w:t>
      </w:r>
    </w:p>
    <w:p>
      <w:pPr>
        <w:pStyle w:val="Style19"/>
        <w:numPr>
          <w:ilvl w:val="0"/>
          <w:numId w:val="12"/>
        </w:numPr>
        <w:spacing w:lineRule="auto" w:line="360" w:before="0" w:after="0"/>
        <w:contextualSpacing/>
        <w:rPr/>
      </w:pPr>
      <w:r>
        <w:rPr>
          <w:rFonts w:cs="Times New Roman" w:ascii="Times New Roman" w:hAnsi="Times New Roman"/>
          <w:sz w:val="28"/>
          <w:szCs w:val="28"/>
        </w:rPr>
        <w:t xml:space="preserve">Сорокина В.В.   Психологическое неблагополучие детей в начальной школе. Диагностика и пути преодоления., М.: Генезис , 2007, 191 </w:t>
      </w:r>
      <w:r>
        <w:rPr>
          <w:rFonts w:cs="Times New Roman" w:ascii="Times New Roman" w:hAnsi="Times New Roman"/>
          <w:sz w:val="28"/>
          <w:szCs w:val="28"/>
          <w:lang w:val="en-US"/>
        </w:rPr>
        <w:t>c</w:t>
      </w:r>
      <w:r>
        <w:rPr>
          <w:rFonts w:cs="Times New Roman" w:ascii="Times New Roman" w:hAnsi="Times New Roman"/>
          <w:sz w:val="28"/>
          <w:szCs w:val="28"/>
        </w:rPr>
        <w:t>тр. (психологическая работа с детьми) - 2-е изд.</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епанов С.С.   Большой мир маленьких детей: Мы и наши дети: грамматика отношений , М.: Дрофа-Плюс , 2006. - 224 с: ил.</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Цукерман Г.А.   Венгер А.Л.   Развитие учебной самостоятельности. М..ОИРО, 2010.- 432 с.</w:t>
      </w:r>
    </w:p>
    <w:p>
      <w:pPr>
        <w:pStyle w:val="Style19"/>
        <w:numPr>
          <w:ilvl w:val="0"/>
          <w:numId w:val="1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ибисова М.Ю.   Психолог на родительском собрании ., М.: Генезис , 2009 - 135 с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21:00Z</dcterms:created>
  <dc:creator>Мама</dc:creator>
  <dc:description/>
  <cp:keywords/>
  <dc:language>en-US</dc:language>
  <cp:lastModifiedBy>МАОУ лицей №64</cp:lastModifiedBy>
  <dcterms:modified xsi:type="dcterms:W3CDTF">2022-11-15T12:51:00Z</dcterms:modified>
  <cp:revision>10</cp:revision>
  <dc:subject/>
  <dc:title/>
</cp:coreProperties>
</file>