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для чтения летом  для учеников 5 класс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язательного чт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ушкин А.С. «Дубровск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Гоголь Н.В. «Майская ночь, или Утопленниц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ишвин М.М. «Кладовая солнц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спутин В.Г. «Уроки французског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роленко В.Г. «В дурном обществе» («Дети подземелья»)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color w:val="000000"/>
        </w:rPr>
        <w:t>ТОЛСТОЙ Л.Н.</w:t>
      </w:r>
      <w:r>
        <w:rPr>
          <w:color w:val="000000"/>
          <w:sz w:val="28"/>
          <w:szCs w:val="28"/>
        </w:rPr>
        <w:t xml:space="preserve"> Повесть «Детство» (отдельные главы): «Маmаn», «Что за человек был мой отец?», «Детство» и другие  по выбору.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7. КУПРИН А.И. «Белый пудель», рассказ «Тапёр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ля чтения по выбо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течественной литератур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шкин А.С. «Повести Белкина» («Метель»,  «Барышня – крестьянка»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голь Н.В. «Вечера на хуторе близ Диканьки» («Ночь перед Рождеством»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сков Н.С. «Левша»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евой Б.Н. «Повесть о настоящем человеке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пивин В.П. «Всадники со станции «Роса» (или другие рассказы и повести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Астафьев В.П. «Конь с розовой гривой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ыбаков А.Н. «Кортик», «Бронзовая птица»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ерин Вениамин «Два капитана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андер Фазиль «Тринадцатый подвиг Геракла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лезников В.К. «Чудак из шестого «Б</w:t>
      </w:r>
      <w:r>
        <w:rPr>
          <w:b/>
          <w:sz w:val="28"/>
          <w:szCs w:val="28"/>
        </w:rPr>
        <w:t>», «Чучело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селёв В.Л. «Девочка и птицелёт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ифы древней Греции (Деметра и Персефона. Дедал и Икар, Нарцисс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уковский К.И. «Вавилонская башня» и другие древние легенды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Библия для детей (Рождение Иисуса Христа, притча о блудном сыне, притча о добром самаритянине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мировой литератур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 Даниэль Дефо «Жизнь и удивительные приключения Робинзона Крузо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Марк Твен «Том Сойер», «Приключения Гекльберри Финна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Жюль Верн «Пятнадцатилетний капитан», «Дети капитана Гранта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Фенимор Купер «Зверобой», «Последний из могикан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Александр Дюма «Три мушкетёра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Роберт Стивенсон «Остров сокровищ»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7.Джек Лондон «Любовь к жизни»,</w:t>
      </w:r>
      <w:r>
        <w:rPr>
          <w:sz w:val="28"/>
          <w:szCs w:val="28"/>
        </w:rPr>
        <w:t xml:space="preserve"> «На берегах Сакраменто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. Эрнест Сетон – Томпсон «Мустанг – иноходец», «Лобо», «Снап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Рэй Дуглас Бредбери «Каникулы»,</w:t>
      </w:r>
      <w:r>
        <w:rPr>
          <w:sz w:val="28"/>
          <w:szCs w:val="28"/>
        </w:rPr>
        <w:t xml:space="preserve"> «Улыбка», «Зелёное  утро», «Всё лето в один день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.Астрид Линдгрен «Расмус – бродяга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:</w:t>
      </w:r>
    </w:p>
    <w:p>
      <w:pPr>
        <w:pStyle w:val="Normal"/>
        <w:ind w:left="360" w:hanging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Книги, выделенные жирным шрифтом, желательно прочитать. Они не включены в школьную программу, но к их содержанию очень часто обращаются выпускники, пишущие сочинения.</w:t>
      </w:r>
    </w:p>
    <w:p>
      <w:pPr>
        <w:pStyle w:val="Normal"/>
        <w:ind w:left="360" w:hanging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Прошу в специальной тетради «Читательский дневник» (96 листов,т.к. эта тетрадь рассчитана на несколько учебных лет) писать отзывы о прочитанных произведениях. Отзыв может быть произвольным: это личная оценка прочитанной книги. Если возникают затруднения, воспользуйтесь примерным планом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Автор книги, её название с указанием жанра (рассказ, повесть, роман, миф, сборник стихотворений и т.д.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Где и когда происходят описанные события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Что и с кем происходит?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Наиболее яркий эпизод произведения (или сцена, в которой проявляется полнее всего характер героя). Это может быть кульминация или развязка сюжета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5. Какие мысли и чувства вызвало произведение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С какими произведениями этого или других авторов связана прочитанная вами книга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аю приятных  впечатлений и открытий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2:12:00Z</dcterms:created>
  <dc:creator>дом</dc:creator>
  <dc:description/>
  <cp:keywords/>
  <dc:language>en-US</dc:language>
  <cp:lastModifiedBy>Дом</cp:lastModifiedBy>
  <dcterms:modified xsi:type="dcterms:W3CDTF">2018-05-24T15:31:00Z</dcterms:modified>
  <cp:revision>9</cp:revision>
  <dc:subject/>
  <dc:title/>
</cp:coreProperties>
</file>