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йленко Валентина Дмитриевна, Туктарова Ирина Семёнов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Калачеевский детский сад №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 детей через игровую деятельность с использованием дидактического пособ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социализации начинается в детстве и продолжается всю жизнь. Коммуникативные умения обеспечивают необходимую социально-психологическую адаптацию ребенка в окружающем его мире. Умения вступать в контакты с другими людьми, устанавливать взаимоотношения с ними, регулировать свое поведение во многом определяют в современном обществе будущий социальный статус ребен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ее благоприятным периодом для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циально-коммуникативного развития</w:t>
        </w:r>
      </w:hyperlink>
      <w:r>
        <w:rPr>
          <w:rFonts w:cs="Times New Roman" w:ascii="Times New Roman" w:hAnsi="Times New Roman"/>
          <w:sz w:val="28"/>
          <w:szCs w:val="28"/>
        </w:rPr>
        <w:t> ребенка является дошкольное детство, ведь отношения с другими людьми зарождаются и наиболее интенсивно развиваются в дошкольном возрасте. Первый опыт таких отношений становится тем фундаментом, на котором строится дальнейшее развитие личности. От того, как сложатся отношения ребёнка в первом в его жизни коллективе, во многом зависит последующий путь его личностного и социального развития, а значит и его дальнейшая судьб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реализации  ФГОС  в содержании образовательной деятельности  дошкольных  учреждений более пристальное внимание должно быть уделено достижению целей и решению задач социально-коммуникативного развит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целью этого направления является позитивная социализация детей дошкольного возраста, приобщение их к социокультурным нормам, традициям семьи, общества и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ами социально-коммуникативного развития в соответствии с ФГОС ДО являются: создание условий для усвоения детьми дошкольного возраста норм и ценностей, принятых в обществе, включая моральные и нравственные ценности; развитие социального и эмоционального интеллекта детей, их эмоциональной отзывчивости, сопереживания, навыков доброжелательного общения и взаимодействия со взрослыми и сверстниками; приобщение к самостоятельности, целенаправленности и саморегуляции собственных действий детей; формирование уважительного отношения и чувства принадлежности к своей семье и к сообществу детей, и взрослых в коллективе, позитивной установки к различным видам труда и творчества; формирование у детей основы безопасного поведения в быту, социуме, природе; готовность к совместной деятельности со сверстни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большие возможности в развитии коммуникативных навыков у детей имеет игра как основной вид деятельности в дошкольном возрасте и подлинная социальная практика, дающая опыт коммуникативного взаимодействия. Так, игра позволяет выявить задатки ребенка и превратить их в способности, развить умения и навыки. Игры с целью развития коммуникативных навыков у детей делятся на четыре вида: игры на развитие умения сотрудничать; игры на умение активно слушать; игры на умение перерабатывать информацию; игры на умение конструировать «текст для другого» (умение говорить самому). Любая из  игр многофункциональна, но у всех есть общая цель – развитие коммуникативных навыко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ую роль играют дидактические игры, направленная на расширение, углубление, систематизацию представлений детей об окружающем, воспитание познавательных интересов, развитие познавательных способносте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каждой современной дошкольной образовательной организации актуальным становится разработка эффективного дидактического игрового материала, обеспечивающего успешное развитие эмоционального и социального интеллекта детей.  В нашем детском саду руками педагогов созданы так называемые «общительные игрушки»: «Лента утреннего приветствия» (игра способствует созданию эмоционального настроя и мотивационной готовности к участию в работе), « Говорящие очки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словарный запаса детей, формирует умение  видеть в сверстнике положительные качества)</w:t>
      </w:r>
      <w:r>
        <w:rPr>
          <w:rFonts w:cs="Times New Roman" w:ascii="Times New Roman" w:hAnsi="Times New Roman"/>
          <w:sz w:val="28"/>
          <w:szCs w:val="28"/>
        </w:rPr>
        <w:t>, «Веселый коврик 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ает умственную активность ребенка, формирует представление о цвете, ориентацию в пространстве, развивает слух, память, внимательность, способствует сплоченности в коллективе)</w:t>
      </w:r>
      <w:r>
        <w:rPr>
          <w:rFonts w:cs="Times New Roman" w:ascii="Times New Roman" w:hAnsi="Times New Roman"/>
          <w:sz w:val="28"/>
          <w:szCs w:val="28"/>
        </w:rPr>
        <w:t>, «Куб пожеланий» и многие друг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игры с использование дидактических пособий, дают большие возможности для развития речи у детей – дошкольников: повышается речевая мотивация, успешно развиваются коммуникативные навыки; обеспечивается психологический комфорт;  дети запоминают большое количество речевого материала; активизируются высшие психические функции (память, внимание, мышление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а, Т.И. Общение ребенка со сверстниками как пространство социального развития старших дошкольников/ Бабаева Т.И., Римашевская Л.С. // Детский сад: теория и практика. - 2016. - № 1. - С.74-85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етей в игре/ Д.В. Менджерицкая, О.К. Зинченко, Л.П. Бочкарева и др.; сост. А.К. Бондаренко, А.И. Матусик. - 2-е изд., перераб. и доп. - Москва: Просвещение, 2014. - 190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кая, А.В. Развитие коммуникативных способностей у дошкольников/ А.В. Чернецкая. - Ростов-н/Д.: Феникс, 2014.- 512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Pba02c7f8">
    <w:name w:val="pba02c7f8"/>
    <w:basedOn w:val="Style13"/>
    <w:qFormat/>
    <w:rPr/>
  </w:style>
  <w:style w:type="character" w:styleId="O4d883143">
    <w:name w:val="o4d88314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sotcialmzno_yekonomicheskoe_razvit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57:00Z</dcterms:created>
  <dc:creator>123</dc:creator>
  <dc:description/>
  <cp:keywords/>
  <dc:language>en-US</dc:language>
  <cp:lastModifiedBy>User</cp:lastModifiedBy>
  <cp:lastPrinted>2021-12-02T15:32:00Z</cp:lastPrinted>
  <dcterms:modified xsi:type="dcterms:W3CDTF">2022-10-24T11:41:00Z</dcterms:modified>
  <cp:revision>22</cp:revision>
  <dc:subject/>
  <dc:title/>
</cp:coreProperties>
</file>