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«ДЕТСКИЙ САД №22 «ГОРОД ДЕТСТВА»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>«Технология проектирования в ДО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вторы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>Евдокимова Е.С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5035</wp:posOffset>
            </wp:positionH>
            <wp:positionV relativeFrom="paragraph">
              <wp:posOffset>5715</wp:posOffset>
            </wp:positionV>
            <wp:extent cx="4126865" cy="31718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опырева Е.С.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 xml:space="preserve">Проектиро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–это комплексная деятельность, участники которой автоматически осваивают новые понятия и представления о различных сферах жизни: производственных, личных, социально-политических.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15" descr="Описание: https://petushok20.files.wordpress.com/2013/08/miksi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Прямоугольник 14" descr="Описание: https://petushok20.files.wordpress.com/2013/08/miksi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12" descr="Описание: https://petushok20.files.wordpress.com/2013/08/miksi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Прямоугольник 11" descr="Описание: https://petushok20.files.wordpress.com/2013/08/miksi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Акту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– один из интерактивных, инновационных методов современного обучения, который помогает не только всестороннему развитию ребенка, но и упрочняет положительную мотивацию к знаниям, дает новый толчок в отношениях взрослых 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едоставляет ребятам возможность самостоятельного приобретения знаний в процессе решения практических задач или проблем, требующего интеграции знаний из различных предметных областей. Если говорить о проектно – исследовательской деятельности как о педагогической технологии, то эта технология предполагает использование исследовательских, поисковых, проблемных методов, творческих по своей сути. Воспитателю в рамках проекта, экспериментирования отводится роль разработчика, координатора, эксперта, консульт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, проектная деятельность развивает познавательные навыки детей, умения самостоятельно конструировать свои знания, ориентироваться в информационном пространстве, развивает критическое и творческое мышл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18790</wp:posOffset>
            </wp:positionH>
            <wp:positionV relativeFrom="paragraph">
              <wp:posOffset>76835</wp:posOffset>
            </wp:positionV>
            <wp:extent cx="2882265" cy="257683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6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, творческого мышления, совместной познавательно – исследовательской деятельности, детей через использование метода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 обучения младших дошкольни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интерес к будущему проекту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ребят к процессу познания нового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различные представления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совместной исследователь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Развитие психических процесс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моциональной заинтересованности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новых предметов и действий с ними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ображения и мышлени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Развитие умений и навыков исследования и экспериментир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цел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азными способами ее достижения;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дполагать результа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 обучения старших дошкольни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исковую и интеллектуальную инициативу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эксперименты и моделирование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редства познавательной активности и обобщенные способы умственной деятельност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огнозиров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Формирование азов учебной деятель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к размышлениям и созданию собственной картины мира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коммуникативного взаимо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Развитие умений и навыков исследования и экспериментир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йти проблему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существить поиск реш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лучший способ решения и продуктивно его осуществить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анализировать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лгоритм примен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.</w:t>
      </w:r>
      <w:r>
        <w:rPr>
          <w:rFonts w:cs="Times New Roman" w:ascii="Times New Roman" w:hAnsi="Times New Roman"/>
          <w:sz w:val="28"/>
          <w:szCs w:val="28"/>
        </w:rPr>
        <w:t> Формирование проблемы с целью обучения детей дошкольного возраста видеть проблемную ситуаци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этап.</w:t>
      </w:r>
      <w:r>
        <w:rPr>
          <w:rFonts w:cs="Times New Roman" w:ascii="Times New Roman" w:hAnsi="Times New Roman"/>
          <w:sz w:val="28"/>
          <w:szCs w:val="28"/>
        </w:rPr>
        <w:t> Постановка цели с опорой на интересы, потребности и умения детей, для решения которой дети становятся активными участниками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. Организация активного  обсуждения путей достижения цел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этап</w:t>
      </w:r>
      <w:r>
        <w:rPr>
          <w:rFonts w:cs="Times New Roman" w:ascii="Times New Roman" w:hAnsi="Times New Roman"/>
          <w:sz w:val="28"/>
          <w:szCs w:val="28"/>
        </w:rPr>
        <w:t xml:space="preserve">. Определение основных этапов работы, планирование занятий, игр, опытно-исследовательской деятельност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этап.</w:t>
      </w:r>
      <w:r>
        <w:rPr>
          <w:rFonts w:cs="Times New Roman" w:ascii="Times New Roman" w:hAnsi="Times New Roman"/>
          <w:sz w:val="28"/>
          <w:szCs w:val="28"/>
        </w:rPr>
        <w:t xml:space="preserve"> Участие дошкольников в разнообразных видах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этап.</w:t>
      </w:r>
      <w:r>
        <w:rPr>
          <w:rFonts w:cs="Times New Roman" w:ascii="Times New Roman" w:hAnsi="Times New Roman"/>
          <w:sz w:val="28"/>
          <w:szCs w:val="28"/>
        </w:rPr>
        <w:t> Участие воспитанников в досуговой деятельности. Проведение с помощью взрослого посильного анализа работы над проектом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ипы проек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минирующему метод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следовательски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орчески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люченчески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арактеру содержания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 ребенка и его семь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ка и приро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енка и рукотворный ми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ка, общество и его культурные ц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характеру участия ребенка в проекте: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азчи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ител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 от зарождения идеи до получения результ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арактеру контактов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внутри одной возрастной групп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акте с другой возрастной групп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 ДО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акте с семь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ениями культур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ми организациями (открытый проек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личеству участников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рны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ппово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должительности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4430</wp:posOffset>
                </wp:positionH>
                <wp:positionV relativeFrom="paragraph">
                  <wp:posOffset>11430</wp:posOffset>
                </wp:positionV>
                <wp:extent cx="2324100" cy="1352550"/>
                <wp:effectExtent l="13335" t="12700" r="13335" b="13335"/>
                <wp:wrapNone/>
                <wp:docPr id="7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35252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Типы проек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#b3a2c7" stroked="t" o:allowincell="f" style="position:absolute;margin-left:190.9pt;margin-top:0.9pt;width:182.95pt;height:10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Типы проектов</w:t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средней продолжительнос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долгосроч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177165</wp:posOffset>
                </wp:positionV>
                <wp:extent cx="2606675" cy="2838450"/>
                <wp:effectExtent l="13335" t="12700" r="12700" b="13335"/>
                <wp:wrapNone/>
                <wp:docPr id="8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283860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 доминирующему метод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 исследовательск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информационны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творчески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игровы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приключенчески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практико-ориентированны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#b3a2c7" stroked="t" o:allowincell="f" style="position:absolute;margin-left:-37.5pt;margin-top:13.95pt;width:205.2pt;height:22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 доминирующему методу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 исследовательски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информационны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творческие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игровы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приключенческие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практико-ориентированны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9790</wp:posOffset>
                </wp:positionH>
                <wp:positionV relativeFrom="paragraph">
                  <wp:posOffset>6937375</wp:posOffset>
                </wp:positionV>
                <wp:extent cx="2876550" cy="2181225"/>
                <wp:effectExtent l="12700" t="13970" r="13335" b="12700"/>
                <wp:wrapNone/>
                <wp:docPr id="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218124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 продолжительности: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краткосроч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средней продолжитель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долгосроч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#b3a2c7" stroked="t" o:allowincell="f" style="position:absolute;margin-left:267.7pt;margin-top:546.25pt;width:226.45pt;height:17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 продолжительности: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краткосрочны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средней продолжительност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долгосрочны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8535</wp:posOffset>
                </wp:positionH>
                <wp:positionV relativeFrom="paragraph">
                  <wp:posOffset>482600</wp:posOffset>
                </wp:positionV>
                <wp:extent cx="3667125" cy="2209800"/>
                <wp:effectExtent l="13335" t="12700" r="12700" b="13335"/>
                <wp:wrapNone/>
                <wp:docPr id="10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20968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 характеру содержания: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включают ребенка и его семь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ребенка и природ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ребенка и рукотворный мир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ребенка, общество и его культурные цен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#b3a2c7" stroked="t" o:allowincell="f" style="position:absolute;margin-left:177.05pt;margin-top:38pt;width:288.7pt;height:17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 характеру содержания: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включают ребенка и его семью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ребенка и природ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ребенка и рукотворный мир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ребенка, общество и его культурные цен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00</wp:posOffset>
                </wp:positionH>
                <wp:positionV relativeFrom="paragraph">
                  <wp:posOffset>2542540</wp:posOffset>
                </wp:positionV>
                <wp:extent cx="2377440" cy="2023745"/>
                <wp:effectExtent l="12700" t="62230" r="13335" b="12700"/>
                <wp:wrapNone/>
                <wp:docPr id="11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2392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По характеру участия ребенка в проекте: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заказчи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экспер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исполнител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участник от зарождения идеи до получения результа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2" fillcolor="#b3a2c7" stroked="t" o:allowincell="f" style="position:absolute;margin-left:-85pt;margin-top:200.2pt;width:187.15pt;height:159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По характеру участия ребенка в проекте: 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заказчик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эксперт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исполнитель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участник от зарождения идеи до получения результа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5947410</wp:posOffset>
                </wp:positionV>
                <wp:extent cx="3257550" cy="3352800"/>
                <wp:effectExtent l="12700" t="12700" r="13335" b="13335"/>
                <wp:wrapNone/>
                <wp:docPr id="12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35268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 характеру контактов: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осуществляется внутри одной возрастной групп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в контакте с другой возрастной групп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внутри ДО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в контакте с семье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учреждениями культу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общественными организациями (открытый проект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3" fillcolor="#b3a2c7" stroked="t" o:allowincell="f" style="position:absolute;margin-left:-5.3pt;margin-top:468.3pt;width:256.45pt;height:26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 характеру контактов: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осуществляется внутри одной возрастной групп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в контакте с другой возрастной группо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внутри ДО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в контакте с семье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учреждениями культур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общественными организациями (открытый проект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3720</wp:posOffset>
                </wp:positionH>
                <wp:positionV relativeFrom="paragraph">
                  <wp:posOffset>2768600</wp:posOffset>
                </wp:positionV>
                <wp:extent cx="4173855" cy="1757045"/>
                <wp:effectExtent l="13335" t="13335" r="12700" b="12700"/>
                <wp:wrapNone/>
                <wp:docPr id="13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3840" cy="1757160"/>
                        </a:xfrm>
                        <a:prstGeom prst="ellipse">
                          <a:avLst/>
                        </a:prstGeom>
                        <a:solidFill>
                          <a:srgbClr val="b3a2c7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 количеству участников: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индивидуаль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парны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- группово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- фронталь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#b3a2c7" stroked="t" o:allowincell="f" style="position:absolute;margin-left:143.6pt;margin-top:218pt;width:328.6pt;height:13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 количеству участников: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индивидуальны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парный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- групповой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- фронтальны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c5d38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Прямоугольник 5" descr="Описание: https://petushok20.files.wordpress.com/2013/08/miksi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Пути реализации проект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I этап – подготовительны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яется тема проекта, оценивается доступность исследования этой темы, определяется территория с природными объектами, участвующими в наблюдении и эксперименте. Далее определяется цель проекта, выделяются задачи, производится подбор методов проведения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одится разъяснительная и организаторская работа с участниками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бор участников проводится по желанию включиться в проект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II этап – исследовательск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 проекта: проводятся наблюдения, экскурсии, опыты, беседы, исследования, труд в природе, продуктивная деятельность, все это тщательно фикс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III этап – подведение итогов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ализ полученных результ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аботка рекомендаций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Примерный план работы воспитателя по подготовке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основе изученных проблем детей поставить цель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ть план достижения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влечь специалистов к осуществлению соответствующих разделов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плана-схемы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рать и накопить материал по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ключить в план схему проекта занятия, игры и другие виды дет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зентация проекта, открытый показ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10:00Z</dcterms:created>
  <dc:creator>SUSLIK</dc:creator>
  <dc:description/>
  <dc:language>en-US</dc:language>
  <cp:lastModifiedBy>Екатерина Лопырев</cp:lastModifiedBy>
  <dcterms:modified xsi:type="dcterms:W3CDTF">2022-11-15T18:10:00Z</dcterms:modified>
  <cp:revision>2</cp:revision>
  <dc:subject/>
  <dc:title/>
</cp:coreProperties>
</file>