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Уважаемые коллеги! Вашему вниманию представляем инновационную здоровьесберегающую технологию «Цветотерапи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проблемы сохранения здоровья детей приобретают особую актуальность, поскольку все заметнее становится тенденция к ухудшению его состоя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Цвет способен на все: он может родить мир, покой или возбуждение. Он может создать гармонию или вызвать потрясение, от него можно ожидать любых чудес». Жак Вье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 - одно из свойств объектов материального мира, воспринимаемое как осознанное зрительное ощущение. Тот или иной цвет «присваивается» человеком объектам в процессе их зрительного восприятия. Восприятие цвета может частично меняться в зависимости от психофизиологического состояния наблюдателя, например, усиливаться в опасных ситуациях, уменьшаться при усталости. Цвет служит средством общения, самовыра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отерапия для детей предполагает в первую очередь определение любимого цвета каждого ребенка, а затем наполнение этим цветом как можно большего пространства, которое окружает ребёнка. Для начала давайте проанализируем, что означает то или иное предпочтение в цвете маленького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ычно дети называют своими любимыми цветами красный, зеленый или желтый – это свидетельствует о том, что ребенок нормально развивается, ему интересно все новое, яркое и необычное, он динамичен и не останавливается в своих исследованиях мира ни на минуту. А вот любимый белый или черный цвет могут сказать о том, что ребенок немного замкнут и ему вполне комфортно в одиночеств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у технологию используют в свое работе медицинские работники и психологи, а мы берем элементы метода. Для развития цветовой ассоциации, воображения и фантазии. Для снятия мышечного напряжения, обогащения сенсорного опыта. Также развивать  и закреплять  умение формировать группы предметов по цве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мощи игр можно научить детей различать и называть наиболее часто встречающиеся в их окружении цвета. Чтобы цвета удавалось различать успешно, все предметы должны быть по возможности привлекательными для детей и окрашены в чистые цветовые тона. Хорошим вспомогательным материалом послужат цветные ленты, разноцветные флажки, настольные игры и пирамидки. Очень важно позволить детям самостоятельно выбирать цвета, которые им по душ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Вам предлагаем авторские многофункциональные игры. Которые просты в подготовке и доступны для все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олшебные платочки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развивает цветовые ассоциации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вает воображение и фантаз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рез цветные платочки  из прозрачной ткани пастельных цветов рассматриваем окружающее пространство, обертываемся в них. Смена цветового пространства эффективно действует на эмоциональное состояние малыша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м платочки. Перед вами стоит игрушка. Расскажите, какая она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равится ли она вам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эмоции она вызывает у вас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вы чувствуете при виде ее 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равилось ли вам?какие чувства вы испытывали при работе ?</w:t>
      </w:r>
    </w:p>
    <w:p>
      <w:pPr>
        <w:pStyle w:val="Normal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4180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Цветной дождь»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психоэмоциональное и мышечное напряж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ты подобраны по оттенкам – от теплых к холодным, они вертикально спускаются вниз, напоминая струи дождя. Дети могут прятаться в шатре, могут выбирать понравившийся цвет, гладить ленты руками. Также в течение дня детям предлагается несколько раз проходить через шатер в соответствующем направлении: гиперактивным детям – от теплых оттенков к холодным, а вялым, инертным – в обратном направлении. При этом возможны различные вариации упражнения – шатер можно заменить на цветные коврики и предложить детям выбрать тот, что по душе. Либо, напротив, попросить ребенка пересесть на другой цвет (если это необходимо для достижения цели упражнен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еселые камеш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Цель: обогащать сенсорный и эмоциональный опыт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: ищем домик для каждого камеш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руппа детей, раскладывают камешки в ячейки определенного цвета и проговаривая форму и размер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м мы предлагаем познакомиться с камешками. Перед вами разноцветные камешки и картинка, но она не цветная. Как можно было бы сделать цветной? Можно раскрасить ее камешками.</w:t>
      </w:r>
    </w:p>
    <w:p>
      <w:pPr>
        <w:pStyle w:val="Normal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812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адужные кубики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повышать уровень эмоциональной отзывчивости и коммуникативности дет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: Подгруппа детей, выбирают фигуры определенного  цвета, которые им нравятся и составляют из них  композиции или предмет по своему замыслу.</w:t>
      </w:r>
    </w:p>
    <w:p>
      <w:pPr>
        <w:pStyle w:val="Normal"/>
        <w:widowControl/>
        <w:suppressAutoHyphens w:val="false"/>
        <w:rPr/>
      </w:pPr>
      <w:r>
        <w:rPr/>
        <w:drawing>
          <wp:inline distT="0" distB="0" distL="0" distR="0">
            <wp:extent cx="2584450" cy="19380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ные дорож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азвивать умение формировать группы предметов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ать уровень эмоциональной отзывчивости и коммуникативности дете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д: 1. Сортируйте фигурки по цветам. 2. Сортируйте фигурки по тематикам: машины, животные, геометрические фигуры, фрукты. 3. Поиграйте в игру "Четвертый лишний". Выложите три картинки по общему признаку, а четвертую - лишнюю. Предложите ребенку найти лишнюю картинку. Спросите, почему он так думает.</w:t>
      </w:r>
    </w:p>
    <w:p>
      <w:pPr>
        <w:pStyle w:val="Normal"/>
        <w:widowControl/>
        <w:tabs>
          <w:tab w:val="clear" w:pos="706"/>
          <w:tab w:val="left" w:pos="3402" w:leader="none"/>
        </w:tabs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709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"Разноцветные комочки"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и обогащение эмоционально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развивать умение различать количество предметов (один, много,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развивать умение различать контрастные по величине предметы и обозначать их соответствующими словами: большой, маленький,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звивать умение формировать группы предметов.</w:t>
      </w:r>
    </w:p>
    <w:p>
      <w:pPr>
        <w:pStyle w:val="Normal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Цветик – семицветик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развитие и обогащение эмоциональной сферы дет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звивать умение распознавать эмоции, уметь рассказывать о них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вершенствовать коммуникативные навык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звивать эмпатийные проявления по отношению к сверстникам и взрослы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д: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ним ведется ежедневно. Утром приветствие друг друга, рассказываем о своем настроении, в соответствии с которым каждый ребенок выбирает определенный цвет квадратика и помещает туда свою фотографию. В течении дня он может самостоятельно перевесить свою фотографию на другой квадратик, если у него поменялось настроение. А вечером перед уходом мы беседуем о прошедшем дне и о переменах в настроении, почему они произошли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171950" cy="3133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агаем вам тоже отобразить свои чувства. Понравилось ли вам с нами играть, узнали ли вы что-то новое ?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прищепки с личиком и прицепите к лепестка, который соответствует вашему настро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/>
      </w:pPr>
      <w:r>
        <w:rPr/>
        <w:drawing>
          <wp:inline distT="0" distB="0" distL="0" distR="0">
            <wp:extent cx="6309360" cy="4719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6309360" cy="4719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72" w:right="997" w:gutter="0" w:header="0" w:top="876" w:footer="0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eastAsia="Times New Roman"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17:00Z</dcterms:created>
  <dc:creator>1</dc:creator>
  <dc:description/>
  <cp:keywords/>
  <dc:language>en-US</dc:language>
  <cp:lastModifiedBy>Наталья</cp:lastModifiedBy>
  <cp:lastPrinted>1970-01-01T05:00:00Z</cp:lastPrinted>
  <dcterms:modified xsi:type="dcterms:W3CDTF">2020-10-15T05:39:00Z</dcterms:modified>
  <cp:revision>4</cp:revision>
  <dc:subject/>
  <dc:title/>
</cp:coreProperties>
</file>