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нспект занятия развлечения с детьми группы раннего возраста.</w:t>
      </w:r>
    </w:p>
    <w:p>
      <w:pPr>
        <w:pStyle w:val="Normal"/>
        <w:spacing w:lineRule="atLeast" w:line="294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Возвращение Звездочки домой»</w:t>
      </w:r>
    </w:p>
    <w:p>
      <w:pPr>
        <w:pStyle w:val="Normal"/>
        <w:spacing w:lineRule="atLeast" w:line="294" w:before="0" w:after="0"/>
        <w:jc w:val="center"/>
        <w:rPr>
          <w:rFonts w:ascii="Arial" w:hAnsi="Arial" w:eastAsia="Times New Roman" w:cs="Arial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ирование элементарных представлений детей о космосе закрепить знание основных цветов, создать у детей хорошее настроение.</w:t>
      </w:r>
    </w:p>
    <w:p>
      <w:pPr>
        <w:pStyle w:val="Normal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разовательные: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бщить и расширить знания детей по теме «Космос»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ить словарный запас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названий основных цветов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мышление, воображение, мелкую моторику, координацию движений.</w:t>
      </w:r>
    </w:p>
    <w:p>
      <w:pPr>
        <w:pStyle w:val="Normal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азвивающие: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ммуникативные навыки, формировать знания об окружающем мире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е соотносить свои движения с текстом игры</w:t>
      </w:r>
    </w:p>
    <w:p>
      <w:pPr>
        <w:pStyle w:val="Normal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ные: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навыки культурного поведения; вызывать эмоциональный отклик у детей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дружелюбие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любознательность.</w:t>
      </w:r>
    </w:p>
    <w:p>
      <w:pPr>
        <w:pStyle w:val="Normal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знавательное развитие, физическое развитие, речевое развитие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грушка Звездочка, рисунки: ракеты, луны, солнца, ночного неба, конструктор. Д/и «Подбери по цвету»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5F5F5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 xml:space="preserve">: Здравствуй дружок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предложить руку ребенку справа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5F5F5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5F5F5" w:val="clear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 xml:space="preserve">Здравствуй дружок!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предложить руку ребенку слев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5F5F5" w:val="clear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Скорей становись со мной в кружок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5F5F5" w:val="clear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Давай улыбнемся и скажем: «Привет!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5F5F5" w:val="clear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Солнцу: «Привет!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5F5F5" w:val="clear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тям всем: "Привет!"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5F5F5" w:val="clear"/>
        </w:rPr>
        <w:t>(Дети, присаживаются на стулья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5F5F5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: Ребята, мы с вами живем на планете «Земля».  Днем мы с вами видим на небе Солнце, а ночью звезды и Луну. (Воспитатель выкладывает на доску рисунки Земли, Солнца и ночного неба). Сегодня к нам прилетела маленькая гость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С неба звездочка упал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В гости к детям забежал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Ребята давайте поздороваемся со Звездочкой. Скажем: Здравствуй!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5F5F5" w:val="clear"/>
        </w:rPr>
        <w:t>Звездочка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: Здравствуйте ребята. Я живу в космосе, это необъятный мир за пределами Земли. Я очень долго путешествовала, а теперь хочу вернуться домой. Помогите, мне, пожалуйст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5F5F5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Ребята поможем Звездочке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ответы детей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5F5F5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 xml:space="preserve"> Для того чтобы отправиться в полет надо построить ракету. У нас есть детали конструктора, из которых мы будем делать ракету. Посмотрите, как я буду это делать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5F5F5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5F5F5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воспитатель, показывает, как построить ракету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5F5F5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5F5F5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 xml:space="preserve"> Смотрите, какая космическая ракета у меня получилась. А теперь вы сделаете свою, а я вам помогу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дети выполняют задание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5F5F5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Молодцы, вы все справились с заданием. А сейчас давайте немного поиграем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 xml:space="preserve">Мы в ракету сели,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дети приседают на корточки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ебо полетели.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стают поднимая руки вверх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смосе летали,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кружились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ездочки считали.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альчиком  считают звездочк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Луну посмотрели,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подносят руку ко лбу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омой полетели.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садятся на стульчики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5F5F5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 xml:space="preserve">Ребята в космосе очень холодно, если выйти без специального костюма замерзнем. Кроме того, там очень мало воздуха, поэтому на космонавта одевают - скафандр, он теплый и снабжает человека воздухом. Ребята давайте поможем нашей Звездочке подобрать скафандр, какого цвета ракета, такого же цвета нужен скафандр для космонавта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5F5F5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5F5F5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На столе лежат карточки с разноцветными ракетами и разноцветные скафандры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дети выполняют задание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везд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Спасибо ребята, теперь я смогу вернуться домой.  До свидание!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5F5F5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Ребята, вам понравилось помогать Звездочк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5F5F5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ответы детей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5F5F5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 xml:space="preserve">А что интересного было сегодня?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5F5F5" w:val="clear"/>
        </w:rPr>
        <w:t>(ответы дет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0:06:00Z</dcterms:created>
  <dc:creator>HP</dc:creator>
  <dc:description/>
  <cp:keywords/>
  <dc:language>en-US</dc:language>
  <cp:lastModifiedBy>HP</cp:lastModifiedBy>
  <dcterms:modified xsi:type="dcterms:W3CDTF">2021-08-23T14:04:00Z</dcterms:modified>
  <cp:revision>4</cp:revision>
  <dc:subject/>
  <dc:title/>
</cp:coreProperties>
</file>