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19» городского округа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г. Салават республика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(ОЗНАКОМЛЕНИЮ С ОКРУЖАЮЩИМ МИРОМ)</w:t>
      </w:r>
    </w:p>
    <w:p>
      <w:pPr>
        <w:pStyle w:val="C3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ТЕМА: </w:t>
      </w:r>
      <w:r>
        <w:rPr>
          <w:rStyle w:val="C9"/>
          <w:b/>
          <w:bCs/>
          <w:color w:val="000000"/>
          <w:sz w:val="28"/>
          <w:szCs w:val="28"/>
        </w:rPr>
        <w:t>«Зимующие птицы»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редняя групп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вела: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М.В.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C3c11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/>
      </w:pPr>
      <w:r>
        <w:rPr>
          <w:b/>
          <w:sz w:val="28"/>
          <w:szCs w:val="28"/>
        </w:rPr>
        <w:t>Интегрированные задачи</w:t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/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Дать детям представление о видах питания зимующих птиц. Закрепить понятие «зимующие» птицы. Учить выслушивать ответы товарищей</w:t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воображение, внимание, мышление, целостное восприятие предметов. Активизировать в речи обобщающие слово:  «зимующие птицы»</w:t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/>
        <w:t xml:space="preserve"> </w:t>
      </w:r>
      <w:r>
        <w:rPr>
          <w:sz w:val="28"/>
          <w:szCs w:val="28"/>
        </w:rPr>
        <w:t>Воспитывать заботливое и доброжелательное отношение к птицам</w:t>
      </w:r>
    </w:p>
    <w:p>
      <w:pPr>
        <w:pStyle w:val="C3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Материалы и оборудование:</w:t>
      </w:r>
      <w:r>
        <w:rPr>
          <w:rStyle w:val="C4"/>
          <w:color w:val="000000"/>
          <w:sz w:val="28"/>
          <w:szCs w:val="28"/>
        </w:rPr>
        <w:t> иллюстрации с изображением  воробья, вороны, снегиря, синицы; разрезные картинки с изображением птиц; конверт c письмом.</w:t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ind w:right="-2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1.Приветствие в кругу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бирайтесь дети в круг я твой друг, и ты мой друг, вместе за руки возьмемся, и друг другу улыбнемся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ебята, придя сегодня в группу, я обнаружила конверт, на котором было написано: «Детский сад № 19» Письмо пришло из леса, но от кого – загадка. Давайте разгадаем загадку, и, может быть, тогда мы узнаем, кто же нам прислал это письмо: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Эта хищница болтлива, воровата, суетлива, стрекотунья, белобока, а зовут ее ... Ребята, вы узнали, кто это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: Сорока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 Давайте откроем скорее конверт и узнаем, что всё-таки в нём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читывается письмо: «Дорогие ребята, я была сегодня в лесу, одни птицы улетели, другие остались, ничего не пойму, что к чему?”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Давайте вместе отправимся в лес и поможем сороке разобраться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: Давайте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2. Путешествие в лес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аз, два, три, повернись, на лесной опушке окажись!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поворачиваются вокруг себя и оказываются на лесной опушке. Звучит аудиозапись с голосами птиц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Посмотрите, ребята, как вокруг красиво, какой воздух! Слышите голоса? Это нас лесные жители встречают. Это кто нас здесь встречает, ласково так привечает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толе лежат картинки с изображением  птиц. Дети их называю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Молодцы, правильно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Как одним словом можно назвать воробья, синицу, снегиря, ворону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: Птицы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олодцы, ребята! Загадки отгадывать любите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 Чик – чирик! К зёрнышкам прыг! Клюй, не робей! Кто это? (Воробей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Красногрудый, чернокрылый, любит зёрнышки клевать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первым снегом на рябине он появится опять. (Снегирь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 Непоседа, невеличка, желтая почти вся птичка, любит сало и пшеничку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то узнал ее? (Синичка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 Чёрная, как вар, кричит: «Карр!» (Ворона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ебята, вы молодцы, все загадки отгадал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тгаданные птицы прикрепляются на доску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Какие это птицы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: Зимующие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Почему они так называются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: Потому что остаются зимовать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ебята,  какая  зима? Зима суровая, вьюжная, морозная. Легко ли птицам зимой в лесу? Почему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размышляют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Да, правильно, ребята. Птицам тяжело найти себе корм под снегом. Они прилетают ближе к людям за помощью, взрослые делают кормушки и насыпают в них корм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ебята, скажите, чем питаются птицы?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высказывают свои предположения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Правильно, ребята. Хотите, я вам расскажу по секрету, какая птица, чем питается? Садитесь в кружок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робьи питаются зёрнышками, хлебными крошками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иницы питаются зёрнышками, хлебными крошками, но самое любимое их лакомство – сало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негири едят семена, ягоды, любят клевать ягоды рябины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роны питаются очистками, остатками пищи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Давайте теперь поиграем. Я вам показываю птичку, а вы называете и говорите чем она питается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Молодцы, ребята, правильно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Физкультминутка: </w:t>
      </w:r>
      <w:r>
        <w:rPr>
          <w:rStyle w:val="C9"/>
          <w:bCs/>
          <w:color w:val="000000"/>
          <w:sz w:val="28"/>
          <w:szCs w:val="28"/>
        </w:rPr>
        <w:t>Птички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тички в гнездышке сидят и на улицу глядят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гулять они хотят и тихонько все летя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д тихую музыку дети "разлетаются", машут руками, как крыльям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А что это за конверт под деревом лежит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приносят конвер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Кто же его оставил? Давайте сядем на пенёчки. Это конверт от старичка Лесовика. Что же в нём лежит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 достаёт части птичек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bCs/>
          <w:color w:val="000000"/>
          <w:sz w:val="28"/>
          <w:szCs w:val="28"/>
        </w:rPr>
        <w:t>4. Разрезные картинки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Если сложить части птицы, то получится целая птица. Воспитатель  дает каждому ребенку конверт  с разрезной птицей и выясняет индивидуально у каждого ребёнка, какую птицу он выкладывает и почему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Молодцы, ребята! Давайте положим птиц в конверт и оставим под деревом. То-то удивится старичок Лесовик, когда заглянет в конверт, все птицы на своих кормушках сидят.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Ну, что же, ребята, а сейчас нам пора возвращаться в детский сад. Возьмёмся за руки, друзья, и по тропе лесной отправимся к себе домой. Один, два, три, повернись, в детский сад возвратись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Итог</w:t>
      </w:r>
    </w:p>
    <w:p>
      <w:pPr>
        <w:pStyle w:val="C3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- Ребята, вам понравилось путешествие по лесу? Каких птиц вы повстречали в лесу? Скажите, как можно назвать этих птиц одним словом? Мы с вами сейчас пойдём на прогулку и покормим птиц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03:00Z</dcterms:created>
  <dc:creator>Марина</dc:creator>
  <dc:description/>
  <cp:keywords/>
  <dc:language>en-US</dc:language>
  <cp:lastModifiedBy>марина</cp:lastModifiedBy>
  <cp:lastPrinted>2022-11-14T08:34:00Z</cp:lastPrinted>
  <dcterms:modified xsi:type="dcterms:W3CDTF">2022-11-14T05:35:00Z</dcterms:modified>
  <cp:revision>2</cp:revision>
  <dc:subject/>
  <dc:title>Тема: «Зимующие птицы»</dc:title>
</cp:coreProperties>
</file>