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right"/>
        <w:rPr>
          <w:rFonts w:ascii="Calibri" w:hAnsi="Calibri" w:cs="Calibri"/>
          <w:color w:val="000000"/>
          <w:sz w:val="22"/>
          <w:szCs w:val="22"/>
        </w:rPr>
      </w:pPr>
      <w:r>
        <w:rPr>
          <w:rStyle w:val="C4"/>
          <w:i/>
          <w:iCs/>
          <w:color w:val="000000"/>
          <w:sz w:val="28"/>
          <w:szCs w:val="28"/>
        </w:rPr>
        <w:t>Приложение 2</w:t>
      </w:r>
    </w:p>
    <w:p>
      <w:pPr>
        <w:pStyle w:val="C1"/>
        <w:shd w:fill="FFFFFF" w:val="clear"/>
        <w:spacing w:before="0" w:after="0"/>
        <w:jc w:val="center"/>
        <w:rPr>
          <w:rStyle w:val="C3"/>
          <w:b/>
          <w:b/>
          <w:bCs/>
          <w:color w:val="000000"/>
          <w:sz w:val="28"/>
          <w:szCs w:val="28"/>
        </w:rPr>
      </w:pPr>
      <w:r>
        <w:rPr>
          <w:rFonts w:cs="Calibri" w:ascii="Calibri" w:hAnsi="Calibri"/>
          <w:color w:val="000000"/>
          <w:sz w:val="22"/>
          <w:szCs w:val="22"/>
        </w:rPr>
      </w:r>
    </w:p>
    <w:p>
      <w:pPr>
        <w:pStyle w:val="C1"/>
        <w:shd w:fill="FFFFFF" w:val="clear"/>
        <w:spacing w:before="0" w:after="0"/>
        <w:jc w:val="center"/>
        <w:rPr>
          <w:rFonts w:ascii="Calibri" w:hAnsi="Calibri" w:cs="Calibri"/>
          <w:color w:val="000000"/>
          <w:sz w:val="22"/>
          <w:szCs w:val="22"/>
        </w:rPr>
      </w:pPr>
      <w:r>
        <w:rPr>
          <w:rStyle w:val="C3"/>
          <w:b/>
          <w:bCs/>
          <w:color w:val="000000"/>
          <w:sz w:val="28"/>
          <w:szCs w:val="28"/>
        </w:rPr>
        <w:t>Картотека подвижных игр направленных на развитие представлений о форме предметов и геометрических фигур у детей дошкольного возраста.</w:t>
      </w:r>
    </w:p>
    <w:p>
      <w:pPr>
        <w:pStyle w:val="C1"/>
        <w:shd w:fill="FFFFFF" w:val="clear"/>
        <w:spacing w:before="0" w:after="0"/>
        <w:jc w:val="center"/>
        <w:rPr/>
      </w:pPr>
      <w:r>
        <w:rPr>
          <w:rStyle w:val="C3"/>
          <w:b/>
          <w:bCs/>
          <w:color w:val="000000"/>
          <w:sz w:val="28"/>
          <w:szCs w:val="28"/>
        </w:rPr>
        <w:t>«Найди свой домик»</w:t>
      </w:r>
    </w:p>
    <w:p>
      <w:pPr>
        <w:pStyle w:val="C1"/>
        <w:shd w:fill="FFFFFF" w:val="clear"/>
        <w:spacing w:before="0" w:after="0"/>
        <w:jc w:val="center"/>
        <w:rPr>
          <w:rStyle w:val="C3"/>
          <w:rFonts w:ascii="Calibri" w:hAnsi="Calibri" w:cs="Calibri"/>
          <w:b/>
          <w:b/>
          <w:bCs/>
          <w:color w:val="000000"/>
          <w:sz w:val="22"/>
          <w:szCs w:val="22"/>
        </w:rPr>
      </w:pPr>
      <w:r>
        <w:rPr/>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представлений детей о геометрических фигурах.</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Детям раздают геометрические фигуры, отличающиеся по цвету и величине. В трех обручах в разных углах комнаты на полу лежат круг, квадрат и треугольник.</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 этом домике живут все круги,- говорит воспитатель, - в этом-все квадраты, а этом- все треугольники». Когда все найдут свои домики, детям предлагают «погулять»: побегать по группе.  По сигналу воспитателя все находят  свой домик, сравнивая свою геометрическую фигуру с той, что находится в домике. Игра повторяется несколько раз, при этом воспитатель каждый раз меняет домики местами.</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 </w:t>
      </w:r>
      <w:r>
        <w:rPr>
          <w:rStyle w:val="C3"/>
          <w:b/>
          <w:bCs/>
          <w:color w:val="000000"/>
          <w:sz w:val="28"/>
          <w:szCs w:val="28"/>
        </w:rPr>
        <w:t>«Гараж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вать умения различать геометрические фигур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Дети изображают машины, каждая имеет свой « номер»- круг, квадрат, прямоугольник или треугольник. В разных концах группы расположены гаражи, также обозначенные кругом, прямоугольником, квадратом или треугольником большего , чем у детей, размера. Машины могут заезжать только в свой гараж, т.е. в тот, который соответствует номеру машины. Правила игры может хорошо соблюдать только тот, кто умеет различать геометрические фигур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Дети, держа свои номера машины перед собой, как руль,ездят по комнате. По сигналу воспитателя все въезжают в свои гаражи. Воспитатель проверяет, правильно ли нашла каждая машина свой гараж. При повторении игры можно незаметно поменять гаражи местами: это заставляет водителей быть еще внимательнее.</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 </w:t>
      </w:r>
      <w:r>
        <w:rPr>
          <w:rStyle w:val="C3"/>
          <w:b/>
          <w:bCs/>
          <w:color w:val="000000"/>
          <w:sz w:val="28"/>
          <w:szCs w:val="28"/>
        </w:rPr>
        <w:t>«Воздушный шарик»  (5-7)</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двигательной активности, умения различать геометрические фигур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На полу или асфальте нарисован большой воздушный шар, внутри которого геометрические фигуры четырех видов (круги, ромбы, треугольники, квадраты) с порядковыми номерами и разного цвета.</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Рисунок «Воздушный шарик» используется для проведения игр, игровых упражнений и эстафет в организованной и самостоятельной деятельности детей при фронтальном и поточном способе их организации. С целью повышения двигательной плотности физкультурно-оздоровительных мероприятий на асфальте можно нарисовать два или три воздушных шарика.</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Найди свое место!» (5-7)</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внимания, закрепление знаний геометрических фигур.</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Дети передвигаются вокруг шарика, выполняя задания: по команде «Треугольники!» стараются встать на треугольники, по команде «Круги» занимают круги и т.д. При каждом повторении игры способ передвижения детей меняется, а воспитатель называет новые фигуры.</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Кто быстрее?» (6-7)</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вать внимание, умение, ловкость. Закрепить знания геометрических фигур.</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В эстафете участвуют две- три команды. Все выстраиваются с одной стороны шарика, каждая команда – напротив определенной геометрической фигуры. По сигналу ведущего первые участники команд прыжками начинают передвигаться по своим фигурам – от цифры 1 до цифры 5; выполнив задание, выпрыгивают из шарика с противоположной стороны. В это время в соревнование включаются следующие участники команды и т.д. Закончив эстафету, команды выстраиваются на противоположной стороне шарика. Эстафета повторяется – дети выполняют прыжки в обратном порядке.</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По местам!» (5-7)</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представлений о геометрических фигурах.</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Дети встают на любую фигуру. По сигналу ведущего «Круги!» бег вокруг шарика начинают дети, стоящие на кругах; по сигналу «Квадраты!» к ним присоединяются дети стоящие на квадратах; по сигналу «Треугольники!» начинают бег дети , стоящие на треугольниках, и т.д. По команде «По местам!» все стараются найти свою фигуру; при повторении игры двигаются вокруг  шарика подскоками, галопом.</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Снайпер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меткости, сноровк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На фигурах расставляют кольцебросы. Дети размещаются за контуром воздушного шарика, у каждого по три – пять колец, которые они по сигналу взрослого одновременно начинают набрасывать на кольцеброс. Игра заканчивается, когда у детей не остается колец. Подсчитывается попадание, выбирается самый меткий стрелок, затем игра повторяется.</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Расставь посты» (6-7)</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умений создавать пространственную фигуру при построени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Дети выстраиваются в колону и маршируют один за другим. Водящий, который выбирает направление движения, идет вперед. По сигналу водящего-хлопка в ладоши- тот игрок, который шагает последним, должен немедленно остановиться. Все остальные продолжают маршировать и слушать команды. Таким образом, водящий расставляет остальных игроков в задуманном им порядке: по кругу, по углам и т.д.</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После этого можно начинать другую игру, в которой требуется подобное перестроение.</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w:t>
      </w:r>
      <w:r>
        <w:rPr>
          <w:rStyle w:val="C3"/>
          <w:b/>
          <w:bCs/>
          <w:color w:val="000000"/>
          <w:sz w:val="28"/>
          <w:szCs w:val="28"/>
        </w:rPr>
        <w:t>Кто больше принесет?» (6-7)</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представлений о форме предмета, умение выделить предмет заданной форм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Дети делятся на две команды и встают друг за другом у одной стены. На противоположной стороне комнаты на подносе вперемешку лежат предметы квадратной и круглой форм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По сигналу один из членов команды должен добежать до подноса, взять предмет круглой формы и принести его остальным участникам, то есть положить на стул, который стоит с ним рядом.</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После этого следующий игрок бежит за следующим круглым предметом. Игра продолжается до тех пор, пока дети не принесут все игрушки круглой форм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ыигрывает та команда, которая не допустит ошибок при выполнении задания и больше принесет игрушек. Затем дети приносят игрушки квадратной форм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ариант игры. На подносе лежат не только квадратные и круглые, но и игрушки других форм. Правила игры те же:</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зять только один предмет заданной форм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можно бежать за ним только после того,как вернется предыдущий игрок.</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Прокати в ворота»</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тие представлений о форме предметов геометрических фигур.</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Воспитатель предлагает двум детям (желающим) прокатить в ворота (дуги) шар или куб. одному из них дает шар, другому- куб, предварительно показывая и называя их.</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Дети по сигналу начинают передвигать предметы, стараясь быстрее прокатить их в ворота.</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Тот ребенок, у которого шар, оказывается у ворот быстрее. Но когда второй ребенок «прокатывает» куб, воспитатель хвалит их обоих и называет другую пару детей. Предлагает им самим выбирать предмет, который они будут продвигать к воротам.</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Обычно каждый играющий старается взять шар, так как видел, что в предыдущей игре ребенок с шаром быстрее оказался у финиша. Так же поступают другие пары детей.</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 </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w:t>
      </w:r>
      <w:r>
        <w:rPr>
          <w:rStyle w:val="C3"/>
          <w:b/>
          <w:bCs/>
          <w:color w:val="000000"/>
          <w:sz w:val="28"/>
          <w:szCs w:val="28"/>
        </w:rPr>
        <w:t>Попади в круг”.</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Цель: развивать умение бросать предметы в определенное место двумя и одной рукой, развивать глазомер, координацию движений и ловкость.</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Ход игры: дети стоят на одной линии, на расстоянии 2-3 шагов от лежащего обруча или корзины. В руках у детей мешочек с песком или мяч, по сигналу воспитателя они бросаю мешочки или мячи в цель, по сигналу же подходят, поднимают мешочки и возвращаются на свои места.</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Указания к применению: мешочки надо бросать правой и левой рукой.</w:t>
      </w:r>
    </w:p>
    <w:p>
      <w:pPr>
        <w:pStyle w:val="C5"/>
        <w:shd w:fill="FFFFFF" w:val="clear"/>
        <w:spacing w:before="0" w:after="0"/>
        <w:ind w:firstLine="709"/>
        <w:jc w:val="both"/>
        <w:rPr>
          <w:rFonts w:ascii="Calibri" w:hAnsi="Calibri" w:cs="Calibri"/>
          <w:color w:val="000000"/>
          <w:sz w:val="22"/>
          <w:szCs w:val="22"/>
        </w:rPr>
      </w:pPr>
      <w:r>
        <w:rPr>
          <w:rStyle w:val="C3"/>
          <w:b/>
          <w:bCs/>
          <w:color w:val="000000"/>
          <w:sz w:val="28"/>
          <w:szCs w:val="28"/>
        </w:rPr>
        <w:t>Не давай мяч водящему</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се играющие встают в круг на расстоянии вытянутых рук. Один назначается водящим. Он идёт в середину круга. Дети перебрасывают мяч в разных направлениях, чтобы водящий не мог коснуться его. Водящий, бегая в середине круга, стремится дотронуться до мяча, находящегося в воздухе, на полу или в реках у кого либо из играющих. Если ему удастся коснуться мяча, то на его место идёт ребёнок, который последним бросил мяч или не уберёг его от водящего. Водящий становится на место «провинившегося».      Правила игры: мяч можно перебрасывать в воздухе (не выше поднятых вверх рук). Если мяч вылети из круга, то играющие должны быстро поднять его и, верну вшись на свои места продолжить игру.</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ИГРА №2 «КТО БЫСТРЕЕ СОБЕРЁТ СВОИ ФИГУРЫ»</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Цель:</w:t>
      </w:r>
      <w:r>
        <w:rPr>
          <w:rStyle w:val="C2"/>
          <w:color w:val="000000"/>
          <w:sz w:val="28"/>
          <w:szCs w:val="28"/>
        </w:rPr>
        <w:t> Закрепить знания детей о геометрических фигурах, учить слышать задания педагога и точно выполнять его. Развивать партнёрство во время игры.</w:t>
      </w:r>
    </w:p>
    <w:p>
      <w:pPr>
        <w:pStyle w:val="C1"/>
        <w:shd w:fill="FFFFFF" w:val="clear"/>
        <w:spacing w:before="0" w:after="0"/>
        <w:ind w:firstLine="709"/>
        <w:jc w:val="both"/>
        <w:rPr>
          <w:rFonts w:ascii="Calibri" w:hAnsi="Calibri" w:cs="Calibri"/>
          <w:color w:val="000000"/>
          <w:sz w:val="22"/>
          <w:szCs w:val="22"/>
        </w:rPr>
      </w:pPr>
      <w:r>
        <w:rPr>
          <w:rStyle w:val="C3"/>
          <w:b/>
          <w:bCs/>
          <w:color w:val="000000"/>
          <w:sz w:val="28"/>
          <w:szCs w:val="28"/>
        </w:rPr>
        <w:t>Ход игр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На полу разбросаны геометрические фигур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сего 8 геометрических фигур: квадрат, круг, овал, треугольник, прямоугольник, трапеция, ромб, многоугольник – все фигуры десяти цветов. Участвуют 8 пар.</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оспитатель даёт детям задание распределиться парами для игры, рассчитаться по порядку номеров в парах. Дети запоминают порядковый номер своей пар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Воспитатель даёт парам задание:</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1-я пара собирает квадрат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2-я пара собирает треугольник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3-я пара собирает круг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4-я пара собирает овал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5-я пара собирает трапеци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6-я пара собирает ромбы,</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7-я пара собирает прямоугольник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8-я пара собирает многоугольники.</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 Закрепить, какая пара что собирает).</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По сигналу воспитателя дети начинают выполнять задание. После игры воспитатель предлагает парам проверить друг у друга правильность выполнения задания, для этого они меняются собранными фигурами и, просматривая их, проверяют правильность выполнения задания.</w:t>
      </w:r>
    </w:p>
    <w:p>
      <w:pPr>
        <w:pStyle w:val="C1"/>
        <w:shd w:fill="FFFFFF" w:val="clear"/>
        <w:spacing w:before="0" w:after="0"/>
        <w:ind w:firstLine="709"/>
        <w:jc w:val="both"/>
        <w:rPr>
          <w:rFonts w:ascii="Calibri" w:hAnsi="Calibri" w:cs="Calibri"/>
          <w:color w:val="000000"/>
          <w:sz w:val="22"/>
          <w:szCs w:val="22"/>
        </w:rPr>
      </w:pPr>
      <w:r>
        <w:rPr>
          <w:rStyle w:val="C2"/>
          <w:color w:val="000000"/>
          <w:sz w:val="28"/>
          <w:szCs w:val="28"/>
        </w:rPr>
        <w:t>Побеждает та пара, которая быстро и правильно выполнила задание.</w:t>
      </w:r>
    </w:p>
    <w:p>
      <w:pPr>
        <w:pStyle w:val="Normal"/>
        <w:ind w:firstLine="709"/>
        <w:jc w:val="both"/>
        <w:rPr>
          <w:rFonts w:ascii="Calibri" w:hAnsi="Calibri" w:cs="Calibri"/>
          <w:color w:val="000000"/>
          <w:sz w:val="22"/>
          <w:szCs w:val="22"/>
        </w:rPr>
      </w:pPr>
      <w:r>
        <w:rPr>
          <w:rFonts w:cs="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3">
    <w:name w:val="c3"/>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rFonts w:ascii="Times New Roman" w:hAnsi="Times New Roman" w:eastAsia="Times New Roman" w:cs="Times New Roman"/>
      <w:sz w:val="24"/>
      <w:szCs w:val="24"/>
    </w:rPr>
  </w:style>
  <w:style w:type="paragraph" w:styleId="C1">
    <w:name w:val="c1"/>
    <w:basedOn w:val="Normal"/>
    <w:qFormat/>
    <w:pPr>
      <w:spacing w:before="280" w:after="280"/>
    </w:pPr>
    <w:rPr>
      <w:rFonts w:ascii="Times New Roman" w:hAnsi="Times New Roman" w:eastAsia="Times New Roman" w:cs="Times New Roman"/>
      <w:sz w:val="24"/>
      <w:szCs w:val="24"/>
    </w:rPr>
  </w:style>
  <w:style w:type="paragraph" w:styleId="C5">
    <w:name w:val="c5"/>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08:00Z</dcterms:created>
  <dc:creator>Пользователь</dc:creator>
  <dc:description/>
  <cp:keywords/>
  <dc:language>en-US</dc:language>
  <cp:lastModifiedBy>Пользователь</cp:lastModifiedBy>
  <dcterms:modified xsi:type="dcterms:W3CDTF">2022-11-16T12: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