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с. Мал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:                  Согласовано:                          Утверждено:                    МО учителей                    Зам.директора                    Директор  МОУ  СОШ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и                  по    УВР  Зотова Р.В.                 Горбунова  В.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             ___________________          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  программа   по  алгеб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8в  класса (базовый уровень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  </w:t>
      </w:r>
      <w:r>
        <w:rPr>
          <w:sz w:val="26"/>
          <w:szCs w:val="31"/>
        </w:rPr>
        <w:t xml:space="preserve"> </w:t>
      </w:r>
      <w:r>
        <w:rPr>
          <w:sz w:val="28"/>
          <w:szCs w:val="28"/>
        </w:rPr>
        <w:t xml:space="preserve"> программа разработана на  основе Федерального  государственного образовательного   стандарта  и авторской программы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.Г.Мордкович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467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ла: учитель математики профильной школы, высшая квалификационная категория Рюмкина  Марина  Васильевн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с. Малета,202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  программа  по  алгебре для  8  класса разработана  на 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1.Федерального закона  «Об образовании» от 29.12.2012 №273 ;</w:t>
      </w:r>
    </w:p>
    <w:p>
      <w:pPr>
        <w:pStyle w:val="Normal"/>
        <w:spacing w:before="360" w:after="240"/>
        <w:contextualSpacing/>
        <w:jc w:val="both"/>
        <w:rPr/>
      </w:pPr>
      <w:r>
        <w:rPr>
          <w:sz w:val="28"/>
          <w:szCs w:val="28"/>
        </w:rPr>
        <w:t xml:space="preserve">2.Федерального    государственного </w:t>
      </w:r>
      <w:r>
        <w:rPr>
          <w:rFonts w:eastAsia="Calibri"/>
          <w:sz w:val="28"/>
          <w:szCs w:val="28"/>
        </w:rPr>
        <w:t>образовательного стандарта основного общего образования;</w:t>
      </w:r>
    </w:p>
    <w:p>
      <w:pPr>
        <w:pStyle w:val="Normal"/>
        <w:spacing w:before="360" w:after="2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римерной образовательной программы основного общего образования (протокол от 8 апреля 2015 года № 1/15)</w:t>
      </w:r>
    </w:p>
    <w:p>
      <w:pPr>
        <w:pStyle w:val="Normal"/>
        <w:spacing w:before="360" w:after="240"/>
        <w:contextualSpacing/>
        <w:jc w:val="both"/>
        <w:rPr/>
      </w:pPr>
      <w:r>
        <w:rPr>
          <w:rFonts w:eastAsia="Calibri"/>
          <w:sz w:val="28"/>
          <w:szCs w:val="28"/>
        </w:rPr>
        <w:t>с учётом:</w:t>
      </w:r>
    </w:p>
    <w:p>
      <w:pPr>
        <w:pStyle w:val="Normal"/>
        <w:spacing w:before="360" w:after="0"/>
        <w:contextualSpacing/>
        <w:jc w:val="both"/>
        <w:rPr/>
      </w:pPr>
      <w:r>
        <w:rPr>
          <w:rFonts w:eastAsia="Calibri"/>
          <w:sz w:val="28"/>
          <w:szCs w:val="28"/>
        </w:rPr>
        <w:t>1. ООП ООО  МОУ СОШ с. Мале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sz w:val="28"/>
        </w:rPr>
        <w:t xml:space="preserve"> Учебного  плана образовательной организации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3.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просвещения РФ от 20.5.2020г №254 и изменениями- приказ Министерства просвещения РФ от 23.12.2020 №766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УМК А. Г. Мордковича алгебра 8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Style w:val="2"/>
          <w:rFonts w:cs="Times New Roman"/>
          <w:i w:val="false"/>
        </w:rPr>
        <w:t xml:space="preserve"> </w:t>
      </w:r>
      <w:r>
        <w:rPr>
          <w:rStyle w:val="2"/>
          <w:rFonts w:cs="Times New Roman"/>
          <w:i w:val="false"/>
        </w:rPr>
        <w:t>Личностные результаты освоения: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чувство ответственности и долга перед Родиной)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. Способность обучающихся к саморазвитию и самообразованию на основе мотивации к обучению и познанию; способность осознанному выбору и построению дальнейшей индивидуальной траектории образования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. Осознанного и ответственного отношения к собственным поступкам (способность к нравственному самосовершенствованию; взглядам людей или их отсутствию Сформированность ответственного отношения к учению; уважительного отношения к труду, наличие опыта участия в социально значимом труде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Способность вести диалог с другими людьми и достигать в нем взаимопонимания 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е результаты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 результа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 объяснять их сходств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, выделяя общие призна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 связи и отношения, выявляемые в ходе познавательной и исследова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 информацию из графического или формализованного  представления в текстовое, и наоборо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  интерпретировать текс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выборку из 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план собствен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, обосновывать мнение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: 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>Выпускник научится</w:t>
      </w:r>
      <w:r>
        <w:rPr>
          <w:sz w:val="28"/>
          <w:szCs w:val="28"/>
        </w:rPr>
        <w:t xml:space="preserve"> в 8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ории множеств и математической логики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одить примеры и контрпримеры для подтверждения своих высказываний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спользовать графическое представление множеств  для описания реальных процессов и явлений, при решении задач других учебных предметов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Числа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познавать рациональные и иррациональные числа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внивать числ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ценивать результаты вычислений при решении практических задач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олнять сравнение чисел в реальных ситуациях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ождественные преобразовани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полнять несложные преобразования дробно-линейных выражений и выражений с квадратными корнями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ользовать формулы сокращенного умножения (квадрат суммы, квадрат разности, разность квадратов) для упрощения вычислений значений выражений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В повседневной жизни и при изучении других предметов:</w:t>
      </w:r>
    </w:p>
    <w:p>
      <w:pPr>
        <w:pStyle w:val="Style23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Уравнения и неравенств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ировать на базовом уровне понятиями: равенство, уравнение, корень уравнения, решение уравнения, числовое неравенство, решение неравенств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ерять справедливость числовых равенств и неравенств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ерять, является ли данное число решением уравнени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ь график линейной функци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ть, является ли данный график графиком заданной линейной, квадратичной функции, обратной пропорциональности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приближённые значения координат  точки пересечения графиков функций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и при изучении других предметов: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)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 теория вероятностей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 графиков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 график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екстовые задачи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ставлять план решения задачи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ять этапы решения задач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терпретировать вычислительные результаты в задаче, исследовать полученное решение задач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различие скоростей объекта в стоячей воде, против течения и по течению рек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вигать гипотезы о возможных предельных значениях искомых в задаче величин (делать прикидку)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szCs w:val="28"/>
        </w:rPr>
        <w:t>Выпускник получит возможность научиться в 8классе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еометрическая интерпретация натуральных, целых, рациональных чисел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рациональные и иррациональные числа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вычисления, в том числе с использованием приемов рациональных вычислен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целым отрицательным показателем 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ехчлен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решение неравенства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квадратные уравнения, уравнения, к ним сводящиеся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 квадратных уравнений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 или их системы для составления математической модели заданной реальной ситуации или прикладной задачи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 или системы результат в контексте заданной реальной ситуации или прикладной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функциональная зависимость, функция, график функции, способы задания функции, аргумент и значение функци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область определения и множество значений функции, нули функции, промежутки знакопостоянства, монотонность функции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object w:dxaOrig="7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14.4pt" filled="f" o:ole="">
            <v:imagedata r:id="rId3" o:title=""/>
          </v:shape>
          <o:OLEObject Type="Embed" ProgID="" ShapeID="ole_rId2" DrawAspect="Content" ObjectID="_661164550" r:id="rId2"/>
        </w:object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object w:dxaOrig="7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95pt;height:14.4pt" filled="f" o:ole="">
            <v:imagedata r:id="rId5" o:title=""/>
          </v:shape>
          <o:OLEObject Type="Embed" ProgID="" ShapeID="ole_rId4" DrawAspect="Content" ObjectID="_552010416" r:id="rId4"/>
        </w:objec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object w:dxaOrig="65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8pt;height:14.4pt" filled="f" o:ole="">
            <v:imagedata r:id="rId7" o:title=""/>
          </v:shape>
          <o:OLEObject Type="Embed" ProgID="" ShapeID="ole_rId6" DrawAspect="Content" ObjectID="_1249885881" r:id="rId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простые и сложные задачи разных тип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делировать рассуждения при поиске решения задач с помощью граф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хемы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  графики на основе данных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</w:t>
      </w:r>
      <w:r>
        <w:rPr>
          <w:rStyle w:val="Dash041e0431044b0447043d044b0439char1"/>
          <w:i/>
          <w:sz w:val="28"/>
          <w:szCs w:val="28"/>
          <w:lang w:val="ru-RU"/>
        </w:rPr>
        <w:t xml:space="preserve"> на</w:t>
      </w:r>
      <w:r>
        <w:rPr>
          <w:rStyle w:val="Dash041e0431044b0447043d044b0439char1"/>
          <w:i/>
          <w:sz w:val="28"/>
          <w:szCs w:val="28"/>
        </w:rPr>
        <w:t xml:space="preserve"> графиках, отражающую свойства и характеристики реальных процессов и явлений</w:t>
      </w:r>
      <w:r>
        <w:rPr>
          <w:rStyle w:val="Dash041e0431044b0447043d044b0439char1"/>
          <w:i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 программ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Действитель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циональные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i/>
          <w:sz w:val="28"/>
          <w:szCs w:val="28"/>
        </w:rPr>
        <w:t>Представление рационального числа десятичной дробью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ррациональные числ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>
          <w:i/>
          <w:sz w:val="28"/>
          <w:szCs w:val="28"/>
        </w:rPr>
        <w:object w:dxaOrig="3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8pt" filled="f" o:ole="">
            <v:imagedata r:id="rId9" o:title=""/>
          </v:shape>
          <o:OLEObject Type="Embed" ProgID="" ShapeID="ole_rId8" DrawAspect="Content" ObjectID="_340548974" r:id="rId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менение в геометрии</w:t>
      </w:r>
      <w:r>
        <w:rPr>
          <w:i/>
          <w:sz w:val="28"/>
          <w:szCs w:val="28"/>
        </w:rPr>
        <w:t xml:space="preserve">. Сравнение иррациональных чисел. </w:t>
      </w:r>
      <w:r>
        <w:rPr>
          <w:bCs/>
          <w:i/>
          <w:sz w:val="28"/>
          <w:szCs w:val="28"/>
        </w:rPr>
        <w:t>Множество действительных чисе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вые неравенства. Свойства числовых неравенств. Проверка справедливости неравенств  при заданных значениях перем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линейных неравенст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ное неравенство и его реш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шение квадратных неравенств: использование свойств и графика квадратичной функции. Запись решения квадратного нераве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Алгебраические дроби. Арифметические операции над  алгебраическими дробя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ебраическая дробь Допустимые значения переменных в дробно-рациональных выражени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√х. Свойства квадратного кор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i/>
          <w:sz w:val="28"/>
          <w:szCs w:val="28"/>
        </w:rPr>
        <w:t>внесение множителя под знак кор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вадратичная функция.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и график квадратичной функции (парабола). </w:t>
      </w:r>
      <w:r>
        <w:rPr>
          <w:i/>
          <w:sz w:val="28"/>
          <w:szCs w:val="28"/>
        </w:rPr>
        <w:t>Построение графика квадратичной функции по точкам.</w:t>
      </w:r>
      <w:r>
        <w:rPr>
          <w:sz w:val="28"/>
          <w:szCs w:val="28"/>
        </w:rPr>
        <w:t xml:space="preserve"> Нахождение нулей квадратичной функции, </w:t>
      </w:r>
      <w:r>
        <w:rPr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войства функции </w:t>
      </w:r>
      <w:r>
        <w:rPr>
          <w:sz w:val="28"/>
          <w:szCs w:val="28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30.75pt" filled="f" o:ole="">
            <v:imagedata r:id="rId11" o:title=""/>
          </v:shape>
          <o:OLEObject Type="Embed" ProgID="" ShapeID="ole_rId10" DrawAspect="Content" ObjectID="_1840839151" r:id="rId10"/>
        </w:object>
      </w:r>
      <w:r>
        <w:rPr>
          <w:sz w:val="28"/>
          <w:szCs w:val="28"/>
        </w:rPr>
        <w:t>. Гиперб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вадратные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i/>
          <w:sz w:val="28"/>
          <w:szCs w:val="28"/>
        </w:rPr>
        <w:t>Теорема Виета. Теорема, обратная теореме Виета.</w:t>
      </w:r>
      <w:r>
        <w:rPr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ероятность случайных событ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333333"/>
          <w:sz w:val="28"/>
          <w:szCs w:val="28"/>
          <w:lang w:eastAsia="en-US"/>
        </w:rPr>
        <w:t>Испытания с равновозможными исходами.</w:t>
      </w:r>
      <w:r>
        <w:rPr>
          <w:sz w:val="28"/>
          <w:szCs w:val="28"/>
        </w:rPr>
        <w:t xml:space="preserve"> Случайные события. Вероятность противоположного события.</w:t>
      </w:r>
      <w:r>
        <w:rPr>
          <w:color w:val="333333"/>
          <w:sz w:val="28"/>
          <w:szCs w:val="28"/>
          <w:lang w:eastAsia="en-US"/>
        </w:rPr>
        <w:t xml:space="preserve"> Правило умножения. Правило сложения вероятностей несовместных событий.</w:t>
      </w:r>
      <w:r>
        <w:rPr>
          <w:sz w:val="28"/>
          <w:szCs w:val="28"/>
          <w:lang w:eastAsia="en-US"/>
        </w:rPr>
        <w:t xml:space="preserve"> Испытания с конечным числом исход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-35 недель. Количество часов в неделю-3. Всего уроков-105 ч. Количество контрольных работ-9.Итоговое повторение-1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Тематическое планирование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677"/>
        <w:gridCol w:w="2500"/>
        <w:gridCol w:w="40"/>
        <w:gridCol w:w="1571"/>
      </w:tblGrid>
      <w:tr>
        <w:trPr>
          <w:trHeight w:val="32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Кол-во ча</w:t>
              <w:softHyphen/>
              <w:t>сов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Примечание </w:t>
            </w:r>
          </w:p>
        </w:tc>
      </w:tr>
      <w:tr>
        <w:trPr>
          <w:trHeight w:val="624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а, их элементы и подмножества. Операции над множествами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вадратного корня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 числ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числа и числовая прямая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 неравенст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неравенств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действительного числ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ые значения действительных чисел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1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ение  алгебраической дроби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лгебраической дроб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. дробей с один. знаменателями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ожение и вычитание алг. дробей с разными знаменателями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2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ножение и деление алг. дробей.  Возведение алг. дроби в степень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образование рац. выражен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Понятие степени с любым целочисленным показателем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   числ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3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  <w:t>√х</w:t>
            </w:r>
            <w:r>
              <w:rPr>
                <w:sz w:val="28"/>
                <w:szCs w:val="28"/>
              </w:rPr>
              <w:t>, ее свойства и график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вадратных корней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общего множителя из-под  знака квадратного  корня. Внесение множителя пол знак квадратного корня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ррациональных выражений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4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к&gt;0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к&lt;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Как построить график 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>),если  известен график 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Как построить график функции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+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,если известен гр.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ак построить график фун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>)+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если известен гр.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, к&gt;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, к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ые понятия, связанные с квадратными уравнениями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стный случай формулы корней квадратных уравнений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циональные уравн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уравнения как математические модели реальных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туаци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орема Виета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Разложение квадратного трехчлена на линейные множители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7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Испытания с равновозможными исходами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чайные события. Вероятность противоположного события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Правило умножения. Правило сложения вероятностей несовместных событий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ытания с конечным числом исходов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ая контрольная работ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339"/>
          <w:pgNumType w:fmt="decimal"/>
          <w:formProt w:val="false"/>
          <w:textDirection w:val="lrTb"/>
          <w:docGrid w:type="default" w:linePitch="360" w:charSpace="0"/>
        </w:sectPr>
        <w:pStyle w:val="Msolistparagraph"/>
        <w:suppressAutoHyphens w:val="true"/>
        <w:spacing w:lineRule="auto" w:line="240" w:before="0" w:after="0"/>
        <w:ind w:left="64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spacing w:lineRule="atLeast" w:line="100" w:before="5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/>
        </w:rPr>
        <w:t xml:space="preserve">                                   </w:t>
      </w:r>
      <w:r>
        <w:rPr/>
        <w:t>Календарно – тематическое  планирование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609"/>
        <w:gridCol w:w="3621"/>
        <w:gridCol w:w="2976"/>
        <w:gridCol w:w="851"/>
        <w:gridCol w:w="425"/>
      </w:tblGrid>
      <w:tr>
        <w:trPr>
          <w:trHeight w:val="4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ланируемые предметные результат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</w:t>
            </w:r>
          </w:p>
        </w:tc>
      </w:tr>
      <w:tr>
        <w:trPr>
          <w:trHeight w:val="4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научит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получит возможность научитьс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действительных чисе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ножества, их элементы и подмнож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ерации над множест-в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циональные числ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нятие квадратного корн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ррациональные  числ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йствительные числа и числовая прям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войства числовых  неравенст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инейные неравен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одуль действительного числ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ближенные значения действительных чисе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значение квадратного корня из положительного целого числа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рациональные и иррациональные числ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сравнивать числа; -выполнять несложные преобразования дробно-линейных выражений и выражений с квадратными корнями; использовать формулы сокращенного умножения (квадрат суммы, квадрат разности, разность квадратов) для упрощения вычислений значений выражений;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Оперировать на базовом уровне понятиями: числовое неравенство, решение неравенства;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праведливость числовых равенств и неравенст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инейные неравенства и несложные неравенства, сводящиеся к линейны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ть решения неравенств и их систем на числовой прям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льных чисел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ометрическая инт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тация натуральных, целых, рациональных чисел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ть рациональные и иррациональные числа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преобразования выражений, содержащих модуль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ировать понятиями:  неравенство, решение неравен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ебраические дроб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пределение  алгебраической дроб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Основное св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ой дроб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Сложение и вычитание алг.дробей с о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Сложение и вычитание алг. дробей с разными знаменате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/р №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Умножение и деление алг.дробей.  Возведение алг.дроби в сте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Преобразование рац.выраж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  <w:r>
              <w:rPr>
                <w:color w:val="333333"/>
                <w:sz w:val="28"/>
                <w:szCs w:val="28"/>
                <w:lang w:eastAsia="en-US"/>
              </w:rPr>
              <w:t xml:space="preserve"> Понятие степени с любым целочисленным показателем.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18.</w:t>
            </w:r>
            <w:r>
              <w:rPr>
                <w:sz w:val="28"/>
                <w:szCs w:val="28"/>
              </w:rPr>
              <w:t xml:space="preserve"> Стандартный 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2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мать смысл записи числа в стандартном виде; 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ровать на базовом уровне понятием «стандартная запись числа»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ыполнять несложные преобразования дробно-линейных выражений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формулы сокращенного умножения (квадрат суммы, квадрат разности, разность квадратов) для упрощения вычислений значений выражен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ровать понятиями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пени с цел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иц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ьным показателем 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применять основное свойство дроби для преобразования дробей;- выполнять действия с алгебраи-ческими дробями;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-формулировать определение степени с целым показателем; 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применять свойства степени для преобразования выражений и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3.10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  <w:t>√х</w:t>
            </w:r>
            <w:r>
              <w:rPr>
                <w:sz w:val="28"/>
                <w:szCs w:val="28"/>
              </w:rPr>
              <w:t>. Свойства квадратных корн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  <w:t>√х</w:t>
            </w:r>
            <w:r>
              <w:rPr>
                <w:sz w:val="28"/>
                <w:szCs w:val="28"/>
              </w:rPr>
              <w:t xml:space="preserve">,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и граф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войства квадратных к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Тожд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Вынесение общего множителя из-под  знака квадратного  корня. Внесение множителя пол знак квадратного кор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Преобразование иррациональных выраж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/р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-находить значение функции по заданному значению аргумента; -находить значение аргумента по заданному значению функции в несложных ситуациях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находить область определения, множество значений, нули функции, промежутки знакопостоянства, пром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тки возрастания и убывания, наибольшее и наименьшее значения функции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преобразования выражений, содержащих квадратные корн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квадрат суммы или разности двучлена в выражениях, содержащих квадратные корн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граф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войства квадратных корней к преобразованию выражений; вычислять значения выражений, содержащих квадратные корни; выражать переменные из геометрических и физических формул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уравнение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;находить точные и приближенные корни при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&gt;0.Строить по точкам графики функции. Описывать свойства функции на основе ее графического представления. Распознавать виды изучаемых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12-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к&g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. 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к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  <w:r>
              <w:rPr>
                <w:i/>
                <w:iCs/>
                <w:sz w:val="28"/>
                <w:szCs w:val="28"/>
              </w:rPr>
              <w:t xml:space="preserve"> Как построить график 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>),если известен график 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27.Как построить график функции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+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 xml:space="preserve">,если известен гр.функ. 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.Как построить график фун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>)+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>,если известен гр.функ.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>=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.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, к&g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1. Функция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, к&lt;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5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 xml:space="preserve">Находить значение функции по заданному значению аргумента; 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Находить значение аргумента по заданному значению функции в несложных ситуациях;</w:t>
            </w:r>
          </w:p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Определять положение точки по её координатам, координаты точки по её положению на координатной плоск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ь определения, множество значений, нули функции, промежутки знакопост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ства, промежутки возрастания и убывания, наибольшее и наименьшее значения фун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27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ировать понятиями: функциональная зависимость, функция, график функции, способы задания функции, аргумент и значение функ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бласть определения и множество значений функции, нули функции, промежутки знакопостоянства, монотонность функции; 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uppressAutoHyphens w:val="false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ь графики квадратичной функ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ть значения функции, заданных формулами, составлять таблицы значений функции. Строить по точкам графики функций. Описывать свойства функции на основе ее графического представления. Распознавать виды изучаемых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-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r>
              <w:rPr>
                <w:iCs/>
                <w:sz w:val="28"/>
                <w:szCs w:val="28"/>
              </w:rPr>
              <w:t xml:space="preserve"> Основные понятия, связанные с квадратными уравнени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Формула к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го урав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r>
              <w:rPr>
                <w:iCs/>
                <w:sz w:val="28"/>
                <w:szCs w:val="28"/>
              </w:rPr>
              <w:t xml:space="preserve"> Частный случай формулы корней квадратных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Рациональные урав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Рациональные уравнения как математические модели реальных 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Теорема Ви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  <w:r>
              <w:rPr>
                <w:color w:val="333333"/>
                <w:sz w:val="28"/>
                <w:szCs w:val="28"/>
                <w:lang w:eastAsia="en-US"/>
              </w:rPr>
              <w:t xml:space="preserve"> Разложение квадратного трехчлена на линейные множ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7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на базовом уровне понятиями: равенство, уравнение, корень уравнения, решение уравнения; проверять, является ли данное число решением уравнения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квадратные уравнения по формуле корней квадратного уравнения;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пособ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лан решения задачи; 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этапы решения задачи;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вычислительные результаты в задаче, исследовать полученное решение задачи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27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ять и решать квадратные уравнения, уравнения, к ним сводящиес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оценку правдоподобия результатов, получаемых при решении  квадратных уравнений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ать квадратные уравнения и уравнения, сводимые к квадратным с помощью тождественных преобразований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ирать соотв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вующие уравнения или их системы для составления математической модели заданной реальной ситуации или прикладной задач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ть интерпретировать полученный при решении уравнения или системы результат в контексте заданной реальной ситуации или прикладной задачи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азличать модель текста и модель решения задачи, конструировать к одной модели решения несложной задачи разные модели текста задачи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ть и применять оба способа поиска решения задач (от требования к условию и от условия к требованию)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делировать рассуждения при поиске решения задач с помощью граф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емы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этапы решения задачи и содержание каждого этапа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претировать вычислительные результаты в задаче, исследовать полученное решение задач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квадратное уравнение, а также уравнения,сводящиеся к ним, решать дробно-рациональные уравнения. Исследовать квадратные уравнения по дискриминанту и коэффициентам. Решать текстовые задачи алгебраи-ческим способом: переходить от словесной формули-ровки условия задачи к алгебраической модели путем составления уравнения; решать составленное уравнение; интерпретировать результ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-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и случайных собы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0.</w:t>
            </w:r>
            <w:r>
              <w:rPr>
                <w:color w:val="333333"/>
                <w:sz w:val="28"/>
                <w:szCs w:val="28"/>
                <w:lang w:eastAsia="en-US"/>
              </w:rPr>
              <w:t xml:space="preserve"> Испытания с равновозможными исход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41.</w:t>
            </w:r>
            <w:r>
              <w:rPr>
                <w:sz w:val="28"/>
                <w:szCs w:val="28"/>
              </w:rPr>
              <w:t xml:space="preserve"> Случайные события. Вероятность противоположного собы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2.</w:t>
            </w:r>
            <w:r>
              <w:rPr>
                <w:color w:val="333333"/>
                <w:sz w:val="28"/>
                <w:szCs w:val="28"/>
                <w:lang w:eastAsia="en-US"/>
              </w:rPr>
              <w:t xml:space="preserve"> Правило умножения. Правило сложения вероятностей несовместных собы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43.</w:t>
            </w:r>
            <w:r>
              <w:rPr>
                <w:sz w:val="28"/>
                <w:szCs w:val="28"/>
                <w:lang w:eastAsia="en-US"/>
              </w:rPr>
              <w:t xml:space="preserve"> Испытания с конечным числом исходо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/р №8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Style w:val="Fontstyle01"/>
                <w:lang w:val="ru-RU"/>
              </w:rPr>
            </w:pPr>
            <w:r>
              <w:rPr>
                <w:rStyle w:val="Fontstyle01"/>
              </w:rPr>
              <w:t>оценивать вероятность события в простейших случаях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rStyle w:val="Fontstyle01"/>
                <w:lang w:val="ru-RU"/>
              </w:rPr>
            </w:pPr>
            <w:r>
              <w:rPr>
                <w:rStyle w:val="Fontstyle01"/>
              </w:rPr>
              <w:t>оценивать количество возможных вариантов методом перебора;</w:t>
            </w:r>
          </w:p>
          <w:p>
            <w:pPr>
              <w:pStyle w:val="Style23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Fontstyle01"/>
              </w:rPr>
              <w:t>иметь представление о роли практически достоверных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маловероятных событий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Calibri" w:hAnsi="Calibri" w:eastAsia="Times New Roman" w:cs="Calibri"/>
                <w:i/>
                <w:i/>
                <w:iCs/>
                <w:color w:val="000000"/>
                <w:sz w:val="28"/>
                <w:lang w:val="ru-RU" w:eastAsia="ar-SA"/>
              </w:rPr>
            </w:pP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применять правило произведения при решении комбинаторных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szCs w:val="28"/>
                <w:lang w:val="ru-RU" w:eastAsia="ar-SA"/>
              </w:rPr>
              <w:br/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задач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Calibri" w:hAnsi="Calibri" w:cs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оперировать понятиями: случайный опыт, случайный выбор,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szCs w:val="28"/>
                <w:lang w:val="ru-RU" w:eastAsia="ar-SA"/>
              </w:rPr>
              <w:br/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испытание, элементарное случайное событие (исход), классическое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szCs w:val="28"/>
                <w:lang w:val="ru-RU" w:eastAsia="ar-SA"/>
              </w:rPr>
              <w:br/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определение вероятности случайного события, операции над случайными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szCs w:val="28"/>
                <w:lang w:val="ru-RU" w:eastAsia="ar-SA"/>
              </w:rPr>
              <w:br/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событиями;</w:t>
            </w:r>
            <w:r>
              <w:rPr>
                <w:rStyle w:val="WW8Num1z0"/>
              </w:rPr>
              <w:t>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решать задачи на вычисление вероятности с подсчетом количества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szCs w:val="28"/>
                <w:lang w:val="ru-RU" w:eastAsia="ar-SA"/>
              </w:rPr>
              <w:br/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color w:val="000000"/>
                <w:sz w:val="28"/>
                <w:lang w:val="ru-RU" w:eastAsia="ar-SA"/>
              </w:rPr>
              <w:t>вариантов с помощью комбинаторики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Calibri" w:hAnsi="Calibri" w:cs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99" w:right="33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8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3">
    <w:name w:val="Заголовок 3 Знак"/>
    <w:basedOn w:val="Style12"/>
    <w:qFormat/>
    <w:rPr>
      <w:b/>
      <w:bCs/>
      <w:sz w:val="28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НОМЕРА"/>
    <w:basedOn w:val="Style24"/>
    <w:qFormat/>
    <w:pPr>
      <w:numPr>
        <w:ilvl w:val="0"/>
        <w:numId w:val="3"/>
      </w:numPr>
      <w:suppressAutoHyphens w:val="false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23:00Z</dcterms:created>
  <dc:creator>User</dc:creator>
  <dc:description/>
  <cp:keywords/>
  <dc:language>en-US</dc:language>
  <cp:lastModifiedBy>1</cp:lastModifiedBy>
  <cp:lastPrinted>2020-09-20T10:34:00Z</cp:lastPrinted>
  <dcterms:modified xsi:type="dcterms:W3CDTF">2022-11-01T11:58:00Z</dcterms:modified>
  <cp:revision>15</cp:revision>
  <dc:subject/>
  <dc:title>Министерство   Российской  Федерации</dc:title>
</cp:coreProperties>
</file>