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СВОДНАЯ 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довлетворенности родителей деятельностью аттестующего воспитател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Щеголихиной Натальи Анатольевны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2022-2023 уч 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97,7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,9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right="-620" w:hanging="0"/>
        <w:rPr/>
      </w:pPr>
      <w:r>
        <w:rPr/>
        <w:t>Опрошено: 24 семьи</w:t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Рекомендации: Работая с воспитанниками и родителями использовать индивидуальный подход с целью эффективного взаимодействия с родителями и детьми.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40:00Z</dcterms:created>
  <dc:creator>кабинет-14</dc:creator>
  <dc:description/>
  <cp:keywords/>
  <dc:language>en-US</dc:language>
  <cp:lastModifiedBy>Microsoft Office</cp:lastModifiedBy>
  <cp:lastPrinted>2022-11-15T12:33:00Z</cp:lastPrinted>
  <dcterms:modified xsi:type="dcterms:W3CDTF">2022-11-15T05:33:00Z</dcterms:modified>
  <cp:revision>16</cp:revision>
  <dc:subject/>
  <dc:title>Российская Федерация</dc:title>
</cp:coreProperties>
</file>