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Эти глаза напроти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ютиных глазок ст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хатистый хранит силуэт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абочки, улета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оставили свой портр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нна Ахма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3150" cy="20847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08470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к будто из утренн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лнечной сказ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 нас в огород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нютины глаз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. Ярославц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</w:rPr>
        <w:t xml:space="preserve">Что? Зачем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давно психологи и педагоги единогласно утверждают, что </w:t>
      </w:r>
      <w:r>
        <w:rPr>
          <w:rFonts w:cs="Times New Roman" w:ascii="Times New Roman" w:hAnsi="Times New Roman"/>
          <w:sz w:val="28"/>
          <w:szCs w:val="28"/>
          <w:u w:val="single"/>
        </w:rPr>
        <w:t>совместное творчество детей и родителей формирует хорошие доверительные отношения</w:t>
      </w:r>
      <w:r>
        <w:rPr>
          <w:rFonts w:cs="Times New Roman" w:ascii="Times New Roman" w:hAnsi="Times New Roman"/>
          <w:sz w:val="28"/>
          <w:szCs w:val="28"/>
        </w:rPr>
        <w:t xml:space="preserve"> между ними, оказывает положительное влияние на развитие ребенка и </w:t>
      </w:r>
      <w:r>
        <w:rPr>
          <w:rFonts w:cs="Times New Roman" w:ascii="Times New Roman" w:hAnsi="Times New Roman"/>
          <w:sz w:val="28"/>
          <w:szCs w:val="28"/>
          <w:u w:val="single"/>
        </w:rPr>
        <w:t>приучает его сотрудничать.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Назначение мастер-класса: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, оформленный в рамку можно использовать для подарка или оформления интерь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ся рисовать цветы, используя одновременно акварель и восковые карандаш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Что нам потребуется:</w:t>
      </w:r>
      <w:r>
        <w:rPr>
          <w:rFonts w:cs="Times New Roman" w:ascii="Times New Roman" w:hAnsi="Times New Roman"/>
          <w:sz w:val="28"/>
          <w:szCs w:val="28"/>
        </w:rPr>
        <w:t xml:space="preserve"> бумага  для рисования; простой карандаш, кисти большие круглые и тоненькие для прорисовывания деталей, акварельные краски и восковые карандаши, стаканчик с водой, палит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Последовательность выполнения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>Этапы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того чтобы нарисовать анютины глазки воспользуемся поэтапной схемой рисования, где сначала нарисуем расчерченный круг, в котором будем формировать ажурные лепестк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Рисуем кр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лим его на 4 ча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425700" cy="2019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1930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рисовываем три лепест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24735" cy="21209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12090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бавляем ещё два лепест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74900" cy="22225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22250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 Рисуем стебель, листь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ираем лишние ли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413635" cy="21209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12090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ютины глазки бывают разных цветов окраски. Обратим внимание, что у каждого цветка три лепестка разноцветные, а два - одноцвет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2080" cy="193675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93675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КДОУ Детский са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Колоб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E36C0A"/>
          <w:sz w:val="20"/>
          <w:szCs w:val="20"/>
        </w:rPr>
      </w:pPr>
      <w:r>
        <w:rPr>
          <w:rFonts w:cs="Times New Roman" w:ascii="Times New Roman" w:hAnsi="Times New Roman"/>
          <w:b/>
          <w:color w:val="E36C0A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E36C0A"/>
          <w:sz w:val="20"/>
          <w:szCs w:val="20"/>
        </w:rPr>
      </w:pPr>
      <w:r>
        <w:rPr>
          <w:rFonts w:cs="Times New Roman" w:ascii="Times New Roman" w:hAnsi="Times New Roman"/>
          <w:color w:val="E36C0A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E36C0A"/>
          <w:sz w:val="20"/>
          <w:szCs w:val="20"/>
        </w:rPr>
      </w:pPr>
      <w:r>
        <w:rPr>
          <w:rFonts w:cs="Times New Roman" w:ascii="Times New Roman" w:hAnsi="Times New Roman"/>
          <w:color w:val="E36C0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«Анютины глаз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Акварель + восковый карандаш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763520" cy="26028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60286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vanish/>
        </w:rPr>
      </w:pPr>
      <w:r>
        <w:rPr>
          <w:rFonts w:cs="Times New Roman" w:ascii="Times New Roman" w:hAnsi="Times New Roman"/>
          <w:b/>
          <w:sz w:val="24"/>
          <w:szCs w:val="24"/>
        </w:rPr>
        <w:t>п. Пелым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50" w:footer="0" w:bottom="143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3:45:00Z</dcterms:created>
  <dc:creator>Надежда</dc:creator>
  <dc:description/>
  <cp:keywords/>
  <dc:language>en-US</dc:language>
  <cp:lastModifiedBy>admin</cp:lastModifiedBy>
  <cp:lastPrinted>2014-10-26T20:26:00Z</cp:lastPrinted>
  <dcterms:modified xsi:type="dcterms:W3CDTF">2022-11-16T16:51:00Z</dcterms:modified>
  <cp:revision>5</cp:revision>
  <dc:subject/>
  <dc:title/>
</cp:coreProperties>
</file>