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ЛОГОПЕДИЧЕСКОГО ЗАНЯТИ ПО ОБУЧЕНИЮ ГРАМОТЕ В ПОДГОТОВИТЕЛЬНОЙ ГРУППЕ: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«ДИФФЕРЕНЦИАЦИЯ ЗВУКОВ [а], [у]»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: закрепить навык произношения и различения звуков [а], [у]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Style w:val="Emphasis"/>
          <w:sz w:val="28"/>
          <w:szCs w:val="28"/>
        </w:rPr>
        <w:t>Задачи: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Коррекционно-образовательные: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Дифференциация звуков [а], [у] изолированно, в слогах, в словах, в предложениях, в связной речи.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я навыка образования существительных с уменьшительно-ласкательными суффиксами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звукового анализа, умения определять и выделять первый звук в слове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Коррекционно-развивающие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ексико-грамматического строя речи, согласования слов в предложении о субъектно-объектных отношений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ь составлять предложения с использованием зрительной опоры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, способности восстанавливать стихотворный текст с опорой на рисуночный план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извольного внимания, переключаемости и концентрации внимания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содических компонентов речи. Развитие модуляции силы голос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ышления, способности устанавливать логические связ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й и мелкой моторики.</w:t>
      </w:r>
    </w:p>
    <w:p>
      <w:pPr>
        <w:pStyle w:val="Style16"/>
        <w:shd w:fill="FFFFFF" w:val="clear"/>
        <w:spacing w:before="0" w:after="0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воспитательные: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лушать сверстника при ответе, не перебивая его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>предметные картинки со звуками [а], [у];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южетные картинки;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мволы звуков;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верты для игры «Почтальон»;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>пластмассовая радуга с отделяющимися деталями;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диозапись со звуками природы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рганизационный момент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Логопед: </w:t>
      </w:r>
      <w:r>
        <w:rPr>
          <w:sz w:val="28"/>
          <w:szCs w:val="28"/>
        </w:rPr>
        <w:t>Закройте глаза и прислушайтесь. Мы слышим голоса птиц, шум ветра, шелест листьев, журчание ручья. Куда мы попали?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В лес.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Логопед: Откройте глаза. Ребята мы заблудились. Будем искать дорогу домой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Style w:val="StrongEmphasis"/>
          <w:sz w:val="28"/>
          <w:szCs w:val="28"/>
        </w:rPr>
        <w:t>II. Сообщение темы.</w:t>
      </w:r>
      <w:r>
        <w:rPr>
          <w:sz w:val="28"/>
          <w:szCs w:val="28"/>
        </w:rPr>
        <w:t xml:space="preserve"> Сравнительная характеристика звуков [а], [у] по артикуляционным и акустическим признакам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Вот ползёт улитка. Давайте попросим улитку нам помочь. Как сказать ласково? 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Улиточка, помоги пожалуйста. 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: Верно! Улиточка нам поможет, если мы выполним все её задания. Какой первый звук в слове «улитка»? 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Звук [у].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Логопед: Посмотрите в зеркало и произнесите звук [у]. Горлышко гудит, воздух легко проходит через рот. Воздуху ничего не мешает. Звук [у] гласный. Губы сделали воротца для воздуха, их форма похожа на маленький круг. Звук [у] можно петь, тянуть, его легко говорить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Логопед: Смотрите, к нам летит аистёнок. Попросите его помочь нам найти дорогу домой. Давайте ласково попросим аистенка нам помочь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Аистёнок помоги нам пожалуйст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опед: Он согласен. Какой первый звук в слове «аист»?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Звук [а]. 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: Посмотрите в зеркало и произнесите звук [а]. Горлышко гудит. Воздух легко проходит через рот. Воздуху ничего не мешает. Звук [а] гласный. Губы сделали воротца для воздуха, их форма похожа на большой круг. Возьмите на столе большой красный круг. Звук [а] можно петь, тянуть, его легко говорить. Чем похожи звуки [а] и [у]? 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Их можно петь, тянуть, они гласные. 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: Чем отличаются эти звуки? 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А – воротца большие, У – воротца маленькие.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Логопед: Сегодня мы будем слушать и произносить звуки [а], [у]. А аистёнок и улиточка будут задавать нам задания и давать подсказки, как же добраться до дом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Дифференциация звуков [а], [у] изолированно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, модуляции голоса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гра «Какой звук [а]»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Инструкц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лушайте внимательно. Вместе с аистёнком произносите звук [а] по разному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мною вместе пойте, -А!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шире рот откройте, -А!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ём мы высоко, -А!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протянем низко, -А!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будто далеко, -А…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еперь близко, -А…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пнём слегка, -А…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рикнем звонко, -А!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хонько, -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громко, -А!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мы будем знать,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«А» может звучать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Игра «Подудим, погудим»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Логопед: </w:t>
      </w:r>
      <w:r>
        <w:rPr>
          <w:sz w:val="28"/>
          <w:szCs w:val="28"/>
        </w:rPr>
        <w:t>Слушайте внимательно. Вместе с улиточкой произносите звук [у]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в дудочку дудим, -У…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езд мы гудим, -У!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ерёд потянем губки, -У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ыдыхаем в трубку, -У…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Игра «Будь внимателен, не проспи, [а] и [у] не пропусти»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Логопед: </w:t>
      </w:r>
      <w:r>
        <w:rPr>
          <w:sz w:val="28"/>
          <w:szCs w:val="28"/>
        </w:rPr>
        <w:t>Я буду называть разные звуки. Слушайте внимательно, когда услышите звук [а], поднимите большой красный кружочек. Когда услышите звук [у], поднимите маленький красный кружочек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о-о-и-у-и-а-о-и-а-а-о-у-у-и-а-и-у-и-а-и-у…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Логопед: Молодцы! Улиточка и аистёнок очень нами довольны и дают нам первую подсказку (красная деталь)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V. Дифференциация звуков [а], [у] в слогах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 синтез сочетаний из двух гласных звуков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Игра «Измени слог»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Логопед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Аистёнок и улитка будут называть слоги со звуками [а], [у]. Если вы услышите слог со звуком [а], замените его на [у]. Если вы услышите слог со звуком [у], замените его на [а]. Например: «мА» нужно поменять на «мУ», а «рУ»-на «рА». </w:t>
      </w:r>
      <w:r>
        <w:rPr>
          <w:i/>
          <w:sz w:val="28"/>
          <w:szCs w:val="28"/>
        </w:rPr>
        <w:t>(Слоги: му, ра, УК, па, ан, ну, ру, ма)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Логопед: Правильно! Улиточка и аистёнок дают нам вторую подсказку (оранжевая деталь)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Анализ и синтез сочетаний из двух гласных звуков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«Потерялись в лесу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: Вдруг мы уже близко от дома, давайте попробуем кого-нибудь позвать: «Ау!Ау!». Все вместе «Ау!Ау!». Какой первый звук мы произносили?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Звук [а]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: Какой звук был после звука [а]?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Звук [у]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Логопед: Выложите кружочки в правильной последовательности. Сначала звук [а] – (дети должны положить большой красный кружочек), потом звук [у] – (маленький красный кружочек). Посмотрите на кружочки, произнесите, что получилось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Логопед: Послушайте, вдалеке кто-то плачет «Уа!». Это потерялся малыш. Какой первый звук мы услышали?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Звук [у]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Логопед: Какой звук был после звука [у]?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Звук [а]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Логопед: Выложите кружочки в правильной последовательности. Сначала звук [у] – (маленький красный кружочек), потом звук [а] – (большой красный кружочек). Посмотрите на кружочки, произнесите, что получилось. Малыш больше не плачет, его нашла мама. Улиточка и аистёнок дают нам третью подсказку (жёлтая деталь)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V. Дифференциация звуков [а],[у] в словах, выделение первого звук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Игра «Посмотри и разложи»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Style w:val="Emphasis"/>
          <w:sz w:val="28"/>
          <w:szCs w:val="28"/>
        </w:rPr>
        <w:t>Инструкция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Возьмите конверты, аккуратно достаньте картинки. Посмотрите внимательно и разложите картинки, названия которых начинается на [а], к большому красному кружку и картинки, названия которых начинается на [у], к маленькому красному кружку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Картинки: апельсин, абрикос, учебник, утюг, утка, автобус, арбуз, ананас, аккордеон, утята, аист, улитка, аквариум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Игра «Почтальон»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Логопед: </w:t>
      </w:r>
      <w:r>
        <w:rPr>
          <w:sz w:val="28"/>
          <w:szCs w:val="28"/>
        </w:rPr>
        <w:t>Аистёнок и улитка решили отправить письма своим мамам. В конверт с большим красным кружком опустите картинки, названия которых начинаются на звук [а]. Назовите эту картинку. Подумайте, как можно сказать ласково. В конверт с маленьким красным кружком опустите картинку, названия которых начинаются на звук [у]. Назовите эту картинку. Подумайте, как можно сказать ласково. Улиточка и аистёнок дают нам четвёртую подсказку (зелёная деталь)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VI. Физминутк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ист, аист длинноногий, –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Дети попеременно топают ногами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жи скорей дорогу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пай правою ногой,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левою ногой,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ова правою ногой,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левою ногой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огда придёшь домой.</w:t>
      </w:r>
    </w:p>
    <w:p>
      <w:pPr>
        <w:pStyle w:val="Style16"/>
        <w:shd w:fill="FFFFFF" w:val="clear"/>
        <w:spacing w:before="0" w:after="0"/>
        <w:ind w:firstLine="72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Уля, милая улитка, –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Дети складывают руки в виде «улитки», высовывают «рожки»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 найти нам помоги-к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унь рожки покажись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оги, не откажись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VI. Дифференциация звуков [а], [у] в предложениях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Игра «Исправь ошибку»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Style w:val="Emphasis"/>
          <w:sz w:val="28"/>
          <w:szCs w:val="28"/>
        </w:rPr>
        <w:t>Инструкция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Аистёнок и улитка решили нас перехитрить и задать непростое задание. Послушайте внимательно. Аистёнок и улитка специально будут делать ошибки. Вам нужно их исправит и повторить правильно неправильное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он ловит удочку рыбой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я гладит утюг рубашкой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вариум сидит на улитке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ельсин, ананас и абрикос-это овощи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ица едет по автобусу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па Анатолий отрастил длинные уши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Улиточка и аистёнок дают нам пятую подсказку (голубая деталь)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Игра «Посмотри и расскажи»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Логопед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Перед вами лежит картинка. Посмотрите на неё внимательно и расскажите, что там произошло. Не забывайте про слова со звуками [а], [у]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Картинки: Рыбак удит рыбу. Утки летят на юг. Уж ползёт по тропинке. Автобус стоит на остановке. Рыбки плавают в аквариуме. Утка и утята плавают в пруду. Дети рисуют на асфальте. Улиточка и аистёнок дают нам шестую подсказку (синяя деталь)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VIII. Дифференциация звуков [а], [у] в связной речи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Потешка «Аты-баты»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Логопед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Послушайте потешку. Какой звук часто встречается в этой потешке? 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ы-баты, шли солдаты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ы-баты, на базар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ы-баты, что купили?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ы-баты самовар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Звук [а].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Логопед: Давайте её споём еще раз вместе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отешка «Утки»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Логопед: </w:t>
      </w:r>
      <w:r>
        <w:rPr>
          <w:sz w:val="28"/>
          <w:szCs w:val="28"/>
        </w:rPr>
        <w:t>Послушайте потешку. Какие слова со звуком [у] вы услышали в этой потешке?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йте её споём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ки жили на квартире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й пили, чашки били,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и-ути» говорили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Стихотворение «Апельсин»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Логопед: </w:t>
      </w:r>
      <w:r>
        <w:rPr>
          <w:sz w:val="28"/>
          <w:szCs w:val="28"/>
        </w:rPr>
        <w:t>Жители леса собрались все вместе проводить нас домой. Посмотрите, кто пришёл с нами попрощаться? (волк, кабан, бельчата, ёж). Как можно назвать их ласково? Аистёнок и улитка приготовили последнее задание. Послушайте внимательно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дели апельсин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 нас, а он один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долька для еж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долька для уж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долька для бельчат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долька для утят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ечка для кабан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для волка кожур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отрите внимательно на картинки и вспоминайте стихотворение. Вспомните, какие герои не нарисованы (утята, уж)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Молодцы! Улиточка и аистёнок дают нам последнюю седьмую подсказку (фиолетовая деталь).</w:t>
      </w:r>
    </w:p>
    <w:p>
      <w:pPr>
        <w:pStyle w:val="Style16"/>
        <w:shd w:fill="FFFFFF" w:val="clear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IX. Итог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Логопед: Ребята, давайте посмотрим на подсказки, которые нам давали аистенок и улиточка за правильное выполнение заданий. Ничего они вам не напоминают?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Дети: Это цвета радуги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Логопед: Правильно! Давайте соберем радугу. (Дети собирают пластмассовую радугу)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Логопед: Каждый цвет на разуге – это ступенька, которая приближает нас к дому. </w:t>
      </w:r>
      <w:r>
        <w:rPr>
          <w:sz w:val="28"/>
          <w:szCs w:val="28"/>
        </w:rPr>
        <w:t>Красный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–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какие звуки мы сегодня слушали и произносили? 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Звуки [а], [у]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Логопед: Оранжевый – как мы зовём друг друга в лесу?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Дети: Ау, ау…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Логопед: Жёлтый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–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как плачет маленький ребёнок?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Дети: Уа, уа…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опед: Зелёный – назовите слова со звуком [а]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арбуз, аист…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опед: Голубой – назовите слова со звуком [у]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утка, улитка…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Логопед: Синий – кто нам помогал найти дорогу домой? 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Аистенок и улиточк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опед: Фиолетовый – вот наш дом! Давайте громко крикнем Ура!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У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8:06:00Z</dcterms:created>
  <dc:creator>ДЕНИС</dc:creator>
  <dc:description/>
  <cp:keywords/>
  <dc:language>en-US</dc:language>
  <cp:lastModifiedBy>Lenovo</cp:lastModifiedBy>
  <cp:lastPrinted>2021-09-22T22:19:00Z</cp:lastPrinted>
  <dcterms:modified xsi:type="dcterms:W3CDTF">2021-10-30T18:06:00Z</dcterms:modified>
  <cp:revision>2</cp:revision>
  <dc:subject/>
  <dc:title/>
</cp:coreProperties>
</file>