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 школа с. Мал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отрено:                  Согласовано:                          Утверждено:                 МО учителей               Зам.директора                    Директор  МОУ  СОШ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ки                 по    УВР  Зотова Р.В.                 Горбунова  В.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             ___________________           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center" w:pos="467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  программа   по  геомет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7а  класса(базовый уровень)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бочая   </w:t>
      </w:r>
      <w:r>
        <w:rPr>
          <w:sz w:val="26"/>
          <w:szCs w:val="31"/>
        </w:rPr>
        <w:t xml:space="preserve"> </w:t>
      </w:r>
      <w:r>
        <w:rPr>
          <w:sz w:val="28"/>
          <w:szCs w:val="28"/>
        </w:rPr>
        <w:t xml:space="preserve"> программа разработана на  основе Федерального  государственного образовательного   стандарта  и авторской программы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.М.Смирновой,В.А.Смирнов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Составила: учитель математи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профильной школы, высша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квалификационная категория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Рюмкина  Марина  Васильевн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. Малета,202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ояснительная  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  программа  по  геометрии  для  7а  класса разработана  на 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едерального закона  «Об образовании» от 29.12.2012 №273 ;</w:t>
      </w:r>
    </w:p>
    <w:p>
      <w:pPr>
        <w:pStyle w:val="Normal"/>
        <w:spacing w:before="360" w:after="240"/>
        <w:contextualSpacing/>
        <w:jc w:val="both"/>
        <w:rPr/>
      </w:pPr>
      <w:r>
        <w:rPr>
          <w:sz w:val="28"/>
          <w:szCs w:val="28"/>
        </w:rPr>
        <w:t xml:space="preserve">2.Федерального    государственного </w:t>
      </w:r>
      <w:r>
        <w:rPr>
          <w:rFonts w:eastAsia="Calibri"/>
          <w:sz w:val="28"/>
          <w:szCs w:val="28"/>
        </w:rPr>
        <w:t>образовательного стандарта основного общего образования;</w:t>
      </w:r>
    </w:p>
    <w:p>
      <w:pPr>
        <w:pStyle w:val="Normal"/>
        <w:spacing w:before="360" w:after="2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Примерной образовательной программы основного общего образования (протокол от 8 апреля 2015 года № 1/15)</w:t>
      </w:r>
    </w:p>
    <w:p>
      <w:pPr>
        <w:pStyle w:val="Normal"/>
        <w:spacing w:before="360" w:after="240"/>
        <w:contextualSpacing/>
        <w:jc w:val="both"/>
        <w:rPr/>
      </w:pPr>
      <w:r>
        <w:rPr>
          <w:rFonts w:eastAsia="Calibri"/>
          <w:sz w:val="28"/>
          <w:szCs w:val="28"/>
        </w:rPr>
        <w:t>с учётом:</w:t>
      </w:r>
    </w:p>
    <w:p>
      <w:pPr>
        <w:pStyle w:val="Normal"/>
        <w:spacing w:before="360" w:after="240"/>
        <w:contextualSpacing/>
        <w:jc w:val="both"/>
        <w:rPr/>
      </w:pPr>
      <w:r>
        <w:rPr>
          <w:rFonts w:eastAsia="Calibri"/>
          <w:sz w:val="28"/>
          <w:szCs w:val="28"/>
        </w:rPr>
        <w:t>1. ООП ООО  МОУ СОШ с. Малета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Учебного  плана образовательной организации</w:t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  <w:t>3.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просвещения РФ от 20.5.20120г и изменениями- приказ Министерства просвещения РФ от 23.12.2020 №766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>УМК И.М.Смирновой,В.А.Смирнова, геометрия, 7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Normal"/>
        <w:rPr>
          <w:rStyle w:val="2"/>
          <w:bCs w:val="false"/>
          <w:i w:val="false"/>
          <w:i w:val="false"/>
          <w:iCs w:val="false"/>
        </w:rPr>
      </w:pPr>
      <w:r>
        <w:rPr>
          <w:sz w:val="28"/>
          <w:szCs w:val="28"/>
        </w:rPr>
        <w:t xml:space="preserve"> </w:t>
      </w:r>
      <w:r>
        <w:rPr>
          <w:rStyle w:val="2"/>
          <w:i w:val="false"/>
        </w:rPr>
        <w:t>Личностные результаты освоения:</w:t>
      </w:r>
    </w:p>
    <w:p>
      <w:pPr>
        <w:pStyle w:val="Normal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. Российская гражданская идентичность (патриотизм, уважение к Отечеству, чувство ответственности и долга перед Родиной)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. Способность обучающихся к саморазвитию и самообразованию на основе мотивации к обучению и познанию; способность осознанному выбору и построению дальнейшей индивидуальной траектории образования с учетом устойчивых познавательных интересов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. Осознанного и ответственного отношения к собственным поступкам (способность к нравственному самосовершенствованию; взглядам людей или их отсутствию Сформированность ответственного отношения к учению; уважительного отношения к труду, наличие опыта участия в социально значимом труде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Способность вести диалог с другими людьми и достигать в нем взаимопонимания 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Метапредметные результаты  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2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учебные задачи как шаги достижения поставленной цели деятельност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жизненные планы на краткосрочное будуще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 результа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 выполнения учебной задач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 объяснять их сходство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, выделяя общие призна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 связи и отношения, выявляемые в ходе познавательной и исследовательск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символом и знаком предмет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бстрактный или реальный образ предме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ложную по составу  информацию из графического или формализованного  представления в текстовое, и наоборот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текст,   интерпретировать текст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выборку из 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корректно и аргументировано отстаивать свою точку зрения, в дискуссии уметь выдвигать контраргументы, перефразировать свою мысл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план собствен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, обосновывать мнение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должны отражать: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Heading3"/>
        <w:spacing w:before="0" w:after="0"/>
        <w:rPr/>
      </w:pPr>
      <w:r>
        <w:rPr>
          <w:szCs w:val="28"/>
        </w:rPr>
        <w:t xml:space="preserve">Выпускник научится в </w:t>
      </w:r>
      <w:r>
        <w:rPr>
          <w:b w:val="false"/>
          <w:szCs w:val="28"/>
        </w:rPr>
        <w:t>7 классе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 геометрических фигур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нформацию о геометрических фигурах, представленную на чертежах в явном виде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ошен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ерировать на базовом уровне понятиями: равенство фигур, равные фигуры, равенство треугольников.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3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тношения для решения простейших задач, возникающих в реаль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и вычисления</w:t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формулы периметра, площади и объема при вычислениях, когда все данные имеются в условии.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остроен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Изображать типовые плоские фигуры  от руки и с помощью инструментов.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ыполнять простейшие построения на местности, необходимые в реальной жизн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нимать роль математики в развитии России.</w:t>
      </w:r>
    </w:p>
    <w:p>
      <w:pPr>
        <w:pStyle w:val="Heading3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spacing w:before="0" w:after="0"/>
        <w:rPr/>
      </w:pPr>
      <w:r>
        <w:rPr>
          <w:szCs w:val="28"/>
        </w:rPr>
        <w:t xml:space="preserve">Выпускник получит возможность научиться в </w:t>
      </w:r>
      <w:r>
        <w:rPr>
          <w:b w:val="false"/>
          <w:szCs w:val="28"/>
        </w:rPr>
        <w:t>7 классе для обеспечения возможности успешного продолжения образования на базовом и углублен-ном уровн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ями геометрических фигур; 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ть геометрические факты для решения задач, в том числе, предполагающих несколько шагов решения; 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 в простейших случаях свойства и признаки фигур;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азывать геометрические утверждения;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 стандартной классификацией плоских фигур (треугольников и четырехугольников).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овать свойства геометрических фигур для решения </w:t>
      </w:r>
      <w:r>
        <w:rPr>
          <w:rStyle w:val="Dash041e0431044b0447043d044b0439char1"/>
          <w:i/>
          <w:sz w:val="28"/>
          <w:szCs w:val="28"/>
        </w:rPr>
        <w:t>задач практического характера и задач из смежных дисципли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ошения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равенство фигур, равные фигуры, равенство треугольник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и вычисления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редставлениями о длине, площади, объеме как величинами. проводить простые вычисления на объемных телах;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улировать задачи на вычисление длин, площадей и объемов и решать их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ь вычисления на местности;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формулы при вычислениях в смежных учебных предметах, в окружающей действи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остроения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геометрические фигуры по текстовому и символьному описанию;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вободно оперировать чертежными инструментами в несложных случаях, 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остроения треугольников, применять отдельные методы построений циркулем и линейкой и проводить простейшие исследования числа решений.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ять простейшие построения на местности, необходимые в реальной жизни; 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размеры реальных объектов окружающего мира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роль математики в развитии Ро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математик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я изученные методы, проводить доказательство, выполнять опровержение.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Содержание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97"/>
        <w:gridCol w:w="703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геометрические фигуры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ление геометрии. Основные геометрические фигуры и их свойства. Взаимное расположение точек на прямой. Отрезок и луч. Равенство отрезков. Операции сложения и вычитания  отрезков, умножения и деления отрезка на натуральное число. Измерение длины отрезка. Исторические сведения об измерении длины. Полуплоскость и угол. Смежные и вертикальные углы. Равенство углов. Операции сложения и вычитания углов, умножения и деления угла на натуральное число. Теорема о равенстве вертикальных углов. Перпендикулярные прямые. Измерение величин углов. Исторические сведения об измерении углов. Ломаные и многоугольники. Виды ломаных. Длина ломаной. Элементы многоугольника. Периметр многоугольника. </w:t>
            </w:r>
            <w:r>
              <w:rPr>
                <w:i/>
                <w:sz w:val="28"/>
                <w:szCs w:val="28"/>
              </w:rPr>
              <w:t>Выпуклые  и невыпуклые многоугольники.</w:t>
            </w:r>
            <w:r>
              <w:rPr>
                <w:sz w:val="28"/>
                <w:szCs w:val="28"/>
              </w:rPr>
              <w:t xml:space="preserve"> Правильные многоугольник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. Медиана, биссектриса и высота треугольника. Равенство треугольников. Первый и второй признаки равенства треуг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бедренные треугольники и их свойства. Признак равнобедренного треугольника. Третий признак равенства треугольников. Соотношения между сторонами и углами треугольника. Соотношения между сторонами треугольника. Прямоугольные треугольники. Признаки равенства прямоугольных треугольников. Перпендикуляр и наклонная и их свойств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и круг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 окружности, круга. Элементы окружности и круга. Взаимное расположение прямой и окружности. Касательная и </w:t>
            </w:r>
            <w:r>
              <w:rPr>
                <w:i/>
                <w:sz w:val="28"/>
                <w:szCs w:val="28"/>
              </w:rPr>
              <w:t>секущая.</w:t>
            </w:r>
            <w:r>
              <w:rPr>
                <w:sz w:val="28"/>
                <w:szCs w:val="28"/>
              </w:rPr>
              <w:t xml:space="preserve"> Равенство касательных, проведенных из одной точки. </w:t>
            </w:r>
            <w:r>
              <w:rPr>
                <w:i/>
                <w:iCs/>
                <w:sz w:val="28"/>
                <w:szCs w:val="28"/>
              </w:rPr>
              <w:t>Взаимное расположение двух окружносте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е места точек и </w:t>
            </w:r>
            <w:r>
              <w:rPr>
                <w:i/>
                <w:iCs/>
                <w:sz w:val="28"/>
                <w:szCs w:val="28"/>
              </w:rPr>
              <w:t>задачи на построение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геометрическом месте точек. Примеры геометрических мест точек на плоскости. Свойство серединного перпендикуляра к отрезку. </w:t>
            </w:r>
            <w:r>
              <w:rPr>
                <w:i/>
                <w:iCs/>
                <w:sz w:val="28"/>
                <w:szCs w:val="28"/>
              </w:rPr>
              <w:t>Задачи на построение. Примеры решения задач на постро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Продолжительность учебного года -35 недель. Количество часов в неделю-2. Всего уроков-70 ч. Количество контрольных работ-5.Повторение в конце года-6ч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                           </w:t>
      </w:r>
      <w:r>
        <w:rPr/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79"/>
        <w:gridCol w:w="2339"/>
        <w:gridCol w:w="233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Кол-во ча</w:t>
              <w:softHyphen/>
              <w:t>с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Начала геометр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геометр.</w:t>
            </w:r>
          </w:p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г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 и лу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длин отрезко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лоскость и уго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елич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ые и много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 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венство треугольни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равенства треугольнико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признак равенства треугольник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бедренные треугольн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признак равенства треугольник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          между сторонами и углами треуголь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треугольник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е треугольник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 и наклонна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 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кружность и геометрические места точе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и кру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расположение  прямой и окруж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заимное расположение окружност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точек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чи на построени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36" w:footer="0" w:bottom="114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100" w:before="5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eastAsia="Times New Roman"/>
        </w:rPr>
        <w:t xml:space="preserve">                                   </w:t>
      </w:r>
      <w:r>
        <w:rPr/>
        <w:t>Календарно – тематическое  планирование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609"/>
        <w:gridCol w:w="3621"/>
        <w:gridCol w:w="2976"/>
        <w:gridCol w:w="851"/>
        <w:gridCol w:w="425"/>
      </w:tblGrid>
      <w:tr>
        <w:trPr>
          <w:trHeight w:val="45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ланируемые предметные результат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ая 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>
          <w:trHeight w:val="4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-ся  научитс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-ся  получит возможность научитьс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134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геомет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ные геометр.фиг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резок и лу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мерение длин отрез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луплоскость и уг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змерение велич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Ломаные и многоуголь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овать на базовом уровне понятиями геометрических фигу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ListParagraph"/>
              <w:tabs>
                <w:tab w:val="clear" w:pos="709"/>
                <w:tab w:val="left" w:pos="1134" w:leader="none"/>
              </w:tabs>
              <w:suppressAutoHyphens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ерировать понятиями геометрических фигур; </w:t>
            </w:r>
          </w:p>
          <w:p>
            <w:pPr>
              <w:pStyle w:val="ListParagraph"/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влекать, интерпретировать и преобразовывать информацию о геометрических фигурах, представленную на чертежах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ормулировать опре-деления и иллюстри-ровать понятия отрез-ка,луча,угла;вертикальных и смежных углов, биссектрисы  уг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улировать и доказывать теоремы, выражающие свойства вертикальных и смежных уг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делять в условии задачи условие и заключ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поставлять  полу-ченный результат с условием задач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познавать много-угольники,формулиро-вать определение и приводить примеры многоугольников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улировать и доказывать теорему о сумме углов выпуклого мног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9-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о треуг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Треуголь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ервый признак равенства треуг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торой признак равенства треуг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Равнобедрен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Третий признак равенства треуг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оотношения           между сторонами и углами тре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Соотношения между сторонами тре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Прямоугольные 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Перпендикуляр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 3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для решения задач геометрические факты, если условия их применения заданы в явной форме;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ть задачи на нахождение геометрических величин по образцам или алгоритмам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ru-RU"/>
              </w:rPr>
              <w:t>Оперировать на базовом уровне понятиями: равенство фигур, равные фигуры, равенство треугольников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менять геометрические факты для решения задач, в том числе, предполагающих несколько шагов решения; </w:t>
            </w:r>
          </w:p>
          <w:p>
            <w:pPr>
              <w:pStyle w:val="ListParagraph"/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улировать в простейших случаях свойства и признаки фигур;</w:t>
            </w:r>
          </w:p>
          <w:p>
            <w:pPr>
              <w:pStyle w:val="ListParagraph"/>
              <w:tabs>
                <w:tab w:val="clear" w:pos="709"/>
                <w:tab w:val="left" w:pos="1134" w:leader="none"/>
              </w:tabs>
              <w:suppressAutoHyphens w:val="false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спознавать на чер-тежах, формулировать определения, изобра-жать прямоугольный, остроугольный, тупо-угольный, равнобед-ренный, равносторон-ний треугольники; высоту, медиану, биссектрис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улировать определения равных треуго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улировать теоремы о признаках равенства треугольни-ков; -объяснять и иллюстрировать неравенство треуголь-ников;-формулировать и доказывать теоремы о свойствах и призна-ках равнобедренного треугольника, соотношениях между сторонами и углами треугольника, сумме углов треугольника, внешнем угле треугольник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5.11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и геометрические места то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Окружность и кру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Взаимное расположение  прямой и ок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  <w:r>
              <w:rPr>
                <w:i/>
                <w:iCs/>
                <w:sz w:val="28"/>
                <w:szCs w:val="28"/>
              </w:rPr>
              <w:t>Взаимное расположение окруж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Геометрическ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точек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  <w:r>
              <w:rPr>
                <w:i/>
                <w:iCs/>
                <w:sz w:val="28"/>
                <w:szCs w:val="28"/>
              </w:rPr>
              <w:t xml:space="preserve">Задачи на постро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5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для решения задач геометрические факты, если условия их применения заданы в явной форме;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ть задачи на нахождение геометрических величин по образцам или алгоритмам. 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suppressAutoHyphens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менять геометрические факты для решения задач, в том числе, предполагающих несколько шагов решения; </w:t>
            </w:r>
          </w:p>
          <w:p>
            <w:pPr>
              <w:pStyle w:val="ListParagraph"/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улировать в простейших случаях свойства и признаки фигур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ормулировать определения понятий, связанных с окружностью, секу-щей и касательной к окруж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зображать, распозна-вать и описывать взаимное располо-жение прямой и окруж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-12.5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-3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36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kern w:val="0"/>
      <w:sz w:val="28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3">
    <w:name w:val="Заголовок 3 Знак"/>
    <w:basedOn w:val="Style12"/>
    <w:qFormat/>
    <w:rPr>
      <w:b/>
      <w:bCs/>
      <w:sz w:val="28"/>
      <w:szCs w:val="27"/>
    </w:rPr>
  </w:style>
  <w:style w:type="character" w:styleId="Style13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4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ParagraphChar">
    <w:name w:val="List Paragraph Char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НОМЕРА"/>
    <w:basedOn w:val="Style19"/>
    <w:qFormat/>
    <w:pPr>
      <w:numPr>
        <w:ilvl w:val="0"/>
        <w:numId w:val="6"/>
      </w:numPr>
      <w:suppressAutoHyphens w:val="false"/>
      <w:jc w:val="both"/>
    </w:pPr>
    <w:rPr>
      <w:rFonts w:ascii="Arial Narrow" w:hAnsi="Arial Narrow" w:eastAsia="Calibri" w:cs="Arial Narrow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19:00Z</dcterms:created>
  <dc:creator>User</dc:creator>
  <dc:description/>
  <dc:language>en-US</dc:language>
  <cp:lastModifiedBy>1</cp:lastModifiedBy>
  <cp:lastPrinted>2014-09-18T18:13:00Z</cp:lastPrinted>
  <dcterms:modified xsi:type="dcterms:W3CDTF">2022-05-10T01:19:00Z</dcterms:modified>
  <cp:revision>2</cp:revision>
  <dc:subject/>
  <dc:title>Министерство   Российской  Федерации</dc:title>
</cp:coreProperties>
</file>