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 школа с. Мал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о:                  Согласовано:                          Утверждено:                 МО учителей               Зам.директора                    Директор  МОУ  СОШ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и                 по    УВР  Зотова Р.В.                 Горбунова  В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             ___________________           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  программа   по  геометр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8 в класса(базовый уровень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чая   </w:t>
      </w:r>
      <w:r>
        <w:rPr>
          <w:sz w:val="26"/>
          <w:szCs w:val="31"/>
        </w:rPr>
        <w:t xml:space="preserve"> </w:t>
      </w:r>
      <w:r>
        <w:rPr>
          <w:sz w:val="28"/>
          <w:szCs w:val="28"/>
        </w:rPr>
        <w:t xml:space="preserve"> программа разработана на  основ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  государственного образовательного   стандарта  и авторской программы  И.М.Смирновой,В.А.Смирно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Составила: учитель математ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профильной школы, высша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квалификационная категория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Рюмкина  Марина  Васильевна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с. Малета,20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яснительная  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  программа  по  геометрии для  8  класса разработана  на 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едерального закона  «Об образовании» от 29.12.2012 №273 ;</w:t>
      </w:r>
    </w:p>
    <w:p>
      <w:pPr>
        <w:pStyle w:val="Normal"/>
        <w:spacing w:before="360" w:after="240"/>
        <w:contextualSpacing/>
        <w:jc w:val="both"/>
        <w:rPr/>
      </w:pPr>
      <w:r>
        <w:rPr>
          <w:sz w:val="28"/>
          <w:szCs w:val="28"/>
        </w:rPr>
        <w:t xml:space="preserve">2.Федерального    государственного </w:t>
      </w:r>
      <w:r>
        <w:rPr>
          <w:rFonts w:eastAsia="Calibri"/>
          <w:sz w:val="28"/>
          <w:szCs w:val="28"/>
        </w:rPr>
        <w:t>образовательного стандарта основного общего образования;</w:t>
      </w:r>
    </w:p>
    <w:p>
      <w:pPr>
        <w:pStyle w:val="Normal"/>
        <w:spacing w:before="360" w:after="2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римерной образовательной программы основного общего образования (протокол от 8 апреля 2015 года № 1/15)</w:t>
      </w:r>
    </w:p>
    <w:p>
      <w:pPr>
        <w:pStyle w:val="Normal"/>
        <w:spacing w:before="360" w:after="240"/>
        <w:contextualSpacing/>
        <w:jc w:val="both"/>
        <w:rPr/>
      </w:pPr>
      <w:r>
        <w:rPr>
          <w:rFonts w:eastAsia="Calibri"/>
          <w:sz w:val="28"/>
          <w:szCs w:val="28"/>
        </w:rPr>
        <w:t>с учётом:</w:t>
      </w:r>
    </w:p>
    <w:p>
      <w:pPr>
        <w:pStyle w:val="Normal"/>
        <w:spacing w:before="360" w:after="0"/>
        <w:contextualSpacing/>
        <w:jc w:val="both"/>
        <w:rPr/>
      </w:pPr>
      <w:r>
        <w:rPr>
          <w:rFonts w:eastAsia="Calibri"/>
          <w:sz w:val="28"/>
          <w:szCs w:val="28"/>
        </w:rPr>
        <w:t>1. ООП ООО  МОУ СОШ с. Малет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sz w:val="28"/>
        </w:rPr>
        <w:t xml:space="preserve"> Учебного  плана образовательной организации</w:t>
      </w:r>
    </w:p>
    <w:p>
      <w:pPr>
        <w:pStyle w:val="Normal"/>
        <w:suppressAutoHyphens w:val="false"/>
        <w:jc w:val="both"/>
        <w:rPr/>
      </w:pPr>
      <w:r>
        <w:rPr>
          <w:sz w:val="28"/>
        </w:rPr>
        <w:t>3.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просвещения РФ от 20.5.2020г №254 и изменениями- приказ Министерства просвещения РФ от 23.12.2020 №766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УМК И.М.Смирнова, В.А. Смирнов  «Геометрия,7-9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Style w:val="2"/>
          <w:rFonts w:cs="Times New Roman"/>
          <w:i w:val="false"/>
        </w:rPr>
        <w:t xml:space="preserve"> </w:t>
      </w:r>
      <w:r>
        <w:rPr>
          <w:rStyle w:val="2"/>
          <w:rFonts w:cs="Times New Roman"/>
          <w:i w:val="false"/>
        </w:rPr>
        <w:t>Личностные результаты освоения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Российская гражданская идентичность (патриотизм, уважение к Отечеству, чувство ответственности и долга перед Родиной)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Способность обучающихся к саморазвитию и самообразованию на основе мотивации к обучению и познанию; способность осознанному выбору и построению дальнейшей индивидуальной траектории образования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. Осознанного и ответственного отношения к собственным поступкам (способность к нравственному самосовершенствованию; взглядам людей или их отсутствию Сформированность ответственного отношения к учению; уважительного отношения к труду, наличие опыта участия в социально значимом труде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Способность вести диалог с другими людьми и достигать в нем взаимопонимания 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Метапредметные результаты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 объяснять их сходств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, выделяя общие призна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 связи и отношения, выявляемые в ходе познавательной и исследовательск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 информацию из графического или формализованного  представления в текстовое, и наоборо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  интерпретировать текс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выборку из 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план собствен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, обосновывать мнение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: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8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 геометрических фигур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тношения для решения простейших задач, возникающих в реаль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и вычисления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формулы периметра, площади и объёма, площади поверхности отдельных многогранников при вычислениях, когда все данные имеются в условии;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ять теорему Пифагора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остро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ыполнять простейшие построения на местности, необходимые в реальной жиз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нимать роль математики в развитии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учиться в 8 классе для обеспечения возможности успешного продолжения образования на базовом и углублённом уровнях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 геометрических фигур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 в простейших случаях свойства и признаки фигур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зывать геометрические утвержд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стандартной классификацией плоских фигур (треугольников и четырёхугольнико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ть свойства геометрических фигур для решения </w:t>
      </w:r>
      <w:r>
        <w:rPr>
          <w:rStyle w:val="Dash041e0431044b0447043d044b0439char1"/>
          <w:i/>
          <w:sz w:val="28"/>
          <w:szCs w:val="28"/>
        </w:rPr>
        <w:t>задач практического характера и задач из смежных дисциплин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шения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теорему Фалеса и теорему о пропорциональных отрезках при решении задач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 взаимное расположение прямой и окружности, двух окружностей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отношения для решения задач, возникающих в реальной жиз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и вычисления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редставлениями о длине, площади, объёме как величинами. Применять теорему Пифагора, формулы площади, объё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ёма, вычислять характеристики комбинаций фигур (окружностей и многоугольников) вычислять расстояния между фигурами,  проводить вычисления на основе равновеликости и равносоставленност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улировать задачи на вычисление длин, площадей и объёмов и решать и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 вычисления на местност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остроения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геометрические фигуры по текстовому и символьному описанию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ободно оперировать чертёжными инструментами в несложных случаях,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типовые плоские фигуры и объемные тела с помощью простейших компьютерных инструмент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вседневной жизни и при изучении других предметов: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размеры реальных объектов окружающего ми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ем движения и преобразования подобия, владеть приёмами построения фигур с использованием движений и преобразований подобия, применять полученные знания и опыт построений в смежных предметах и в реальных ситуациях окружающего мира;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фигуру, подобную данной, пользоваться свойствами подобия для обоснования свойств фигур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именять свойства движений и применять подобие для построений и вычислений.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роль математики в развитии Росс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eastAsia="ru-RU"/>
        </w:rPr>
        <w:t>использовать математические знания для описания закономерностей в окружающей действительности и произведениях искусства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</w:t>
      </w: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араллельность на плоск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знаки и свойства параллельных прямых. </w:t>
      </w:r>
      <w:r>
        <w:rPr>
          <w:i/>
          <w:sz w:val="28"/>
          <w:szCs w:val="28"/>
        </w:rPr>
        <w:t>Аксиома параллельности Евклид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еорема Фа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ё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ногоугольники и окру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ружность, круг, и</w:t>
      </w:r>
      <w:r>
        <w:rPr>
          <w:sz w:val="28"/>
          <w:szCs w:val="28"/>
        </w:rPr>
        <w:t xml:space="preserve">х элементы и свойства; центральные и вписанные углы. Касательная </w:t>
      </w:r>
      <w:r>
        <w:rPr>
          <w:i/>
          <w:sz w:val="28"/>
          <w:szCs w:val="28"/>
        </w:rPr>
        <w:t>и секущая</w:t>
      </w:r>
      <w:r>
        <w:rPr>
          <w:sz w:val="28"/>
          <w:szCs w:val="28"/>
        </w:rPr>
        <w:t xml:space="preserve"> к окружности, </w:t>
      </w:r>
      <w:r>
        <w:rPr>
          <w:i/>
          <w:sz w:val="28"/>
          <w:szCs w:val="28"/>
        </w:rPr>
        <w:t>их свойства</w:t>
      </w:r>
      <w:r>
        <w:rPr>
          <w:sz w:val="28"/>
          <w:szCs w:val="28"/>
        </w:rPr>
        <w:t xml:space="preserve">. Вписанные и описанные окружности для треугольников, </w:t>
      </w:r>
      <w:r>
        <w:rPr>
          <w:i/>
          <w:sz w:val="28"/>
          <w:szCs w:val="28"/>
        </w:rPr>
        <w:t>четырёхугольников, правильных многоугольник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вая и центральная симметрия</w:t>
      </w:r>
      <w:r>
        <w:rPr>
          <w:i/>
          <w:sz w:val="28"/>
          <w:szCs w:val="28"/>
        </w:rPr>
        <w:t>, поворот и параллельный перенос.Комбинации движений на плоскости и их свойства</w:t>
      </w:r>
      <w:r>
        <w:rPr>
          <w:sz w:val="28"/>
          <w:szCs w:val="28"/>
        </w:rPr>
        <w:t>. Равенство фиг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одоб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порциональные отрезки, подобие фигур. Подобные треугольники. Признаки подобия</w:t>
      </w:r>
      <w:r>
        <w:rPr>
          <w:sz w:val="28"/>
          <w:szCs w:val="28"/>
        </w:rPr>
        <w:t>.  Теорема Пифагор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>5.Итоговое повтор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года -35 недель. Количество часов в неделю-2. Всего уроков-70 ч. Количество контрольных работ-5.Повторение в конце года-8 ч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677"/>
        <w:gridCol w:w="2500"/>
        <w:gridCol w:w="40"/>
        <w:gridCol w:w="1571"/>
      </w:tblGrid>
      <w:tr>
        <w:trPr>
          <w:trHeight w:val="322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Кол-во ча</w:t>
              <w:softHyphen/>
              <w:t>сов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 xml:space="preserve">Примечание </w:t>
            </w:r>
          </w:p>
        </w:tc>
      </w:tr>
      <w:tr>
        <w:trPr>
          <w:trHeight w:val="624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о параллельности и перпендикулярности прямых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многоугольник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1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раллелограмм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ограмм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ромб, квадрат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едняя линия треугольник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</w:t>
            </w:r>
          </w:p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2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орема Фалеса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, связанные с окружностью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, вписанные в окружность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67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угольники, описанные около окружности.</w:t>
            </w:r>
            <w:r>
              <w:rPr>
                <w:sz w:val="28"/>
                <w:szCs w:val="28"/>
                <w:lang w:eastAsia="en-US"/>
              </w:rPr>
              <w:t xml:space="preserve">                                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ельные 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угольнике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3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нтральная симметрия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333333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ворот.Симметрия 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-порядк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333333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евая симметр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раллельный перенос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333333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вижение. Равенство  фигур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333333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ие треугольников. Первый признак  подобия треугольнико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и третий признаки подобия треугольнико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обие фигур.Гомотет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333333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НТРОЛЬНАЯ РАБОТА № 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24"/>
          <w:pgNumType w:fmt="decimal"/>
          <w:formProt w:val="false"/>
          <w:textDirection w:val="lrTb"/>
          <w:docGrid w:type="default" w:linePitch="360" w:charSpace="0"/>
        </w:sectPr>
        <w:pStyle w:val="Msolistparagraph"/>
        <w:suppressAutoHyphens w:val="true"/>
        <w:spacing w:lineRule="auto" w:line="240" w:before="0" w:after="0"/>
        <w:ind w:left="64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100" w:before="5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eastAsia="Times New Roman"/>
        </w:rPr>
        <w:t xml:space="preserve">                                   </w:t>
      </w:r>
      <w:r>
        <w:rPr/>
        <w:t>Календарно – тематическое  планирование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609"/>
        <w:gridCol w:w="3621"/>
        <w:gridCol w:w="2976"/>
        <w:gridCol w:w="851"/>
        <w:gridCol w:w="425"/>
      </w:tblGrid>
      <w:tr>
        <w:trPr>
          <w:trHeight w:val="45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ланируемые предметные результат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>
          <w:trHeight w:val="4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-ся  научитс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-ся  получит возможность научитьс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раллельные прямые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о параллельности и перпендикулярности прям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умма углов многоуго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раллел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знаки параллелограм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ямоугольник,ромб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редняя линия тре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рапе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Теорема Фал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ерировать на базовом уровне понятиями: равенство фигур, равные фигуры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аллельность прямых, перпендикуляр-ность прямых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ировать на базовом уровне понятиями геометрических фигур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нформацию о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х фигурах,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ую на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ежах в явном виде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для решения задач геометрические факты, если условия их применения заданы в явной форм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ерировать понятиями геометрических фигур; 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влекать, интерпре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вать и преобразовывать информацию о геометрических фигурах, представленную на чертежах;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менять геометрические факты для решения задач, в том числе, предполагающих несколько шагов решения; 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овать в простейших случаях свойства и признаки фигур;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казывать геометр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ские утверждения;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ладеть стандартной классификацией плоских фигур (треугольников и четырёхугольников).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нять теорему Фалеса и теорему о пропорциональных отрезках при решении 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овать определения параллельных прямых;углов, образованных при пересечении двух параллельных углов секущей; перпендикулярных прямых;распознавать , формулировать определение и изображать параллелограмм, прямоугольник, квадрат. Ромб, трапецию, равнобедренную и прямоугольную трапеции;применять свойства фигур при решении задач;выделять на чертеже конфигурации, необходимые для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угольники и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Углы, связанные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Многоугольники,вп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ые в окруж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ногоугольники,оп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ые около окруж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Замечательные 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угольн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измерение длин,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й, величин углов,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омощью инструментов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283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змерений длин и угл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uppressAutoHyphens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пользовать свойства геометрических фигур для решения </w:t>
            </w:r>
            <w:r>
              <w:rPr>
                <w:rStyle w:val="Dash041e0431044b0447043d044b0439char1"/>
                <w:i/>
                <w:sz w:val="28"/>
                <w:szCs w:val="28"/>
              </w:rPr>
              <w:t>задач практического характера и задач из смежных дисциплин</w:t>
            </w:r>
            <w:r>
              <w:rPr>
                <w:rStyle w:val="Dash041e0431044b0447043d044b0439char1"/>
                <w:i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зовать взаимное расположение прямой и окружности, двух окружносте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ображать геометрич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ие фигуры по текстовому и символьному описанию;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ободно оперировать чертёжными инструме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ми в несложных случая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определения углов, связанных с окружностью, теорем об углах, связанных с окружностью; форму-лировать и доказывать теоремы о вписанной и описанной окружностях тре-угольника и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3.1-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вижени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.Центральная симметри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.Поворот.Симметр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-порядк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.Осевая симметри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.Параллельный перенос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.Движение. Равенство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ерировать понятием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вижения и преобразования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добия, владеть приёмам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троения фигур с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спользованием движений 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еобразований подобия,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менять полученные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нания и опыт построений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смежных предметах и в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альных ситуациях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кружающего мира;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фигуру, подобную данной, пользоваться свойствами подобия для обоснования свойств фигур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менять свойства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вижений для проведения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стейших обоснований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ойств фигу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Подобие треугольников. Первый признак подобия треуг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Второй и третий признаки подобия треуго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r>
              <w:rPr>
                <w:i/>
                <w:iCs/>
                <w:sz w:val="28"/>
                <w:szCs w:val="28"/>
              </w:rPr>
              <w:t>Подобие фигур. Гомоте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Теорема Пифаг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4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340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шать задачи на нахож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-2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е геометрических величин по образцам или алгоритм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34" w:leader="none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тношения для решения простейших задач, возникающих в реальной жиз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ему Пифагора для вычисления длин, расстояний, площадей в простейших случаях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нять теорему Пифагора при решении многошаговых задач, в которых не все данные представлены явно, а требуют вычислений;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полнять простейшие построения на местности, необходимые в реальной жизни; 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 размеры реальных объектов окружающего ми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-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-29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hd w:fill="FFFFFF" w:val="clear"/>
        <w:autoSpaceDE w:val="false"/>
        <w:spacing w:lineRule="auto" w:line="360"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Абзац списка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НОМЕРА"/>
    <w:basedOn w:val="Style21"/>
    <w:qFormat/>
    <w:pPr>
      <w:numPr>
        <w:ilvl w:val="0"/>
        <w:numId w:val="6"/>
      </w:numPr>
      <w:suppressAutoHyphens w:val="false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24:00Z</dcterms:created>
  <dc:creator>User</dc:creator>
  <dc:description/>
  <cp:keywords/>
  <dc:language>en-US</dc:language>
  <cp:lastModifiedBy>1</cp:lastModifiedBy>
  <cp:lastPrinted>2020-09-20T10:44:00Z</cp:lastPrinted>
  <dcterms:modified xsi:type="dcterms:W3CDTF">2022-09-26T09:28:00Z</dcterms:modified>
  <cp:revision>5</cp:revision>
  <dc:subject/>
  <dc:title>Министерство   Российской  Федерации</dc:title>
</cp:coreProperties>
</file>