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ИГРА “ЗАРНИЦА”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296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атриот – это тот, кто любит свое Отечество не за то, что оно дает ему какие-то блага и привилегии перед другими народами, а потому, что это его Родина. Человек или является патриотом своего Отечества, и тогда он соединен с ним, как дерево корнями с землей, или он лишь пыль, носимая всеми ветрами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Участн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rPr/>
      </w:pPr>
      <w:r>
        <w:rPr>
          <w:sz w:val="28"/>
          <w:szCs w:val="28"/>
        </w:rPr>
        <w:t xml:space="preserve">Дети старшей - подготовительной группы №5 – 12 челове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rPr/>
      </w:pPr>
      <w:r>
        <w:rPr>
          <w:sz w:val="28"/>
          <w:szCs w:val="28"/>
        </w:rPr>
        <w:t xml:space="preserve">Дети старшей логопедической группы №10 – 15 челове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rPr/>
      </w:pPr>
      <w:r>
        <w:rPr>
          <w:sz w:val="28"/>
          <w:szCs w:val="28"/>
        </w:rPr>
        <w:t xml:space="preserve">Дети подготовительной логопедической группы №4 – 12 человек;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В состав каждого отряда входит: командир, знаменосец, снайперы, сапёры, связисты, разведчики, медицинские сёстры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Атрибуты и 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оенная форма для генерала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Верёвка и колокольчики для выполнения задания “Проползи под колючей проволокой”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Самолёты, сделанные из пластиковой бутылки и шишки (по количеству детей) для выполнения задания “Сбей вражеский самолёт”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Обручи и мешочки для выполнения задания “пройди через болото”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Пластиковые бутылки, вкопанные в землю для выполнения задания “Разминируй поле”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Магнитофон, аудиокассеты с записью марша, военных песен. 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Для каждой групп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Элементы солдатской формы,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Элементы одежды для медицинских сестёр,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Флаг группы,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Рюкзаки или вещмешки с сухим пайком и необходимым снаряжением,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лан маршрута,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Награды и медали,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акет с заданием,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Медицинская аптечка, </w:t>
      </w:r>
    </w:p>
    <w:p>
      <w:pPr>
        <w:pStyle w:val="Normal"/>
        <w:numPr>
          <w:ilvl w:val="0"/>
          <w:numId w:val="5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Награды; 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Цель иг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военно-патриотическое воспитание детей и молодежи; </w:t>
      </w:r>
    </w:p>
    <w:p>
      <w:pPr>
        <w:pStyle w:val="Normal"/>
        <w:numPr>
          <w:ilvl w:val="0"/>
          <w:numId w:val="4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знакомство с воинскими специальностями, родами войск; </w:t>
      </w:r>
    </w:p>
    <w:p>
      <w:pPr>
        <w:pStyle w:val="Normal"/>
        <w:numPr>
          <w:ilvl w:val="0"/>
          <w:numId w:val="4"/>
        </w:numPr>
        <w:ind w:left="720" w:firstLine="720"/>
        <w:rPr/>
      </w:pPr>
      <w:r>
        <w:rPr>
          <w:sz w:val="28"/>
          <w:szCs w:val="28"/>
        </w:rPr>
        <w:t xml:space="preserve">воспитание дошкольников в духе готовности к защите Родины; </w:t>
      </w:r>
    </w:p>
    <w:p>
      <w:pPr>
        <w:pStyle w:val="Normal"/>
        <w:numPr>
          <w:ilvl w:val="0"/>
          <w:numId w:val="4"/>
        </w:numPr>
        <w:ind w:left="720" w:firstLine="720"/>
        <w:rPr/>
      </w:pPr>
      <w:r>
        <w:rPr>
          <w:sz w:val="28"/>
          <w:szCs w:val="28"/>
        </w:rPr>
        <w:t xml:space="preserve">формирование высоких нравственных качеств: инициативы и самостоятельности, сознательной дисциплины, товарищества и дружбы, коллективизма, воли, смелости, находчивости, выносливости. </w:t>
      </w:r>
    </w:p>
    <w:p>
      <w:pPr>
        <w:pStyle w:val="Style14"/>
        <w:spacing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Создание штаба по подготовке и проведению военно-спортивной игры "Зарница" с определением функций каждого члена штаба. 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>
          <w:sz w:val="28"/>
          <w:szCs w:val="28"/>
        </w:rPr>
        <w:t xml:space="preserve">Оформление наглядной агитации (изготовление афиш, плакатов, информационного стенда, пригласительных билетов). 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>
          <w:sz w:val="28"/>
          <w:szCs w:val="28"/>
        </w:rPr>
        <w:t xml:space="preserve">Формирование отрядов из детей старших и подготовительных групп, с назначением командиров, знаменосцев, снайперов, сапёров, связистов, разведчиков, медицинских сестёр. </w:t>
      </w:r>
    </w:p>
    <w:p>
      <w:pPr>
        <w:pStyle w:val="Normal"/>
        <w:numPr>
          <w:ilvl w:val="0"/>
          <w:numId w:val="3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ланирование занятий на военную тематику, знакомство с художественными произведениями. </w:t>
      </w:r>
    </w:p>
    <w:p>
      <w:pPr>
        <w:pStyle w:val="Normal"/>
        <w:numPr>
          <w:ilvl w:val="0"/>
          <w:numId w:val="3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утренней гимнастики на тему “Мы военные лётчики”. </w:t>
      </w:r>
    </w:p>
    <w:p>
      <w:pPr>
        <w:pStyle w:val="Normal"/>
        <w:numPr>
          <w:ilvl w:val="0"/>
          <w:numId w:val="3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роведение конкурса военной песни. </w:t>
      </w:r>
    </w:p>
    <w:p>
      <w:pPr>
        <w:pStyle w:val="Style14"/>
        <w:spacing w:before="0" w:after="0"/>
        <w:ind w:firstLine="720"/>
        <w:rPr>
          <w:i/>
          <w:i/>
          <w:iCs/>
          <w:sz w:val="28"/>
          <w:szCs w:val="28"/>
        </w:rPr>
      </w:pPr>
      <w:r>
        <w:rPr>
          <w:rStyle w:val="StrongEmphasis"/>
          <w:sz w:val="28"/>
          <w:szCs w:val="28"/>
        </w:rPr>
        <w:t>Ход игры</w:t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Звучит маршевая музыка, дети старших и подготовительных групп под руководством командира отряда собираются на площадке, выстраиваются по периметру. Затем под торжественную музыку выходит генерал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Здравие желаю, товарищи, бойцы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Товарищи бойцы, в генеральном штабе произошло чрезвычайное происшествие: из сейфа были похищены очень важные документы. Ваша задача заключается в том, чтобы найти документы и доставить их в штаб. Это задание очень сложное, вам нужно будет преодолеть много препятствий. Вам потребуется мужество, отвага, смелость, решительность для достижения цели. Товарищи бойцы, к выполнению боевого задания готовы?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Готовы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 xml:space="preserve">Генерал: </w:t>
      </w:r>
      <w:r>
        <w:rPr>
          <w:sz w:val="28"/>
          <w:szCs w:val="28"/>
        </w:rPr>
        <w:t>Командирам отрядов приготовиться к сдаче рапортов, доложить о готовности. Командиру отряда “Звезда” сдать рапорт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Командир отряда “Звезда”:</w:t>
      </w:r>
      <w:r>
        <w:rPr>
          <w:sz w:val="28"/>
          <w:szCs w:val="28"/>
        </w:rPr>
        <w:t xml:space="preserve"> Отряд равняйсь, смирно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 xml:space="preserve">Командир </w:t>
      </w:r>
      <w:r>
        <w:rPr>
          <w:sz w:val="28"/>
          <w:szCs w:val="28"/>
        </w:rPr>
        <w:t xml:space="preserve">маршевым шагом подходит к генералу и докладывает: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Товарищ генерал! Отряд “ Звезда ” к выполнению боевого задания готов! Командир отряда Самойлов Миша. Рапорт сдан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Рапорт принят!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Командир отряда “ Звезда ” становится в строй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Командиру отряда “Улет” сдать рапорт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Командир отряда “Улет”:</w:t>
      </w:r>
      <w:r>
        <w:rPr>
          <w:sz w:val="28"/>
          <w:szCs w:val="28"/>
        </w:rPr>
        <w:t xml:space="preserve"> Отряд равняйсь, смирно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 xml:space="preserve">Командир </w:t>
      </w:r>
      <w:r>
        <w:rPr>
          <w:sz w:val="28"/>
          <w:szCs w:val="28"/>
        </w:rPr>
        <w:t xml:space="preserve">маршевым шагом подходит к генералу и докладывает: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Товарищ генерал! Отряд “ Улет ” к выполнению боевого задания готов! Командир отряда Сыров Максим. Рапорт сдан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Рапорт принят!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Командир отряда “ Улет ” становится в строй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Командиру отряда “Бригантина” сдать рапорт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Командир отряда “Бригантина”:</w:t>
      </w:r>
      <w:r>
        <w:rPr>
          <w:sz w:val="28"/>
          <w:szCs w:val="28"/>
        </w:rPr>
        <w:t xml:space="preserve"> Отряд равняйсь, смирно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Командир</w:t>
      </w:r>
      <w:r>
        <w:rPr>
          <w:sz w:val="28"/>
          <w:szCs w:val="28"/>
        </w:rPr>
        <w:t xml:space="preserve"> маршевым шагом подходит к генералу и докладывает: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Товарищ генерал! Отряд “ Бригантина ” к выполнению боевого задания готов! Командир отряда Краснов Егор. Рапорт сдан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Рапорт принят!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Командир отряда “ Бригантина ” становится в строй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Для выполнения этого задания вам необходимо будет пользоваться планом, где синим цветом обозначено место, откуда вы должны будете начать своё движение, красным цветом обозначено место, где вы найдёте пакет с документами, стрелками показан путь, по которому вам нужно передвигаться. Когда вы найдёте документ, вам нужно будет собраться здесь и доложить о выполнении задания. Задание понятно? Командирам отрядов получить план маршрута. </w:t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Командиры подходят к генералу и берут планы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Отрядам приступить к выполнению задания.</w:t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тряды группируются, знакомятся с планом, находят то место, откуда нужно начать выполнение задания, начинают свой маршрут выполняя поочерёдно одно задание за другим.</w:t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ПРОЙДИ ЧЕРЕЗ КОЛЮЧУЮ ПРОВОЛОКУ”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ползти под “колючей проволокой” или перешагнуть через неё так, чтобы не задеть. 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Правила игры:</w:t>
      </w:r>
      <w:r>
        <w:rPr>
          <w:sz w:val="28"/>
          <w:szCs w:val="28"/>
        </w:rPr>
        <w:t xml:space="preserve"> если ребёнок задел “колючую проволоку”, то считается раненым, санитары его перевязывают.</w:t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РАЗМИНИРУЙ ПОЛЕ”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под листвой дети должны найти закопанные пластиковые бутылки и открутить крышки. Только в этом случае мина считается обезвреженной. Чем больше мин разминировано, тем больше баллов получает команда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Правила игры:</w:t>
      </w:r>
      <w:r>
        <w:rPr>
          <w:sz w:val="28"/>
          <w:szCs w:val="28"/>
        </w:rPr>
        <w:t xml:space="preserve"> если ребёнок вытаскивает мину из земли, то считается, что она “взорвалась”, боец ранен и ему требуется “медицинская помощь”, санитары его перевязывают.</w:t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ПРЕОДОЛЕЙ ПРЕПЯТСТВИЕ”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перелезть через “горы” - гимнастическую лесенку на спортивном участке, не прибегая к помощи взрослых. 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Правила игры:</w:t>
      </w:r>
      <w:r>
        <w:rPr>
          <w:sz w:val="28"/>
          <w:szCs w:val="28"/>
        </w:rPr>
        <w:t xml:space="preserve"> чем больше детей преодолеют препятствие без помощи взрослых, тем больше баллов они заработают.</w:t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СБЕЙ ВРАЖЕСКИЙ САМОЛЁТ”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попасть “снарядами” - шишками - в самолёт, который висит на дереве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Правила игры:</w:t>
      </w:r>
      <w:r>
        <w:rPr>
          <w:sz w:val="28"/>
          <w:szCs w:val="28"/>
        </w:rPr>
        <w:t xml:space="preserve"> каждое попадание ребёнком в цель приносит отряду 1 балл. Каждый участник имеет право сделать один бросок.</w:t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ПРОЙДИ ЧЕРЕЗ БОЛОТО”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перебраться через “болото” (обручи). Принести снаряды (шишки), которые хранятся на другой стороне “болота”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i/>
          <w:iCs/>
          <w:sz w:val="28"/>
          <w:szCs w:val="28"/>
        </w:rPr>
        <w:t>Правила игры:</w:t>
      </w:r>
      <w:r>
        <w:rPr>
          <w:sz w:val="28"/>
          <w:szCs w:val="28"/>
        </w:rPr>
        <w:t xml:space="preserve"> нельзя наступать на красные обручи – это торфяные кочки, которые могут в любой момент вспыхнуть. Ребёнок, который наступил в красный обруч, считается раненым.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В заключении проверяющий выполнение задания предлагает детям решить ещё одну задачу, чтобы найти пакет. Для этого необходимо правильно сориентироваться на местности. Встать лицом к определённому объекту (к дереву, к дому, к детскому саду, участку и т.д.) и выполнить ряд указаний: сделать 4 шага вперёд, повернуться направо, сделать ещё 5 шагов, затем повернуться налево и т.д. Ребёнок, выполняющий задание, находит пакет, все вместе открывают его. В каждом пакете по слову «Солнце», «Воздух», «Вода»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В назначенное время все отряды снова собираются на площадке и сдают рапорта генералу о том, что задание выполнено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 xml:space="preserve">Генерал: </w:t>
      </w:r>
      <w:r>
        <w:rPr>
          <w:sz w:val="28"/>
          <w:szCs w:val="28"/>
        </w:rPr>
        <w:t>Батальон, равняйсь, смирно! Командирам отрядов приготовиться к сдаче рапортов. Командиру отряда “Звезда” сдать рапорт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 xml:space="preserve">Командир </w:t>
      </w:r>
      <w:r>
        <w:rPr>
          <w:sz w:val="28"/>
          <w:szCs w:val="28"/>
        </w:rPr>
        <w:t xml:space="preserve">маршевым шагом подходит к генералу и докладывает: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Товарищ генерал! Отряд “ Звезда ” задание выполнил: документ доставлен в штаб! Командир отряда Самойлов Миша. Рапорт сдан!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мандир вручает генералу “документ”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Рапорт принят!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Командир отряда “ Звезда ” становится в строй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Командиру отряда “Улет” сдать рапорт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Командир отряда:</w:t>
      </w:r>
      <w:r>
        <w:rPr>
          <w:sz w:val="28"/>
          <w:szCs w:val="28"/>
        </w:rPr>
        <w:t xml:space="preserve"> Отряд равняйсь, смирно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 xml:space="preserve">Командир </w:t>
      </w:r>
      <w:r>
        <w:rPr>
          <w:sz w:val="28"/>
          <w:szCs w:val="28"/>
        </w:rPr>
        <w:t xml:space="preserve">маршевым шагом подходит к генералу и докладывает: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Товарищ генерал! Отряд “ Улет ” задание выполнил: документ доставлен в штаб! Командир отряда Сыров Максим. Рапорт сдан!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мандир вручает генералу “документ”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Рапорт принят!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Командир отряда “ Улет ” становится в строй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Командиру отряда “Бригантина” сдать рапорт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Командир отряда:</w:t>
      </w:r>
      <w:r>
        <w:rPr>
          <w:sz w:val="28"/>
          <w:szCs w:val="28"/>
        </w:rPr>
        <w:t xml:space="preserve"> Отряд равняйсь, смирно!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Командир</w:t>
      </w:r>
      <w:r>
        <w:rPr>
          <w:sz w:val="28"/>
          <w:szCs w:val="28"/>
        </w:rPr>
        <w:t xml:space="preserve"> маршевым шагом подходит к генералу и докладывает: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Товарищ генерал! Отряд “ Бригантина ” задание выполнил: документ доставлен в штаб! Командир отряда Краснов Егор. Рапорт сдан!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мандир вручает генералу “документ”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sz w:val="28"/>
          <w:szCs w:val="28"/>
        </w:rPr>
        <w:t>Генерал:</w:t>
      </w:r>
      <w:r>
        <w:rPr>
          <w:sz w:val="28"/>
          <w:szCs w:val="28"/>
        </w:rPr>
        <w:t xml:space="preserve"> Рапорт принят! </w:t>
      </w:r>
    </w:p>
    <w:p>
      <w:pPr>
        <w:pStyle w:val="Style14"/>
        <w:spacing w:before="0" w:after="0"/>
        <w:ind w:firstLine="720"/>
        <w:rPr/>
      </w:pPr>
      <w:r>
        <w:rPr>
          <w:sz w:val="28"/>
          <w:szCs w:val="28"/>
        </w:rPr>
        <w:t>Командир отряда “ Бригантина ” становится в строй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Генерал: </w:t>
      </w:r>
      <w:r>
        <w:rPr>
          <w:sz w:val="28"/>
          <w:szCs w:val="28"/>
        </w:rPr>
        <w:t>Товарищи бойцы! Вы отлично справились с заданием. Все недостающие документы доставлены в штаб. Теперь мы сможем прочитать радиограмму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итывает слова, принесенные детьми: «Солнце! Воздух! Вода!»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ет из своего пакета слова: «Наши лучшие друзья!»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Генерал: </w:t>
      </w:r>
      <w:r>
        <w:rPr>
          <w:sz w:val="28"/>
          <w:szCs w:val="28"/>
        </w:rPr>
        <w:t>Молодцы ребята! Вы без потерь прошли испытания, справились со всеми задания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решите поздравить вас с первым днем лет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казываю купаться, загорать, бегать, прыгать и играть. Набираться сил и здоровья на следующий учебный год. Ура!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вечают троекратным УР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Генерал: </w:t>
      </w:r>
      <w:r>
        <w:rPr>
          <w:sz w:val="28"/>
          <w:szCs w:val="28"/>
        </w:rPr>
        <w:t>А сейчас я хочу выразить вам свою благодарность за участие в сегодняшней игре и наградить медалями за мужество, отвагу, смелость и решительн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мандиру отряда «Бригантина» - получить медали для своей команды!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 вешает медаль командиру отряда и отдает поднос с остальны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мандиру отряда «Улет» - получить медали для своей команды!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 вешает медаль командиру отряда и отдает поднос с остальны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мандиру отряда «Бригантина» - получить медали для своей команды!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 вешает медаль командиру отряда и отдает поднос с остальными.</w:t>
      </w:r>
    </w:p>
    <w:p>
      <w:pPr>
        <w:pStyle w:val="Style14"/>
        <w:spacing w:before="0" w:after="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андиры подходят к генералу и берут награды</w:t>
        <w:br/>
        <w:t>Под маршевую музыку дети уходят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  <w:lang w:val="ru-RU" w:bidi="ar-SA"/>
    </w:rPr>
  </w:style>
  <w:style w:type="character" w:styleId="C7">
    <w:name w:val="c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33:00Z</dcterms:created>
  <dc:creator>Admin</dc:creator>
  <dc:description/>
  <dc:language>en-US</dc:language>
  <cp:lastModifiedBy>User</cp:lastModifiedBy>
  <dcterms:modified xsi:type="dcterms:W3CDTF">2022-11-16T07:48:00Z</dcterms:modified>
  <cp:revision>3</cp:revision>
  <dc:subject/>
  <dc:title>ИГРА “ЗАРНИЦА”</dc:title>
</cp:coreProperties>
</file>