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6600FF"/>
          <w:sz w:val="48"/>
          <w:szCs w:val="48"/>
        </w:rPr>
        <w:t>«Методические рекомендации по содержанию книжного уголка в дошкольном учреждении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2060"/>
          <w:sz w:val="36"/>
          <w:szCs w:val="36"/>
        </w:rPr>
        <w:t>Художественная литература открывает ребенку главную тайну жизни – он не одинок в этом мире: то, что заботит его, заботило его предков, заботит его современников, будет заботить его детей и внуков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2060"/>
          <w:sz w:val="32"/>
          <w:szCs w:val="32"/>
        </w:rPr>
        <w:t>А.И. Княжицкий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32"/>
          <w:szCs w:val="32"/>
        </w:rPr>
        <w:t>Что такое уголок книги? </w:t>
      </w:r>
      <w:r>
        <w:rPr>
          <w:color w:val="000000"/>
          <w:sz w:val="32"/>
          <w:szCs w:val="32"/>
        </w:rPr>
        <w:t>Это особое, специально выделенное и оформленное место в групповой комнате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32"/>
          <w:szCs w:val="32"/>
        </w:rPr>
        <w:t>Книжный уголок</w:t>
      </w:r>
      <w:r>
        <w:rPr>
          <w:color w:val="FF0000"/>
          <w:sz w:val="32"/>
          <w:szCs w:val="32"/>
        </w:rPr>
        <w:t> </w:t>
      </w:r>
      <w:r>
        <w:rPr>
          <w:color w:val="000000"/>
          <w:sz w:val="32"/>
          <w:szCs w:val="32"/>
        </w:rPr>
        <w:t>— необходимый элемент развивающей предметной среды в групповой комнате дошкольного учреждения. Его наличие обязательно во всех возрастных группах, а содержание зависит от возраста детей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жный уголок должен располагаться так, чтобы любой, даже самый маленький ребенок мог рукой дотянуться и взять понравившуюся ему книгу без посторонней помощи именно тогда, когда ему самому захочется это сделать. В книжном уголке должны быть выставлены разные книги: и новые, и красивые, и зачитанные, но аккуратны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32"/>
          <w:szCs w:val="32"/>
        </w:rPr>
        <w:t>Уголок книги должен быть во всех возрастных группах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оформление уголка книги каждый педагог может проявить индивидуальный вкус и творчество – главные условия, которые должны быть соблюдены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это удобство и целесообразность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Уголок книги должен быть уютным, привлекательным, располагающим ребенка к неторопливому сосредоточенному общению с книгой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Уголок книги играет существенную роль в формировании у дошкольников интереса и любви к художественной литературе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книжном уголке ребенок должен иметь возможность самостоятельно, по своему вкусу выбрать книгу и спокойно рассмотреть ее, вспомнить содержание, многократно вернуться к интереснейшим его эпизодам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B050"/>
          <w:sz w:val="40"/>
          <w:szCs w:val="40"/>
        </w:rPr>
        <w:t>Основные требования к оформлению книжных уголков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6"/>
          <w:szCs w:val="36"/>
        </w:rPr>
        <w:t>1.Рациональное размещение книжного уголка в групп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ужно выбрать подходящее место. Книжный уголок по возможности должен располагаться вдали от места для игр, ближе к окну. Это должно быть уютное, тихое и спокойное место, в котором дошкольник сможет "пообщаться" с литературой. Основным критерием при выборе книг служит учет педагогом литературных интересов малышей, их возрастных особенност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6"/>
          <w:szCs w:val="36"/>
        </w:rPr>
        <w:t>2</w:t>
      </w:r>
      <w:r>
        <w:rPr>
          <w:color w:val="FF0066"/>
          <w:sz w:val="36"/>
          <w:szCs w:val="36"/>
        </w:rPr>
        <w:t>.</w:t>
      </w:r>
      <w:r>
        <w:rPr>
          <w:b/>
          <w:bCs/>
          <w:color w:val="FF0066"/>
          <w:sz w:val="36"/>
          <w:szCs w:val="36"/>
        </w:rPr>
        <w:t>Соответствие возрасту, индивидуальным особенностям детей групп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ри оформлении книжного уголка следует учесть целесообразность и удобство. Уголок должен быть привлекательным, уютным, располагающим малыша к сосредоточенному, неторопливому общению с произведением. Подбор литературы и педагогическая работа, проводимая в книжном уголке, обязаны соответствовать возрастным потребностям и особенностям дет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6"/>
          <w:szCs w:val="36"/>
        </w:rPr>
        <w:t>3</w:t>
      </w:r>
      <w:r>
        <w:rPr>
          <w:color w:val="FF0066"/>
          <w:sz w:val="36"/>
          <w:szCs w:val="36"/>
        </w:rPr>
        <w:t>.</w:t>
      </w:r>
      <w:r>
        <w:rPr>
          <w:b/>
          <w:bCs/>
          <w:color w:val="FF0066"/>
          <w:sz w:val="36"/>
          <w:szCs w:val="36"/>
        </w:rPr>
        <w:t>Соответствие интересам дет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Т.е правильно нужно расставить книги. В книжном уголке располагают издания, которые хорошо знакомы детям. Следует помнить, что, несмотря на различные вкусы детей, все они любят сказки, юмористические стишки. Кроме самих книг здесь могут быть и отдельные красочные познавательные картинки, которые наклеиваются на плотную бумагу. </w:t>
        <w:br/>
        <w:t>По-прежнему одними из самых любимых остаются произведения С. Маршака, Н. Носова, Э. Успенского. Наряду с художественной литературой на полках могут размещаться книги, посвященные флоре и фауне. Рассматривая картинки, дети входят в мир природы, учатся лучше понимать окружающий мир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6"/>
          <w:szCs w:val="36"/>
        </w:rPr>
        <w:t>4</w:t>
      </w:r>
      <w:r>
        <w:rPr>
          <w:color w:val="FF0066"/>
          <w:sz w:val="36"/>
          <w:szCs w:val="36"/>
        </w:rPr>
        <w:t>.</w:t>
      </w:r>
      <w:r>
        <w:rPr>
          <w:b/>
          <w:bCs/>
          <w:color w:val="FF0066"/>
          <w:sz w:val="36"/>
          <w:szCs w:val="36"/>
        </w:rPr>
        <w:t>Постоянная сменяемость книг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32"/>
          <w:szCs w:val="32"/>
        </w:rPr>
        <w:t>(Периодичность смены книг в книжном уголке </w:t>
      </w:r>
      <w:r>
        <w:rPr>
          <w:color w:val="000000"/>
          <w:sz w:val="32"/>
          <w:szCs w:val="32"/>
        </w:rPr>
        <w:t>зависит от конкретных образовательных задач. Состав книжного уголка может не меняться в течение одной-двух недель тогда, когда к нему, в соответствии с тематикой недели, постоянно нужно обращаться и воспитателю, и детям. При смене книг надо указать детям на происшедшие изменения, дать им возможность рассмотреть новые книги и спросить у детей, что остановило их внимание и какую книгу им захотелось прочесть в первую очередь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6"/>
          <w:szCs w:val="36"/>
        </w:rPr>
        <w:t>5.Эстетическое оформление уголка</w:t>
      </w:r>
      <w:r>
        <w:rPr>
          <w:b/>
          <w:bCs/>
          <w:color w:val="FF0066"/>
          <w:sz w:val="32"/>
          <w:szCs w:val="32"/>
        </w:rPr>
        <w:t>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жный уголок должен быть оформлен в соответствии с требованиями санпин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Уголок книги должен быть уютным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ривлекательным. Украшениеммогут быть предметы народно-прикладного искусства. На стене можно повесить репродукции картин-миниатюр, иллюстрирующи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отешки, песенки, сказки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Главное, чтобы ребенку было уютно, чтобы все располагало его к неторопливому, сосредоточенному общению с книгой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Существуют различные варианты оформления книжного уголка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32"/>
          <w:szCs w:val="32"/>
        </w:rPr>
        <w:t>Полочки, открытые витрины, где хранятся книги, альбомы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32"/>
          <w:szCs w:val="32"/>
        </w:rPr>
        <w:t>Специально выделенные столы и к ним стулья или кресла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Главное, чтобы ребенку было уютно, чтобы все располагало его к неторопливому, сосредоточенному общению с книгой.)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2"/>
          <w:szCs w:val="32"/>
        </w:rPr>
        <w:t>6</w:t>
      </w:r>
      <w:r>
        <w:rPr>
          <w:b/>
          <w:bCs/>
          <w:i/>
          <w:iCs/>
          <w:color w:val="FF0066"/>
          <w:sz w:val="32"/>
          <w:szCs w:val="32"/>
        </w:rPr>
        <w:t>.</w:t>
      </w:r>
      <w:r>
        <w:rPr>
          <w:b/>
          <w:bCs/>
          <w:color w:val="FF0066"/>
          <w:sz w:val="36"/>
          <w:szCs w:val="36"/>
        </w:rPr>
        <w:t>Востребованность</w:t>
      </w:r>
      <w:r>
        <w:rPr>
          <w:rStyle w:val="Appleconvertedspace"/>
          <w:color w:val="FF0066"/>
          <w:sz w:val="36"/>
          <w:szCs w:val="36"/>
        </w:rPr>
        <w:t> </w:t>
      </w:r>
      <w:r>
        <w:rPr>
          <w:b/>
          <w:bCs/>
          <w:color w:val="FF0066"/>
          <w:sz w:val="36"/>
          <w:szCs w:val="36"/>
        </w:rPr>
        <w:t>детьми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аждый ребёнок в книжном уголке должен найти книгу по своему желанию и вкусу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6600FF"/>
          <w:sz w:val="32"/>
          <w:szCs w:val="32"/>
        </w:rPr>
        <w:t>ПЕРВАЯ</w:t>
      </w:r>
      <w:r>
        <w:rPr>
          <w:rStyle w:val="Appleconvertedspace"/>
          <w:b/>
          <w:bCs/>
          <w:color w:val="6600FF"/>
          <w:sz w:val="32"/>
          <w:szCs w:val="32"/>
        </w:rPr>
        <w:t> </w:t>
      </w:r>
      <w:r>
        <w:rPr>
          <w:b/>
          <w:bCs/>
          <w:color w:val="6600FF"/>
          <w:sz w:val="40"/>
          <w:szCs w:val="40"/>
        </w:rPr>
        <w:t>младшая группа.</w:t>
      </w:r>
    </w:p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40"/>
          <w:szCs w:val="40"/>
        </w:rPr>
        <w:t>Оснащение уголка</w:t>
      </w:r>
    </w:p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«Уголке книги»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групп раннего возраста</w:t>
      </w:r>
      <w:r>
        <w:rPr>
          <w:color w:val="000000"/>
          <w:sz w:val="32"/>
          <w:szCs w:val="32"/>
        </w:rPr>
        <w:t>, необходимо выставлять как можно больш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книжек-игруше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книжном уголке должно находиться немного книг – 3-4, но у воспитателя в запасе должны иметься дополнительные экземпляры этих же книг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т.к. маленькие дети склонны к подражанию и если кто-то из них начинает рассматривать книгу, то и у других возникает желание получить точно такую ж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ги на плотной основе по знакомым программным сказкам, «Курочка ряба», «Репка», потешкам, «Ладушки –ладушки! Где были? У бабушки», «Сорока-белобока» объемом не более 5 листов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ги с динамичными элементами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жки разного формата: книжки-половинки (в половину альбомного листа), книжки – четвертушки, книжки – малышки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жки-панорамы (с раскладывающимися декорациями, двигающимися фигурками)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Музыкальные книжки (с голосами животных, песенками сказочных героев и т.п.)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жки-раскладуш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А также можно использова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тдельные картинки, наклеенные на плотную бумагу, и небольшие альбомы для рассматривания на близкие для детей темы («Игрушки», «Игры и занятия детей», «Домашние животные», «Дикие звери и др.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32"/>
          <w:szCs w:val="32"/>
        </w:rPr>
        <w:t>Воспитательно-образовательная работа с детьми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оспитатель знакомит детей с Уголком книги,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Его устройством и назначением,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риучает рассматривать книги (картинки) только в Книжном уголк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ообщает правила, которые нужно соблюдать: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брать книги только чистыми руками,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ерелистывать осторожно,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е рвать, не мять, не использовать для игр.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осле того как посмотрел, всегда класть книгу на место и др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FFFFFF"/>
          <w:sz w:val="36"/>
          <w:szCs w:val="36"/>
        </w:rPr>
        <w:t>с детьм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6600FF"/>
          <w:sz w:val="52"/>
          <w:szCs w:val="52"/>
        </w:rPr>
        <w:t>2 Младшая групп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книжном уголке 2 мл.группы должно находиться 4 – 5 наименований книг.</w:t>
      </w:r>
    </w:p>
    <w:p>
      <w:pPr>
        <w:pStyle w:val="Style15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ги с твердыми листами, что и в 1 младшей;</w:t>
      </w:r>
    </w:p>
    <w:p>
      <w:pPr>
        <w:pStyle w:val="Style15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ги с обычной листовой структурой;</w:t>
      </w:r>
    </w:p>
    <w:p>
      <w:pPr>
        <w:pStyle w:val="Style15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расочные иллюстрации на темы русских народных сказок.</w:t>
      </w:r>
    </w:p>
    <w:p>
      <w:pPr>
        <w:pStyle w:val="Style15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ги-картинки: сказки «Колобок», «Репка»;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«Колобок», «Теремок» с иллюстрациями Ю. Васнецова; «Детки в клетке» С. Маршака с рисунками Е. Чарушина; рассказы из Азбуки Л. Толстого с рис. А. Пахомова; «Путаница», «Федорино горе» и др. К. Чуковского с рис. В. Конашевича;</w:t>
      </w:r>
    </w:p>
    <w:p>
      <w:pPr>
        <w:pStyle w:val="Style15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Игрушки» А. Барто,</w:t>
      </w:r>
    </w:p>
    <w:p>
      <w:pPr>
        <w:pStyle w:val="Style15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Конь-огонь» В. Маяковского,</w:t>
      </w:r>
    </w:p>
    <w:p>
      <w:pPr>
        <w:pStyle w:val="Style15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Усатый-полосатый» С. Маршака и др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южетные картинки по сказкам, программным произведениям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40"/>
          <w:szCs w:val="40"/>
        </w:rPr>
        <w:t>Воспитательно-образовательная работа с детьми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оспитатель закрепляет знания об устройстве и назначении книжного уголк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Учит самостоятельно и аккуратно рассматривать книги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о второй младшей группе работа продолжается с учетом усложнения задач, поставленных программой ДОУ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книжном уголке помещаем знакомые литературные произведения, и каждый ребенок может подойти, посмотреть полюбившуюся сказку, поговорить о ней со своим сверстнико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едагог учит внимательно рассматривать картинки в книге, узнавать героев, их действия, побуждает вспоминать и пересказывать отдельные эпизод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еоднократное общение с книгой, позволяет ребенку не только глубже осознавать ее содержание, но и испытывать радость, которую приносит встреча с любимыми героя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6600FF"/>
          <w:sz w:val="40"/>
          <w:szCs w:val="40"/>
        </w:rPr>
        <w:t>Средняя групп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В средней групп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уголок книги организуется с самого начала года с участием детей. На полочке-витрине в книжном уголке помещаютзнакомые сказки, рассказы о природе, животных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4–6 книги, остальные хранятся в шкаф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Требования к книгам остаются те же. Книги-картинки используются реже. Оставляют любимые детьми книги из младшей группы, добавляют новые сказки, поэтические произведения, книги о природе, веселые книги. В уголке книги можно выставлять детские рисунки на темы художественных произведений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В книжный уголок помещают -книги с одним и тем же произведением, но иллюстрированные разными художниками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В средней группе дети рассматривают альбомы</w:t>
      </w:r>
      <w:r>
        <w:rPr>
          <w:color w:val="000000"/>
          <w:sz w:val="32"/>
          <w:szCs w:val="32"/>
        </w:rPr>
        <w:t>, которые были сделаны руками педагога по темам: «Овощи», «Фрукты», «Аквариумные рыбки», «Российская армия», «Труд взрослых», «Цветы», «Времена года»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омимо книг и альбомов постепенно педагог знакомит детей с материалом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для ремонта книг (бумага, ткань, ножницы, клей и др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Ремонт книг в младшей и средней группах проводит сам воспитатель, но в присутствии детей и с их помощь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У детей формируются устойчивые навыки бережного обращения с книгой. С этой целью детей привлекают к отбору книг, нуждающихся в ремонте, к наведению порядка. Продолжают знакомить детей с элементарными правилами (рассматривать книги только за столом, не загибать листы, не перегибать обложку и т.д.). Следует чаще давать поручения: проверить порядок в книжном уголке перед уходом из группы, найти книгу, которую хочет почитать воспитатель, и др.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Картинки –иллюстрации для рассматривания по произведениям;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Портреты писателей: С. Маршак, В. Маяковский, А.Пушкин;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Оформляются тематические выставки (1 раз в квартал);</w:t>
      </w:r>
      <w:r>
        <w:rPr>
          <w:rFonts w:cs="Arial" w:ascii="Arial" w:hAnsi="Arial"/>
          <w:b/>
          <w:bCs/>
          <w:color w:val="000000"/>
          <w:sz w:val="32"/>
          <w:szCs w:val="32"/>
        </w:rPr>
        <w:t>Тематическая выставка о космосе или же выставка посвящена животным.</w:t>
      </w:r>
      <w:r>
        <w:rPr>
          <w:rStyle w:val="Appleconvertedspace"/>
          <w:rFonts w:cs="Arial" w:ascii="Arial" w:hAnsi="Arial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Это может быть выставка сказок А. Пушкина (с иллюстрациями разных художников), книг Л. Толстого, С. Маршака и др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40"/>
          <w:szCs w:val="40"/>
        </w:rPr>
        <w:t>Воспитательно-образовательная работа с детьми: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Закрепляются основные умения самостоятельно и аккуратно рассматривать книги, эти умения должны стать привычкой.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оспитатель обращает внимание детей на то, что книги легко мнутся и рвутся, показывает способы ухода за ними, привлекает к наблюдениям за починкой книги и участию в н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оспитатель продолжает учить детей рассматривать книги, иллюстрации, обращая их внимание на сюжет, последовательность событий. Проводятся беседы о книгах, выясняется, знают ли дети их содержание, понимают ли смысл иллюстраций; ведутся разговоры о литературных произведениях, которые детям читают дом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6600FF"/>
          <w:sz w:val="40"/>
          <w:szCs w:val="40"/>
        </w:rPr>
        <w:t>Старшая группа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В старшей и подготовительной к школе группах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содержание книжного уголка становится более разносторонним за счет жанрового и тематического многообразия. Количество книг на витрине увеличивают от 8 и до 12, но в распоряжении детей книг должно быть больше. Книги могут бы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одного наименования, но иллюстрированные разными художниками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Учитывая изменения, произошедшие в литературном развитии детей, перечень художественной литературы расширяют за счет разных авторов, разной тематики и разных жанров, а также за счет детских журналов. В перечень входят русские народные сказки и сказки народов мира, литературные сказки русских и зарубежных авторов, произведения русских классиков и современных писателей. По тематике здесь должны быть произведения о природе, научно-познавательные, юмористические и др., разного формата, с иллюстрациями и без ни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Для витрины книги выбираются с учетом интересов детей, их знаний о творчестве того или иного писателя, юбилейных дат, времен года, задач воспитания. Для смены материала определенных сроков нет, она зависит в первую очередь от заинтересованности детей и определяется воспитател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Сюда помещаем: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ортреты писателей и художников – иллюстраторов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ги, которые рекомендованные программой;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«От рождения до школы»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ги – самоделки, состоящие из рассказов детей, записанных взрослыми, иллюстрированные самими детьми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Энциклопедии («умные» книжки), словари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Альбомы или иллюстрации дополняются о Родине, о технике, космосе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аборы открыток, связанных по содержанию с тематикой сказок, литературных произведений, мультфильмов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ериодически (1 раз в квартал) оформляются тематические выставки</w:t>
      </w:r>
    </w:p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Воспитательно-образовательная работа с детьми:</w:t>
      </w:r>
    </w:p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таршие дошкольники достаточно самостоятельны в выборе книг и умении с ними обращаться, поэтому педагогическое руководство становится более косвенным, корректным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оспитатель помогает создать</w:t>
      </w:r>
      <w:r>
        <w:rPr>
          <w:rStyle w:val="Appleconvertedspace"/>
          <w:color w:val="333333"/>
          <w:sz w:val="32"/>
          <w:szCs w:val="32"/>
        </w:rPr>
        <w:t> </w:t>
      </w:r>
      <w:r>
        <w:rPr>
          <w:color w:val="333333"/>
          <w:sz w:val="32"/>
          <w:szCs w:val="32"/>
        </w:rPr>
        <w:t>в группе спокойную, удобную обстановку для самостоятельног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сосредоточенного общения детей с книгой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пособствует совместному рассматриванию и обсуждению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Общение воспитателя и ребенка носит теплый, доверительный характер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обуждая детей вместе рассмотреть книгу, поговорить о ней, воспитатель тем самым формирует умение воспринимать ее в единстве словесного и изобразительного искусств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А также педагог закрепляет преобладающий интерес дошкольников к сказкам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Формирует гражданские черты личности, патриотические чувства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Знакомит с миром природы, ее тайн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роме того, в старших группах необходимо иметь материалы и оборудование для ремонта </w:t>
      </w:r>
      <w:r>
        <w:rPr>
          <w:color w:val="000000"/>
          <w:sz w:val="32"/>
          <w:szCs w:val="32"/>
          <w:u w:val="single"/>
        </w:rPr>
        <w:t>книг</w:t>
      </w:r>
      <w:r>
        <w:rPr>
          <w:color w:val="000000"/>
          <w:sz w:val="32"/>
          <w:szCs w:val="32"/>
        </w:rPr>
        <w:t>: полоски бумаги; клеенка, тряпочка; кисточка; клей; скотч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6600FF"/>
          <w:sz w:val="40"/>
          <w:szCs w:val="40"/>
        </w:rPr>
        <w:t>Подготовительная групп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Чем старше дети, тем серьезнее и объемнее книги располагаются в книжном уголке. Количество книг не должно быть регламентированным. Оно зависит от тех задач, которые ставит воспитатель в работе с детьми в течение дня или неде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подготовительной группе рекомендуется помещать в книжный уголок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ги на различную тематику (каждый ребёнок должен найти книгу по своему желанию и вкусу: рассказы о Родине, войне, приключениях, животных, о жизни природы, растениях, стихи, юмористические произведения и т.д.)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2-3 сказочных произведения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тихи, рассказы, направленные на формирование гражданских черт личности ребёнка, знакомящие его с историей нашей родины, с её сегодняшней жизнью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издания произведений, с которыми в данное время детей знакомят на занятиях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есёлые книги С. Маршака, С. Михалкова, Н. Носова, В. Драгуновского, Э.Успенского и многих других писателей с иллюстрациями наших лучших художников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ниги, которые дети приносят из дома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добавляются книги на школьную тематику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тематические альбомы для рассматривания</w:t>
      </w:r>
      <w:r>
        <w:rPr>
          <w:b/>
          <w:bCs/>
          <w:color w:val="000000"/>
          <w:sz w:val="32"/>
          <w:szCs w:val="32"/>
        </w:rPr>
        <w:t>. </w:t>
      </w:r>
      <w:r>
        <w:rPr>
          <w:color w:val="000000"/>
          <w:sz w:val="32"/>
          <w:szCs w:val="32"/>
        </w:rPr>
        <w:t>Это могут быть и специально созданные художниками альбомы на определённые темы («Разные звери» Н. Чарушина, «Наша детвора» А.Пахомова и др.), альбомы, составленные воспитателем вместе с детьми из отдельных открыток и рисунков о труде, природе в разные времена года, книгах того или иного писателя и др. Так же должны быть иллюстрации художников к книгам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ортреты известных детских писателей, поэтов.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b/>
          <w:bCs/>
          <w:color w:val="333333"/>
          <w:sz w:val="21"/>
          <w:szCs w:val="21"/>
          <w:u w:val="single"/>
        </w:rPr>
        <w:t>Цель знакомства</w:t>
      </w:r>
      <w:r>
        <w:rPr>
          <w:rFonts w:cs="Arial" w:ascii="Arial" w:hAnsi="Arial"/>
          <w:color w:val="333333"/>
          <w:sz w:val="21"/>
          <w:szCs w:val="21"/>
          <w:u w:val="single"/>
        </w:rPr>
        <w:t>-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color w:val="333333"/>
          <w:sz w:val="32"/>
          <w:szCs w:val="32"/>
        </w:rPr>
        <w:t>вызвать у детей интерес к личности того или иного писателя, желание ближе познакомиться с его творчеством, повысить читательскую культуру ребён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Чтобы дети лучше узнали и запомнили буквы, можно поместить в книжный уголок азбуки разного рода: прозаические, поэтические, художественны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книжном уголке подготовительных групп должна быть библиотека. Необходимо подготовить атрибуты для сюжетно-ролевой игры «Библиотека» (формуляры на каждого ребёнка, учётные карточки на каждую книгу и др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Дети берут книги из библиотеки по своему желанию и вкусу, но затем обязательно ставят на место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  <w:t>Воспитательно-образовательная работа с детьм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подготовительной группе можно организовать дежурство воспитанников, которые выдают и получают книги, отвечают за их сохранно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Детей седьмого года учат понимать мотивы поступков героев, позицию автора и его отношение к своим героям. Дошкольники получают более глубокие знания о том, как создается книга, сколько людей трудится над тем, чтобы она дошла до читател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Беседы со старшими дошкольниками необходимо сочетать с показом иллюстраций, повторным чтением, с организацией игр-драматизаций, частым возвращением к ранее прочитанным книгам, ведь с возрастом дети воспринимают их иначе, более осознанн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Герои книг оживают в рисунках и лепке дошкольников. Из лучших рисунков составляются альбомы, выставки для книжного угол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Особое удовольствие получают дети от разглядывания смешных картинок в юмористических книгах. Общение с ними не только приносят детям радость, но и полезно им, так как развивает необходимую человеку способность - чувствовать и понимать юмор, умение видеть смешное в жизни и литературе.</w:t>
      </w:r>
      <w:r>
        <w:rPr>
          <w:b/>
          <w:bCs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Для того, чтобы приобщить детей к трудовой деятельности и воспитывать в них положительное и бережное отношение к книге,</w:t>
      </w:r>
      <w:r>
        <w:rPr>
          <w:color w:val="00B0F0"/>
          <w:sz w:val="32"/>
          <w:szCs w:val="32"/>
        </w:rPr>
        <w:t>в уголке может быть организована</w:t>
      </w:r>
      <w:r>
        <w:rPr>
          <w:b/>
          <w:bCs/>
          <w:color w:val="00B0F0"/>
          <w:sz w:val="32"/>
          <w:szCs w:val="32"/>
        </w:rPr>
        <w:t> </w:t>
      </w:r>
      <w:r>
        <w:rPr>
          <w:b/>
          <w:bCs/>
          <w:i/>
          <w:iCs/>
          <w:color w:val="00B0F0"/>
          <w:sz w:val="32"/>
          <w:szCs w:val="32"/>
        </w:rPr>
        <w:t>«Мастерская по ремонту книг»</w:t>
      </w:r>
      <w:r>
        <w:rPr>
          <w:b/>
          <w:bCs/>
          <w:color w:val="00B0F0"/>
          <w:sz w:val="32"/>
          <w:szCs w:val="32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подготовительных группах дети уже самостоятельно могут отремонтировать книги. Поэтому, материалы для ремонта книг должны быть размещены в книжном уголк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подготовительной группе можно организовать дежурство воспитанников, которые выдают и получают книги, отвечают за их сохранно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Детей седьмого года учат понимать мотивы поступков героев, позицию автора и его отношение к своим героя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Дошкольники получают более глубокие знания о том, как создается книга, сколько людей трудится над тем, чтобы она дошла до читател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Беседы со старшими дошкольниками необходимо сочетать с показом иллюстраций, повторным чтением, с организацией игр-драматизаций, частым возвращением к ранее прочитанным книгам, ведь с возрастом дети воспринимают их иначе, более осознанн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Герои книг оживают в рисунках и лепке дошкольников. 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Особое удовольствие получают дети от разглядывания смешных картинок в юмористических книгах. Общение с ними не только приносят детям радость, но и полезно им, так как развивает необходимую человеку способность - чувствовать и понимать юмор, умение видеть смешное в жизни и литератур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риобретению знаний по литературе, начитанности способствуют литературные игры, такие как </w:t>
      </w:r>
      <w:r>
        <w:rPr>
          <w:i/>
          <w:iCs/>
          <w:color w:val="000000"/>
          <w:sz w:val="32"/>
          <w:szCs w:val="32"/>
        </w:rPr>
        <w:t>«Собери картинку»</w:t>
      </w:r>
      <w:r>
        <w:rPr>
          <w:color w:val="000000"/>
          <w:sz w:val="32"/>
          <w:szCs w:val="32"/>
        </w:rPr>
        <w:t>, </w:t>
      </w:r>
      <w:r>
        <w:rPr>
          <w:i/>
          <w:iCs/>
          <w:color w:val="000000"/>
          <w:sz w:val="32"/>
          <w:szCs w:val="32"/>
        </w:rPr>
        <w:t>«Любимые сказки»</w:t>
      </w:r>
      <w:r>
        <w:rPr>
          <w:color w:val="000000"/>
          <w:sz w:val="32"/>
          <w:szCs w:val="32"/>
        </w:rPr>
        <w:t>, пазлы по мотивам известных детям сказок, игры- бродил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аличие разных видов театра в книжном уголке, способствует закреплению знакомых сказок, стихов, потешек, и совершенствованию художественно-речевых навыков, умению интонацией передать характер герое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Магнитофон, аудиокассеты, видеокассе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Можно на полочке-витрине выставить книги для самостоятельного чтен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зависимости от изучаемой лексической темы можно также дополнить книжный уголок соответствующей литературой. (Тема: «Професии»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Иногда дети приносят книги из дома, им хочется, чтобы воспитатель обязательно их прочел, рассмотрел, показал всем детям. В связи с этим можно также устроить выставку домашних книг. Пусть дети расскажут о своей книге, о том, что им в ней нравит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Увлекательной и результативной формой работы по воспитанию интереса к книге является создание книг своими рук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Кроме чтения и рассказывания воспитателя, применительно к детям старшего возраста используются такие формы работы, как беседы о книгах, организация книжных выставок, беседы о писателях и художниках, литературные утренники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одержанием беседы о книге может быть разговор о ее внешнем виде (обложка с названием, именем автора и художника; листы и страницы, их нумерация; начало и конец); книги пишут писатели и поэты; их печатают в типографии; в них печатаются сказки, загадки, рассказы, стих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Уместен проблемный вопрос: «Почему говорят, что книга – друг человека?» Нужно сказать детям, что книги оформляются разными художниками, рассмотреть несколько книг. В конце беседы можно спросить, какие правила пользования книгой знают дети. Заканчивается беседа эмоционально: чтением веселого рассказа или стихов. Продолжением этой беседы может быть рассказ о том, как делают книг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Интересной может быть беседа о писателях и их книгах. Цель таких бесед – вызвать у детей интерес к личности того или иного писателя, желание ближе познакомиться с его творчеством, повысить читательскую культуру ребён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о старшими дошкольниками проводится работа по знакомству с художниками – иллюстраторами детской книги. В результате у детей формируется художественный вкус, расширяется кругозор, углубляется восприятие литературного произведения, развиваются творческие способности. Воспитатель, рассказывая сказку или читая рассказ, связывает текст с иллюстрацией, называет художника. Во время бесед знакомит детей с какими-то интересными и доступными фактами его биографии, с творчеством, с манерой исполнения. Сравниваются иллюстрации разных художников к одному произведению. Проводятся викторины, выстав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 Уголке Книги воспитатель имеет возможность привить навыки культуры общения и обращения с книгой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6600FF"/>
          <w:sz w:val="40"/>
          <w:szCs w:val="40"/>
          <w:u w:val="single"/>
        </w:rPr>
        <w:t>Правила, которые важно соблюдать при организации тематической выстав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А также можно организовывать тематические выстав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2"/>
          <w:szCs w:val="32"/>
        </w:rPr>
        <w:t>Цель тематической выставки</w:t>
      </w:r>
      <w:r>
        <w:rPr>
          <w:color w:val="000000"/>
          <w:sz w:val="32"/>
          <w:szCs w:val="32"/>
        </w:rPr>
        <w:t>-углубить литературные интересы дет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Тема выставки обязательно должна быть важной, актуальной для детей. </w:t>
      </w:r>
      <w:r>
        <w:rPr>
          <w:b/>
          <w:bCs/>
          <w:color w:val="000000"/>
          <w:sz w:val="32"/>
          <w:szCs w:val="32"/>
        </w:rPr>
        <w:t>Книжные</w:t>
      </w:r>
      <w:r>
        <w:rPr>
          <w:color w:val="000000"/>
          <w:sz w:val="32"/>
          <w:szCs w:val="32"/>
        </w:rPr>
        <w:t> выставки лучше проводить к предстоящим праздникам, юбилеям писателей или художников-иллюстраторов, или ко дню детской книг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еобходим тщательный отбор книг, иллюстраций художников, открыток, картинок, фотографий, а также детских рисунк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Можн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27"/>
          <w:szCs w:val="27"/>
        </w:rPr>
        <w:t>привлекать детей к оформлению выставок, приглашать ребят из соседней групп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формировать культуру поведения (этикет). Формировать диалогического общение: умения задавать вопросы, отвечать на заданные вопросы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. Выставка должна быть непродолжительной по времени. Как ни важна ее тема, как ни привлекательно ее оформление, она не должна длиться более 3-4-х дней, т.к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32"/>
          <w:szCs w:val="32"/>
        </w:rPr>
        <w:t>внимание и интерес дошкольников будет снижаться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2"/>
          <w:szCs w:val="32"/>
        </w:rPr>
        <w:t>Требования к организации выставки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Тематические выставки планируются за 1 месяц до ее оформления.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Младшие группы- 1-2 в конце года (после адаптационного периода).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редняя группа - 3-4 раза в год.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тарший дошкольный возраст 5-6 и боле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апример, можно посвятить выставку даже одной книги, где опубликовано произведение, проиллюстрированное разными художниками - сказка Х.К. Андерсена «Снежная королева», можно разместить рисунки Анастасии Архиповой; художника Ника Гольц; иллюстратора — народного художника России Бориса Диодорова; художника Владислава Ерк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Дети старшего возраста не только с удовольствием рассмотрят эти шедевры книжного искусства, но и обязательно заметят различия в творческой манере художников, выберут себе ту книгу, которая будет ближе их эстетическому вкусу, их представлениям о Кае, Герде, Снежной королеве и обо всем том, что с ними приключилос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Можно выставить книги И. Токмаковой, которые иллюстрировал известный художник, муж поэтессы Лев Токмаков, и, рассматривая их, рассказать детям о творческом и человеческом содружестве поэта и художни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Также можно организовать выставку книг писателей-художников Е.Чарушина, В.Сутеева или же организовать выставку С.М. Михалков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разместив его книги «Д.Стёпа», «А что у вас?», «Трезор», «Про мимозу», « Фантазёры», « Про девочку которая плохо кушала» , а также его портрет. Познакомить детей с биографией С. Михалкова, обыграть запоминающие сценки из произведений, провести развлекательный досуг, где дети зачитают наизусть стихи, отгадают загадки о героях С. Михалкова, соберут картинки, пазлы по произведениям автор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2"/>
          <w:szCs w:val="32"/>
        </w:rPr>
        <w:t>Руководство.</w:t>
      </w:r>
    </w:p>
    <w:p>
      <w:pPr>
        <w:pStyle w:val="Style15"/>
        <w:numPr>
          <w:ilvl w:val="0"/>
          <w:numId w:val="1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32"/>
          <w:szCs w:val="32"/>
        </w:rPr>
        <w:t>Воспитатель помогает создать в группе спокойную, удобную обстановку для самостоятельного сосредоточенного общения детей с литературными произведениями</w:t>
      </w:r>
    </w:p>
    <w:p>
      <w:pPr>
        <w:pStyle w:val="Style15"/>
        <w:numPr>
          <w:ilvl w:val="0"/>
          <w:numId w:val="1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32"/>
          <w:szCs w:val="32"/>
        </w:rPr>
        <w:t>Необходимо привлекать детей к совместному рассматриванию и обсуждению книг. Побуждая вместе рассмотреть книгу, поговорить о ней, воспитатель тем самым формирует умение воспринимать ее в единстве словесного и изобразительного искусства. Обращает их внимание на то, как изображены главные геро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2"/>
          <w:szCs w:val="32"/>
        </w:rPr>
        <w:t>Примеры формирования «Уголка книги»: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Сказка Г.Х. Андерсена «Снежная королева» иллюстрированная разными художниками»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Книги И. Токмаковой с иллюстрациями Л. Токмакова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ыставка серии книг издательств «Самовар», «Дрофа» и др.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Разные азбуки»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Творчество А.С. Пушкина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ародные детские песенки стран мира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Елка» Сутеева В., Зощенко М., Барто А., Трутневой М., </w:t>
        <w:br/>
        <w:t>Михалкова С.</w:t>
      </w: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и</w:t>
      </w: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др. (произведения с одним названием, по разным авторам)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Тематический «Уголок книги» «Птицы»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ародная сказка источник для авторской сказки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ыставки детских журналов, издаваемых в одном регионе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Сезонные изменения в природе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От книги к мультфильму» (произведения, положенные в основу мультфильмов)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Детские журналы.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Мы художники – иллюстраторы» - выставка, произведений, знакомых детям, вместе с иллюстрациями.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«Домашняя библиотека» - выставка книг, принесенных детьми из дом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2"/>
          <w:szCs w:val="32"/>
        </w:rPr>
        <w:t>Следует помнить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1. Книжный уголок в дошкольном учреждении не только необходимый элемент предметной среды. Это форма распространения информации о книгах, их авторах и иллюстраторах, способствующая привыканию детей к образу книги, возбуждающая интерес к ней, желание рассмотреть и прочесть е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2. Продуманный регулярный обмен книг в книжном уголке должен быть не обязанностью, а правилом для воспитателя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66"/>
          <w:sz w:val="32"/>
          <w:szCs w:val="32"/>
        </w:rPr>
        <w:t>Правила работы в «Уголке книги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Ребенок может брать книги, когда ему захочется это сдела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</w:rPr>
        <w:t>При смене книг в книжном уголке необходимо указать детям на это, дать возможность рассмотреть новые книги, спросить детей, что привлекает их вниман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Книга возвращается ребенком после почтения на то место, где они стоя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При рассматривании и чтении книг страницы не перегибать, а пользоваться закладк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-Книги брать чистыми, сухим рук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32:00Z</dcterms:created>
  <dc:creator>User</dc:creator>
  <dc:description/>
  <cp:keywords/>
  <dc:language>en-US</dc:language>
  <cp:lastModifiedBy>User</cp:lastModifiedBy>
  <dcterms:modified xsi:type="dcterms:W3CDTF">2019-09-30T05:33:00Z</dcterms:modified>
  <cp:revision>1</cp:revision>
  <dc:subject/>
  <dc:title>«Методические рекомендации по содержанию книжного уголка в дошкольном учреждении»</dc:title>
</cp:coreProperties>
</file>