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нспект открытого показа образовательного события в подготовительной группе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«МЫ-ИССЛЕДОВАТЕЛИ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«Сердце человека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дготовил воспитатель:  Жмака Виктория Владимировна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Цели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дать представление о системе кровообращения (сердце, кровеносные сосуды, их функции и расположение в теле человека; кровь, её назначение);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развитие у детей способности делать умозаключения на основе физиологических опытов (сердцебиение, пульс, поступление крови);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формирование основ здоровьесберегающего мышления, умения использовать полученные знания для своего оздоровления, укрепления здоровья;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расширение словарного запаса детей (кровеносные сосуды, пульс, фонендоскоп);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воспитание у детей элементарных навыков здорового образа жизн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атериалы: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исунок сердца, схема сердца и сосудов, аудиозаппись «Биение сердца», пластиковые стаканчики без дна, картонные втулки резиновые груши, стаканы с окрашеной водой,  карточки для игры; «Что полезно, что вредно для сердца»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фонендоскоп,  медальоны-сердечк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едварительная работа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чтение художественных произведений “Крошечка-Хаврошечка”, “Мороз Иванович”, энциклопедии “Большая энциклопедия для дошкольника”;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рисование на тему: “Какие мы”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 дидактические игры: “Полезные - вредные”, “Доктор Айболит”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оварная работа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ульс, кровеносные сосуды, фонендоскоп, вена, сократилось, кровь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д 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widowControl/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ебята </w:t>
      </w: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мне нужна ваша помощь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, кто мне может помочь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чера вечером мы с моей дочерью Лерой выполняли домашнее задание в школу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дание было такое,  какие внутренние органы есть у человека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 кстати вы знаете, какие внутренние органы есть человека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(дети перечисляют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(Даю картинки , крепим на карту опроса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Судя по вашим ответам мы с Лерой справились с заданием верно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Ребята , а как вы считаете, какой самый главный орган у человека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давайте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проведем  опрос голосованием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и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выясним вместе какой орган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самый главный по вашему мнению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ыясняем ,что это сердце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ята, кто отметил сердце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 почему ты так считаешь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еще я слышала, что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сердце человека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называют «мотором» всего организма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 мне не понятно , почему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тветы детей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-Сердце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ам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действительно нужно для того, чтобы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ы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могли бегать, прыгать, танцевать, работать, радоваться, огорчаться...</w:t>
      </w: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Сердце качает кровь по всему организму</w:t>
      </w:r>
    </w:p>
    <w:p>
      <w:pPr>
        <w:pStyle w:val="Normal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 если оно качает кровь? С чем бы вы его еще сравнили?</w:t>
      </w:r>
    </w:p>
    <w:p>
      <w:pPr>
        <w:pStyle w:val="Normal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(насос качает кровь, она бегает по сосудам всего тела, А главная задача крови накормить его!)</w:t>
      </w:r>
    </w:p>
    <w:p>
      <w:pPr>
        <w:pStyle w:val="Normal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знаете ли вы, какого размера  сердце человека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пыт 1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Ребята, сожмите руку в кулак.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равните свои кулок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чему у Вани кулочок меньше чем у Сережи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как вы думаете? почему наши сердечки разного размер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(мы растем и сердце наше тоже растет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Я принесла вам картинку, как выглядит наше сердце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Я показываю картинку сердца и рассказываю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ята, вот моя Лера мне рассказала, что у них в школе есть макет человека, где размещаются все органы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А у нас в группе </w:t>
      </w: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есть такой макет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как нам решить эту проблему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где его взять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из чего можно сделать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где нам взять такой большой плакат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Ребята распределите сами, кого будем обводить, кто будет обводить, где мы его можем разместить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Кто будет помощником и держать плакат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Кто поставит отметки на доске, от куда будет размещатся макет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</w:t>
      </w: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дети берут кусок обоев и предлагают обвести контур тела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ребята выполняют задание и размещают на доску 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от наш макет готов можно размещать сердце,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 кто знает где  находиться сердце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ервый ответивший ребенок размещает сердце на макете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 я поясняю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мечательно, мне понравилось как вы справились с заданием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пыт 2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еперь нам надо разместить наше сердце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</w:t>
      </w: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Кто знает , где оно находится?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Приложите кулачок к груди по центру, наклонив низ чуть влево- именно здесь сердце и находится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то вы чувствуете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тук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пишите его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пыт 3: Влияние физической нагрузки на работу сердца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Хорошо, а если мы побегаем, попрыгаем, что то изменится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Ребята  а давайте проверим , верно это утверждение или нет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( дети слушают стук сердца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ка вы считаете, что заставит сердце биться быстрее, чаще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Кто за то что бы попрыгать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Кто за то чтобы по приседать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( выпоняем упражнение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Приложите руку к  сердцу, что изменилось? ( ответы детей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акой вывод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Если мы спокойны, как бьется сердце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 после физич. Упражнений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ята, а хотите увидеть как работает наше сердце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авайте посжимаем наши кулочки сердечки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стали ручки, а вот наше сердечко  никогда не устает, не останавливается и  сжимается с самого нашего рождения и до самой глубокой старости.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Как вы считаете, что на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делать что бы наше сердце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было здоровым и работало не уставая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Я с вами полность согласна</w:t>
      </w:r>
    </w:p>
    <w:p>
      <w:pPr>
        <w:pStyle w:val="Normal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огда мы занимаемся физкультурой и спортом, у нас сердце работает быстрее. От этого оно становится сильнее. </w:t>
      </w:r>
    </w:p>
    <w:p>
      <w:pPr>
        <w:pStyle w:val="Normal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если мало двигаться, вести сидячий образ жизни, что будет с сердцем? (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веты детей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оно слабеет, хуже работает и человек может заболеть. Поэтому надо сердце тренировать, регулярно заниматься физкультурой и спортом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(ответы детей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Гулять на свежем воздухе, заниматься спортом, физкультурой, хорошо питаться и соблюдать режим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ебята,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давайте создадим памятку, которая будет нам напоминать, что приносит пользу сердцу челове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для нашей группы . Которая будет нам напоминать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 меня есть вот такие карточки  и я предлагаю разместить на вот таком большом сердце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( дети размещаю карточки на сердце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Я очень рада , что вы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 xml:space="preserve">помогли  разобраться с домашним заданием моей Леры и я уверена, что она получит 5 и Вы помогли  мне в этом  убедится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флексия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Ребята, давайте с помощью этого кубика подведем итоги нашей встречи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Скажите  кем поделитесь своими знаниями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Кому могут пригодится ваши знания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то было трудно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то было легко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both"/>
        <w:rPr/>
      </w:pPr>
      <w:bookmarkStart w:id="0" w:name="h.gjdgxs"/>
      <w:bookmarkEnd w:id="0"/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В конце занятия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дарю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тям медальоны-сердечк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22-11-16T15:50:06Z</dcterms:modified>
  <cp:revision>24</cp:revision>
  <dc:subject/>
  <dc:title/>
</cp:coreProperties>
</file>