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познавательному разви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подготовительной к школе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оя Родина – Ковылкино». Знаменитые люди нашего го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 детей с прошлым нашего города, с именами земляков, внесших вклад в развитие культуры, образования, искусства республ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детей, умение анализировать, делать выводы. Развивать речь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rPr/>
      </w:pPr>
      <w:r>
        <w:rPr>
          <w:sz w:val="28"/>
          <w:szCs w:val="28"/>
        </w:rPr>
        <w:t>Воспитывать чувства гордости за малую Родину, за свой мордовски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, рассказ воспитателя, вопросы к детям, художествен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и, сюжетные картинки, портреты знаменитых людей, художествен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скажите, как называется город, в котором мы с вами жив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Ковыл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Ковылкино. Сегодня мы с вами поговорим о нашем родном городе. В 90-е годы прошлого столетия в здешних местах прошла железная дорога Рязань-Казань. Возникла станция, получившая название Арапово, по фамилии местного помещика. Началось строительство пос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годняшнее название рабочий поселок приобрел в 1919 году в честь комиссара железных дорог Степана Терентьевича Ковылкина. В 1960 году поселок стал гор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ем городе живут люди разной национ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кто из вас знает, люди каких национальностей живут в нашем гор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это русские, татары, эрьзя, мордва. И все люди разных национальностей живут в дружбе и согла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город Ковылкино делиться на две части: старую и новую. В старой части города находятся одноэтажные  деревянные постройки, в новой – многоэтажные кирпичные здания. Все красивые дома, школы, детские сады построены строительными организациями 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а кто из вас знает, сколько школ в нашем гор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то назовет все школы гор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! Назвали все школы города. Да, в нашем го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колько школ средних, спортивная школа, детские музыкальные и художественные школы, высшие учебные заведения. Много лечебных заведений: поликлиника, больница, стоматологическая поликлиника, санэпидемстан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ылкино- город спортивный. У нас современный стадион, физкультурный оздоровительный комплекс, прекрасная лыжная база, где наши горожане проводят свои выходны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а кто из вас с родителями занимается спортом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 хорошо, что вы такие спортивные дети. Горожане горд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ми достижениями своих боксеров, легкоатлетов, футболистов.</w:t>
      </w:r>
    </w:p>
    <w:p>
      <w:pPr>
        <w:pStyle w:val="Normal"/>
        <w:rPr/>
      </w:pPr>
      <w:r>
        <w:rPr>
          <w:sz w:val="28"/>
          <w:szCs w:val="28"/>
        </w:rPr>
        <w:t>Наш город славен трудом своих людей. Его прославили многие наши земляки: отважный командир, полковник П.Н.Ширяев; знаменитый строитель Мордовии И.Ф. Надежкин; чемпион мира по спортивной ходь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Рассказов; поэтесса П.Алешина; первый председатель судового комитета</w:t>
      </w:r>
    </w:p>
    <w:p>
      <w:pPr>
        <w:pStyle w:val="Normal"/>
        <w:rPr/>
      </w:pPr>
      <w:r>
        <w:rPr>
          <w:sz w:val="28"/>
          <w:szCs w:val="28"/>
        </w:rPr>
        <w:t>крейсера «Аврора» Я.В.Федякин и многие другие. Но сегодня мы с вами поговорим о замечательном мордовском художнике Федоте Васильевиче Сычкове. Сычков почти всю свою долгую  трудовую жизнь прожил в Ковылкинском районе в селе Кочелаево. Здесь сохранился дом, в котором он жил и трудился. Картины его известны не только жителям Мордовии, но и всей нашей страны. Также его картины знают и ценят за рубежом наше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вайте мы с вами рассмотрим несколько картин, напис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ети рассматривают картины худож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Что вам понравилось в картинах худож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ети делятся своими впечатлен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альчик из крестьянской семьи, наделенный большими способностями к рисованию, поступил в Петербургскую академию художников, становится мастером живописи, а затем возвращается в родное село, где находит сюжеты почти для всех своих знаменитых карт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ик- генерал А.И.Арапов сделал заказ художнику написать карт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кладка станции Арапово» и способствовал его поступлению в академию художников. Одна из любимых тем художника Сычкова- изображение крестьянских детей. Давайте рассмотрим несколько карт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ети рассматривают карти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его ребятишки на картинах непоседливые, смышленые. Лица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мяненные морозом, лихо несутся они на санках с горы. Посмотрите, чаще художник изображает детей среди природы: то среди цветов, то в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ков написал много картин о природе, о жизни своих земляков. Это «Школьница-отличница», «Девчушки у изгороди», «Плясунья», «Учительница – мордовочка» и другие. Его картины любят и ценят. В селе Кочелаево находится  Центр Культуры имени Ф. В.Сычкова, где представлены его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Кто из вас был с родителями в доме-музее Сычк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Ковылкинцы любят свой город, берегут его, гордятся им, гордятся своими земляками, которые прославили наш славный город, сво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выми достижениями и славными делами. Для  Ковылкинцев всегда останется любимым их родной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песня безбрежной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вучат городов им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все- таки самый крас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ть город, друзья у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это строки из песни «О Ковылкине», который написали местные авторы И.Овчиников и А.Пар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31:00Z</dcterms:created>
  <dc:creator>DNS</dc:creator>
  <dc:description/>
  <cp:keywords/>
  <dc:language>en-US</dc:language>
  <cp:lastModifiedBy>DNS</cp:lastModifiedBy>
  <dcterms:modified xsi:type="dcterms:W3CDTF">2022-11-16T06:38:00Z</dcterms:modified>
  <cp:revision>14</cp:revision>
  <dc:subject/>
  <dc:title>Конспект занятия по познавательному развитию</dc:title>
</cp:coreProperties>
</file>