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00" w:before="0" w:after="0"/>
        <w:ind w:left="-57" w:right="-45" w:firstLine="735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нсультация для родителей 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Роль семьи в изучении краеведения в ДОУ»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ва «Родные», «Родина» сопровождают человека на протяжении всей жизни. Место, где человек родился - это самое любимое, красивое и милое место для каждого на всей земле. Для нас, живущих в Мордовии, именно здесь такая необычная природа, которая не похожа ни на одно из мест планеты. Здесь самые интересные люди. Здесь всё такое родное и любимое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ременные дети - это будущее  нашего края,  нашей страны. От нас зависит, какими они вырастут, будут ли гордиться нашей республикой и заботиться о её процветании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оследнее время проблема патриотического и краеведческого воспитания детей стала актуальной. Решение задач по патриотическому воспитанию в ДОУ возможно лишь в тесном взаимодействии с семьями воспитанников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овь к родному краю у ребёнка не возникает само по себе. С самого раннего возраста необходимо целенаправленное воздействие. Семья, отношение к ребёнку со стороны родителей, взаимодействие со сверстниками- всё это формирует у ребёнка чувство любви к месту, где ребёнок живёт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ятие «Родина» у дошкольников тесно связанно с тем, что так близко и дорого, и начинается у ребёнка с отношений к семье- матери, отцу, бабушке, дедушке, братьям и сёстрам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обая воспитательная ценность, влияющая на формирование у человека любви к родному краю, заключается в произведениях устного народного творчества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случайно К. Д. Ушинский подчёркивал, что «воспитание, если оно не хочет быть бессильным, оно должно быть народным», видя в фольклорных произведениях национальную самобытность народа и богатый материал для воспитания любви к Родине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Где родной край, там и рай»;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 « Одна у человека родная мать, одна у него и Родина»;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Береги землю родимую, как мать любимую»;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Где кто родился, там и пригодился»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громное значение имеет ознакомление дошкольников с историческим, культурным, национальным,  природно - экономическим своеобразием родного региона. Учить познавать родной город, знакомить с его самобытностью, прививать любовь к малой Родине - это задачи не только детского сада, но и семьи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школьные учреждения республики Мордовия в свою образовательную программу включили  программу «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ы в Мордови живем: региональный образовательный модуль дошкольного образования /автор О.В.Бурляева и др./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Программа курса построена на принципах комплексно-тематического планирования организованной образовательной деятельности, обеспечивает комплексный подход к воспитанию детей в духе патриотизма, приобщения их к истории и культуре родного города, местным достопримечательностям, воспитанию любви и привязанности к родному городу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грамма раскрывает содержание, логику, объем работы с детьми дошкольного возраста по ознакомлению с Мордовией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дителям важно понимать, что родной город - это частица Родины, поэтому воспитывая у детей уважение и пробуждая любовь к своему родному городу, они закладывают «фундамент любви» ко всей Родине в целом, поскольку во всех местах, больших и маленьких, есть много общего: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езде живут люди разных национальностей;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люди берегут и охраняют природу;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есть общие профессиональные и общественные праздники, и др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иссякаемым источником разностороннего развития ребёнка является приобщение его к культуре, традициям, природе родного края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повторимы облик родного края с ранних лет  окружает ребёнка с разных сторон, эмоционально воздействуя на него. Знакомство с природой- отличный пример для развития детских чувств, новых эмоций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ы прогулки были интересными, можно отправиться в «сказочное путешествие». Зимой на опушке можно встретить волшебный снежок, осенью – багровый листок, весной- первый цветок из под снега. Через экскурсии в лес, на поле или луг формируются представления детей об окружающих природных условиях. Закрепляются знания о растениях, о животных, насекомых, разных породах деревьев, произрастающих в данной местности. Формируется чувство ответственности за сохранение природы родного края. Постепенно от прогулки к прогулке, от экскурсии к экскурсии у детей складывается прекрасный образ родного края, своей малой Родины. Любовь к родному краю, знание его истории- это основа, на которой только и может осуществиться рост духовной культуры всего общества в целом.</w:t>
      </w:r>
    </w:p>
    <w:p>
      <w:pPr>
        <w:pStyle w:val="TextBody"/>
        <w:widowControl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Normal"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 сайт</w:t>
      </w:r>
    </w:p>
    <w:p>
      <w:pPr>
        <w:pStyle w:val="Normal"/>
        <w:pBdr/>
        <w:spacing w:lineRule="atLeast" w:line="200" w:before="0" w:after="0"/>
        <w:ind w:left="-57" w:right="-4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solncesvet.ru/opublikovannyie-materialyi/konsultaciya-dlya-roditeley-rol-semi-v-i.12018884272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8:10:43Z</dcterms:created>
  <dc:creator>13 13</dc:creator>
  <dc:description/>
  <dc:language>en-US</dc:language>
  <cp:lastModifiedBy/>
  <cp:revision>0</cp:revision>
  <dc:subject/>
  <dc:title/>
</cp:coreProperties>
</file>