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 «Джаванкентская СОШ им. М.Х.Рамазанов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bookmarkStart w:id="0" w:name="_GoBack"/>
      <w:bookmarkEnd w:id="0"/>
      <w:r>
        <w:rPr>
          <w:b/>
          <w:bCs/>
          <w:color w:val="000000"/>
          <w:sz w:val="40"/>
          <w:szCs w:val="40"/>
        </w:rPr>
        <w:t>Урок по окружающему миру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в 3 классе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на тему: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«Кто что ест»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826125" cy="359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и провела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дурахманова Асият Абдулхаликовна</w:t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2022г.</w:t>
      </w:r>
    </w:p>
    <w:p>
      <w:pPr>
        <w:pStyle w:val="Style15"/>
        <w:shd w:fill="FFFFFF" w:val="clear"/>
        <w:spacing w:before="0" w:after="16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60"/>
        <w:jc w:val="center"/>
        <w:rPr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Тема: «Кто что ест».</w:t>
      </w:r>
    </w:p>
    <w:p>
      <w:pPr>
        <w:pStyle w:val="Style15"/>
        <w:shd w:fill="FFFFFF" w:val="clear"/>
        <w:spacing w:before="0" w:after="160"/>
        <w:rPr/>
      </w:pPr>
      <w:r>
        <w:rPr>
          <w:b/>
          <w:bCs/>
          <w:color w:val="333333"/>
          <w:sz w:val="28"/>
          <w:szCs w:val="28"/>
        </w:rPr>
        <w:t>Цели урока: </w:t>
      </w:r>
      <w:r>
        <w:rPr>
          <w:color w:val="333333"/>
          <w:sz w:val="28"/>
          <w:szCs w:val="28"/>
        </w:rPr>
        <w:t>Познакомить учеников с классификацией животных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типу пищи;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мотреть цепи питания животных;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учить приспособленность животных к добыванию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ищи и защите от врагов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> Таблица «Цепи питания»;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езентация 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точки с текстом для групповой работы;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пьютер;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жницы, клей;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гадки;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тинки с животными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урока:</w:t>
      </w:r>
    </w:p>
    <w:p>
      <w:pPr>
        <w:pStyle w:val="Style15"/>
        <w:numPr>
          <w:ilvl w:val="0"/>
          <w:numId w:val="1"/>
        </w:numPr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рг. момент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ый день - всегда, везде,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занятиях, в игре,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мело, четко говорим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тихонечко сидим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.Проверка домашнего задания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ебята, давайте вспомним материал прошлого урока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сколько групп делится царство животных? (на 11 групп)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ейчас я вам загадаю загадки о животных, а вы отгадки распределите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группам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</w:t>
      </w:r>
      <w:r>
        <w:rPr>
          <w:b/>
          <w:bCs/>
          <w:color w:val="333333"/>
          <w:sz w:val="28"/>
          <w:szCs w:val="28"/>
        </w:rPr>
        <w:t>на экране поочередно создается таблица)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спомните признаки жизни животных. ( Дышат, питаются, двигаются,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тут, развиваются, размножаются, умирают)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А что же необходимо для роста и развития животных? (питание)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3.Сообщение задач и темы урок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егодня на уроке вы узнаете </w:t>
      </w:r>
      <w:r>
        <w:rPr>
          <w:color w:val="333333"/>
          <w:sz w:val="28"/>
          <w:szCs w:val="28"/>
          <w:u w:val="single"/>
        </w:rPr>
        <w:t>«Кто что ест».</w:t>
      </w:r>
      <w:r>
        <w:rPr>
          <w:color w:val="333333"/>
          <w:sz w:val="28"/>
          <w:szCs w:val="28"/>
        </w:rPr>
        <w:t xml:space="preserve"> Это тема урока. А еще вы научитесь составлять </w:t>
      </w:r>
      <w:r>
        <w:rPr>
          <w:b/>
          <w:bCs/>
          <w:color w:val="000000"/>
          <w:sz w:val="28"/>
          <w:szCs w:val="28"/>
        </w:rPr>
        <w:t>ЦЕПИ ПИТАНИЯ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ые существа связаны между собой в цепи питани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5825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ример. В лесу растут осины. Их корой питаются зайцы. Зайца может поймать и съесть волк. Получается такая цепь питания: осина — заяц — волк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пример. Лесные мыши кормятся желудями дубов. Но сами мыши — добыча сов. Цепь пита</w:t>
        <w:softHyphen/>
        <w:t>ния получается такая: дуб — лесная мышь — сов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и питания начинаются с растений. Это — первое звено. Второе звено цепи — растительно</w:t>
        <w:softHyphen/>
        <w:t>ядные животные. Третье звено — насекомоядные или хищные животны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то как приспособлен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ие шаги, прекрасный слух, острые зубы — всё это помогает лисе охотиться. А вот сова... Огромные глаза её прекрасно видят ночью и днём, мягкое оперение делает бесшумным по</w:t>
        <w:softHyphen/>
        <w:t>лёт, острые когти и сильный изогнутый клюв помогают удерживать и поедать добычу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щники хорошо приспособлены к тому, чтобы добывать себе еду. Но и те животные, на которых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охотятся, приспособлены к тому, чтобы защищаться. У зайца быстрые ноги, поэтому его трудно догнать. Спасает зайца и цвет шуб</w:t>
        <w:softHyphen/>
        <w:t>ки: летом она серая, зимой белая. У ежа защи</w:t>
        <w:softHyphen/>
        <w:t>та — иголки. Ящерица, если враг схватит её за хвост, оставляет его хищнику, а сама убегает. Потом у ящерицы вырастает новый хвост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88205" cy="1107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  <w:t> 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чика спасает зелёный цвет — в траве куз</w:t>
        <w:softHyphen/>
        <w:t>нечик становится невидимкой. А божья коровка, наоборот, привлекает к себе внимание яркой окраской. Кровь у божьей коровки едкая. Ко</w:t>
        <w:softHyphen/>
        <w:t>ровки яркой окраской как бы предупреждают врагов: «Мы несъедобные! Не прикасайтесь!»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мысление и понимание полученных знаний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пи питания можно изобразить с помощью моделе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зготовьте модели цепей питания, пред</w:t>
        <w:softHyphen/>
        <w:t>ставленных в учебнике. Проверьте друг друга с помощью иллюстраций и текста учебника. Если потребуется, исправьте ошибки, перемещая де</w:t>
        <w:softHyphen/>
        <w:t>тали моделе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читайте текст «Кто как приспособлен». Найдите в нём примеры приспособленности жи</w:t>
        <w:softHyphen/>
        <w:t>вотных: а) к добыванию пищи; б) к защите от врагов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суждени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чему цепи питания начинаются с растений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произошло бы, если на Земле не оста</w:t>
        <w:softHyphen/>
        <w:t>лось бы лягушек, змей, сов, стрекоз?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Надо ли уничтожать хищников? Почему?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рочитайте в учебнике статью на стр 99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уда вносят названия исчезающих животных? ( В Красную книгу)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тог урока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На какие группы делятся животные в зависимости от их питания?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акое первое звено в цепи питания?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Что больше всего понравилось на уроке?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можете ли вы самостоятельно составить цепь питания?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еник рассказывает стихотворение Б. Заходера «Про всех на свете»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Молодцы ребята, спасибо за урок. Вы хорошо поработали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ставление оценок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омашнее задание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машнее задание у вас будет творческим. Вам нужно написать сообщение об одном из животных, которое внесено в «Красную книгу»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мы их вложим в нашу «Красную книгу», в которой есть ваши рефераты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исчезающих растениях. В учебнике на стр 98 ответить на вопросы. Составить цепь питания любого животного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Б.Заходер «Про всех на свете»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-все на свете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вете нужны!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мошки не меньше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жны, чем слоны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льзя обойтись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з чудищ нелепых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даже без хищников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лых и свирепых!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жны все на свете!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жны все подряд-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делает мед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кто делает яд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охие дела у кошки без мышки,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мышки без кошки не лучше делишки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, если мы с кем- то не очень дружны-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все-таки очень друг другу нужны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если нам кто-нибудь лишним покажется,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 это, конечно, ошибкой окажется!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Тексты рассказов учеников о питании насекомых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Один из самых прожорливых насекомых – стрекоза. Она съедает пищи больше, чем весит сама. Они охотятся на комаров и мошек. Добычу ловят ногами. Их ноги покрыты шипами и щетинками и согнуты, получается, как «ловчая корзина». Комара она съедает на лету, а муху садясь на веточку. Сейчас известно во всем мире 4500 видов стрекоз.</w:t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дним из самых красивых существ на Земле являются бабочки. Они питаются нектаром – цветочным соком. Рот бабочки – длинная трубочка, свернутая в спиральку. Когда она хочет есть, она садится на цветок, спиралька раскручивается, и бабочка достает нектар со дна цветка. Бабочки не приносят вреда, вред приносят их гусеницы, поедающие листья, цвет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8:33:00Z</dcterms:created>
  <dc:creator>acer</dc:creator>
  <dc:description/>
  <cp:keywords/>
  <dc:language>en-US</dc:language>
  <cp:lastModifiedBy>acer</cp:lastModifiedBy>
  <dcterms:modified xsi:type="dcterms:W3CDTF">2022-11-13T15:11:00Z</dcterms:modified>
  <cp:revision>4</cp:revision>
  <dc:subject/>
  <dc:title/>
</cp:coreProperties>
</file>