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ная обработка древесин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sz w:val="28"/>
          <w:szCs w:val="16"/>
        </w:rPr>
      </w:pPr>
      <w:r>
        <w:rPr>
          <w:rFonts w:cs="Times New Roman"/>
          <w:sz w:val="28"/>
          <w:szCs w:val="16"/>
        </w:rPr>
      </w:r>
    </w:p>
    <w:p>
      <w:pPr>
        <w:pStyle w:val="Heading1"/>
        <w:ind w:firstLine="567"/>
        <w:rPr>
          <w:szCs w:val="16"/>
        </w:rPr>
      </w:pPr>
      <w:r>
        <w:rPr>
          <w:szCs w:val="16"/>
        </w:rPr>
        <w:t>Лабораторная работа №1</w:t>
      </w:r>
    </w:p>
    <w:p>
      <w:pPr>
        <w:pStyle w:val="Heading1"/>
        <w:ind w:firstLine="567"/>
        <w:rPr>
          <w:szCs w:val="16"/>
        </w:rPr>
      </w:pPr>
      <w:r>
        <w:rPr>
          <w:szCs w:val="16"/>
        </w:rPr>
      </w:r>
    </w:p>
    <w:p>
      <w:pPr>
        <w:pStyle w:val="Heading1"/>
        <w:ind w:firstLine="567"/>
        <w:rPr>
          <w:szCs w:val="16"/>
        </w:rPr>
      </w:pPr>
      <w:r>
        <w:rPr>
          <w:szCs w:val="16"/>
        </w:rPr>
      </w:r>
    </w:p>
    <w:p>
      <w:pPr>
        <w:pStyle w:val="Heading1"/>
        <w:ind w:firstLine="567"/>
        <w:rPr>
          <w:szCs w:val="16"/>
        </w:rPr>
      </w:pPr>
      <w:r>
        <w:rPr>
          <w:szCs w:val="16"/>
        </w:rPr>
        <w:t>Разметка древесины</w:t>
      </w:r>
    </w:p>
    <w:p>
      <w:pPr>
        <w:pStyle w:val="Heading1"/>
        <w:ind w:firstLine="567"/>
        <w:rPr>
          <w:szCs w:val="16"/>
        </w:rPr>
      </w:pPr>
      <w:r>
        <w:rPr>
          <w:szCs w:val="16"/>
        </w:rPr>
      </w:r>
    </w:p>
    <w:p>
      <w:pPr>
        <w:pStyle w:val="Heading1"/>
        <w:ind w:firstLine="567"/>
        <w:rPr>
          <w:szCs w:val="16"/>
        </w:rPr>
      </w:pPr>
      <w:r>
        <w:rPr>
          <w:szCs w:val="16"/>
        </w:rPr>
      </w:r>
    </w:p>
    <w:p>
      <w:pPr>
        <w:pStyle w:val="Heading1"/>
        <w:ind w:firstLine="567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работы: </w:t>
      </w:r>
      <w:r>
        <w:rPr>
          <w:rFonts w:cs="Times New Roman" w:ascii="Times New Roman" w:hAnsi="Times New Roman"/>
          <w:sz w:val="28"/>
          <w:szCs w:val="28"/>
        </w:rPr>
        <w:t xml:space="preserve">Ознакомиться с основными приёмами разметки древесины.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ческая часть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цесс нанесения па древесину контурных линий будущей заготовки называется </w:t>
      </w:r>
      <w:r>
        <w:rPr>
          <w:rFonts w:cs="Times New Roman" w:ascii="Times New Roman" w:hAnsi="Times New Roman"/>
          <w:b/>
          <w:sz w:val="28"/>
          <w:szCs w:val="28"/>
        </w:rPr>
        <w:t>разметкой</w:t>
      </w:r>
      <w:r>
        <w:rPr>
          <w:rFonts w:cs="Times New Roman" w:ascii="Times New Roman" w:hAnsi="Times New Roman"/>
          <w:sz w:val="28"/>
          <w:szCs w:val="28"/>
        </w:rPr>
        <w:t>. Разметка — одна из важнейших и трудоемких операций, от выпол</w:t>
        <w:softHyphen/>
        <w:t>нения которой во многом зависит не только качество изделий, но и затраты материала и рабочего времени. Разметка перед рас</w:t>
        <w:softHyphen/>
        <w:t>пиливанием называется предварительной или разметкой черно</w:t>
        <w:softHyphen/>
        <w:t>вых заготовок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изводстве предварительная разметка осуществляется с учетом припусков на обработку и усушку. В учебных мастер</w:t>
        <w:softHyphen/>
        <w:t>ских обрабатывают высушенные материалы, поэтому припуски на усушку не учитывают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ботке высушенных заготовок получают поверхность с низкой шероховатостью и достигают высокой прочности склеивания и отделки. Припуски на шлифо</w:t>
        <w:softHyphen/>
        <w:t xml:space="preserve">вание с одной, стороны детали строганых поверхностей равны 0,3 </w:t>
      </w:r>
      <w:r>
        <w:rPr>
          <w:rFonts w:cs="Times New Roman" w:ascii="Times New Roman" w:hAnsi="Times New Roman"/>
          <w:i/>
          <w:sz w:val="28"/>
          <w:szCs w:val="28"/>
        </w:rPr>
        <w:t>мм</w:t>
      </w:r>
      <w:r>
        <w:rPr>
          <w:rFonts w:cs="Times New Roman" w:ascii="Times New Roman" w:hAnsi="Times New Roman"/>
          <w:sz w:val="28"/>
          <w:szCs w:val="28"/>
        </w:rPr>
        <w:t>, а для деталей, поверхности которых обработаны пиле</w:t>
        <w:softHyphen/>
        <w:t xml:space="preserve">нием,— не более 0,8 </w:t>
      </w:r>
      <w:r>
        <w:rPr>
          <w:rFonts w:cs="Times New Roman" w:ascii="Times New Roman" w:hAnsi="Times New Roman"/>
          <w:i/>
          <w:sz w:val="28"/>
          <w:szCs w:val="28"/>
        </w:rPr>
        <w:t>мм</w:t>
      </w:r>
      <w:r>
        <w:rPr>
          <w:rFonts w:cs="Times New Roman" w:ascii="Times New Roman" w:hAnsi="Times New Roman"/>
          <w:sz w:val="28"/>
          <w:szCs w:val="28"/>
        </w:rPr>
        <w:t>. Припуски на строгание древесноволок</w:t>
        <w:softHyphen/>
        <w:t>нистых плит и клееной фанеры не предусмотрены, так как их не подвергают строганию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метке применяется разметочный  и контрольно измерительный  инструмент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sz w:val="28"/>
          <w:szCs w:val="28"/>
        </w:rPr>
        <w:t>разметочному</w:t>
      </w:r>
      <w:r>
        <w:rPr>
          <w:rFonts w:cs="Times New Roman" w:ascii="Times New Roman" w:hAnsi="Times New Roman"/>
          <w:sz w:val="28"/>
          <w:szCs w:val="28"/>
        </w:rPr>
        <w:t xml:space="preserve"> инструменту относят карандаш, шило, циркуль, рейсмус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рандаш и шило</w:t>
      </w:r>
      <w:r>
        <w:rPr>
          <w:rFonts w:cs="Times New Roman" w:ascii="Times New Roman" w:hAnsi="Times New Roman"/>
          <w:sz w:val="28"/>
          <w:szCs w:val="28"/>
        </w:rPr>
        <w:t xml:space="preserve">  используют для нанесения прямых или кривых линий. Для этого нужно разметочный инструмент несколько наклонить (около 40—60°) в направлении движения и прижать к кромке разметочного инструмента (рис. 1). Кроме того, центры отверстий при сверлении накалывают шилом, либо накернивают кернером.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24710" cy="2040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760" cy="19812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Рис 1. Положение карандаша                             Рис 2. Приём разметки циркулем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и разметке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углые отверстия, гнезда или части окружностей в виде дуг размечают </w:t>
      </w:r>
      <w:r>
        <w:rPr>
          <w:rFonts w:cs="Times New Roman" w:ascii="Times New Roman" w:hAnsi="Times New Roman"/>
          <w:i/>
          <w:sz w:val="28"/>
          <w:szCs w:val="28"/>
        </w:rPr>
        <w:t>циркулем</w:t>
      </w:r>
      <w:r>
        <w:rPr>
          <w:rFonts w:cs="Times New Roman" w:ascii="Times New Roman" w:hAnsi="Times New Roman"/>
          <w:sz w:val="28"/>
          <w:szCs w:val="28"/>
        </w:rPr>
        <w:t>. Одну ножку циркуля устанавливают острием в центр, а другой, наклонив циркуль под определенным углом к направлению движения, вычерчивают — размечают линию (рис. 2)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тки линий, параллельных одной из базовых повер</w:t>
        <w:softHyphen/>
        <w:t xml:space="preserve">хностей, пользуются </w:t>
      </w:r>
      <w:r>
        <w:rPr>
          <w:rFonts w:cs="Times New Roman" w:ascii="Times New Roman" w:hAnsi="Times New Roman"/>
          <w:i/>
          <w:sz w:val="28"/>
          <w:szCs w:val="28"/>
        </w:rPr>
        <w:t>рейсмусом</w:t>
      </w:r>
      <w:r>
        <w:rPr>
          <w:rFonts w:cs="Times New Roman" w:ascii="Times New Roman" w:hAnsi="Times New Roman"/>
          <w:sz w:val="28"/>
          <w:szCs w:val="28"/>
        </w:rPr>
        <w:t xml:space="preserve"> (рис. 3,а). Рейсмус состоит из колодки, через отверстия в которой пропущены деревянные брусочки (стержни) с выступающими шпильками (штифтами), служащими для нанесения рисок. Брусочки крепятся в колодке клином.  Устанавливая задан</w:t>
        <w:softHyphen/>
        <w:t>ный размер, необходимо помнить, что при распиливании заготов</w:t>
        <w:softHyphen/>
        <w:t>ки часть материала уходит в стружку (около 2—3 мм). Поэтому к размеру заготовок нужно прибавить 2—3 мм, в зависимости от толщины пилы. Чтобы провести разметку линий, расположен</w:t>
        <w:softHyphen/>
        <w:t>ной на значительном расстоянии от базовой поверхности, заго</w:t>
        <w:softHyphen/>
        <w:t>товку рекомендуется закреплять в зажимах верстака и работать двумя руками: правой рукой держать колодку, а левой прижи</w:t>
        <w:softHyphen/>
        <w:t xml:space="preserve">мать к детали стержень со шрифтом. Наносить линию удобнее по направлению на себя.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несения одно</w:t>
        <w:softHyphen/>
        <w:t>временно нескольких параллельных линий, например при раз</w:t>
        <w:softHyphen/>
        <w:t xml:space="preserve">метке нескольких шипов и проушин, применяют разметочные </w:t>
      </w:r>
      <w:r>
        <w:rPr>
          <w:rFonts w:cs="Times New Roman" w:ascii="Times New Roman" w:hAnsi="Times New Roman"/>
          <w:i/>
          <w:sz w:val="28"/>
          <w:szCs w:val="28"/>
        </w:rPr>
        <w:t>гребенки</w:t>
      </w:r>
      <w:r>
        <w:rPr>
          <w:rFonts w:cs="Times New Roman" w:ascii="Times New Roman" w:hAnsi="Times New Roman"/>
          <w:sz w:val="28"/>
          <w:szCs w:val="28"/>
        </w:rPr>
        <w:t xml:space="preserve"> (рис. 4, ж)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09800" cy="16287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51685" cy="19818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                                                                     б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3,  а- приём разметки рейсмусом, б - приём работы с кронциркулем и нутромером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</w:t>
      </w:r>
      <w:r>
        <w:rPr>
          <w:rFonts w:cs="Times New Roman" w:ascii="Times New Roman" w:hAnsi="Times New Roman"/>
          <w:b/>
          <w:sz w:val="28"/>
          <w:szCs w:val="28"/>
        </w:rPr>
        <w:t>контрольно-измерительных</w:t>
      </w:r>
      <w:r>
        <w:rPr>
          <w:rFonts w:cs="Times New Roman" w:ascii="Times New Roman" w:hAnsi="Times New Roman"/>
          <w:sz w:val="28"/>
          <w:szCs w:val="28"/>
        </w:rPr>
        <w:t xml:space="preserve"> инструментов при разметке используют линейки, складные метры, рулетки, штан</w:t>
        <w:softHyphen/>
        <w:t xml:space="preserve">генциркули, транспортиры и угломеры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змерительная линейка, метр и рулетка </w:t>
      </w:r>
      <w:r>
        <w:rPr>
          <w:rFonts w:cs="Times New Roman" w:ascii="Times New Roman" w:hAnsi="Times New Roman"/>
          <w:sz w:val="28"/>
          <w:szCs w:val="28"/>
        </w:rPr>
        <w:t>служат для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змерения длин и расстояний когда не требуется большой точности. Цена деления этих инструментов 0,5 —1,0 </w:t>
      </w:r>
      <w:r>
        <w:rPr>
          <w:rFonts w:cs="Times New Roman" w:ascii="Times New Roman" w:hAnsi="Times New Roman"/>
          <w:i/>
          <w:sz w:val="28"/>
          <w:szCs w:val="28"/>
        </w:rPr>
        <w:t>мм,</w:t>
      </w:r>
      <w:r>
        <w:rPr>
          <w:rFonts w:cs="Times New Roman" w:ascii="Times New Roman" w:hAnsi="Times New Roman"/>
          <w:sz w:val="28"/>
          <w:szCs w:val="28"/>
        </w:rPr>
        <w:t xml:space="preserve"> а точность измерения 0,25—0,5 </w:t>
      </w:r>
      <w:r>
        <w:rPr>
          <w:rFonts w:cs="Times New Roman" w:ascii="Times New Roman" w:hAnsi="Times New Roman"/>
          <w:i/>
          <w:sz w:val="28"/>
          <w:szCs w:val="28"/>
        </w:rPr>
        <w:t>мм.</w:t>
      </w:r>
      <w:r>
        <w:rPr>
          <w:rFonts w:cs="Times New Roman" w:ascii="Times New Roman" w:hAnsi="Times New Roman"/>
          <w:sz w:val="28"/>
          <w:szCs w:val="28"/>
        </w:rPr>
        <w:t xml:space="preserve"> С помощью линейки проводят прямые лини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онциркули и нутромеры</w:t>
      </w:r>
      <w:r>
        <w:rPr>
          <w:rFonts w:cs="Times New Roman" w:ascii="Times New Roman" w:hAnsi="Times New Roman"/>
          <w:sz w:val="28"/>
          <w:szCs w:val="28"/>
        </w:rPr>
        <w:t xml:space="preserve"> (рис.4,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)  применяют для измерения наружных и внутренних  (диаметры отверстий, ширина пазов и т.п.) размеров. Работают этими инструментами так — ножки разводят и плотно прижимают к стенке отверстия паза и т.п. (рис. 3,б). Размер, снятый кронциркулем  или нутромером, переносят на линейку. </w:t>
      </w:r>
    </w:p>
    <w:p>
      <w:pPr>
        <w:pStyle w:val="Normal"/>
        <w:ind w:left="898" w:right="672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42385" cy="264223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2385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. 4. Измерительные и разметочные инструменты:</w:t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 — кронциркуль; б — нутромер; в — угольник;</w:t>
      </w:r>
      <w:r>
        <w:rPr>
          <w:rFonts w:cs="Times New Roman" w:ascii="Times New Roman" w:hAnsi="Times New Roman"/>
          <w:i/>
          <w:sz w:val="24"/>
          <w:szCs w:val="24"/>
        </w:rPr>
        <w:t xml:space="preserve"> г </w:t>
      </w:r>
      <w:r>
        <w:rPr>
          <w:rFonts w:cs="Times New Roman" w:ascii="Times New Roman" w:hAnsi="Times New Roman"/>
          <w:sz w:val="24"/>
          <w:szCs w:val="24"/>
        </w:rPr>
        <w:t xml:space="preserve">— ерунок;  </w:t>
      </w:r>
      <w:r>
        <w:rPr>
          <w:rFonts w:cs="Times New Roman" w:ascii="Times New Roman" w:hAnsi="Times New Roman"/>
          <w:i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— малка;                       е — рейсмус; ж — гребенка;                                                                                                                1 — колодка; 2 — линейка; 3 — стержень; 4— штифт;  5—винт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Штангенциркуль </w:t>
      </w:r>
      <w:r>
        <w:rPr>
          <w:rFonts w:cs="Times New Roman" w:ascii="Times New Roman" w:hAnsi="Times New Roman"/>
          <w:sz w:val="28"/>
          <w:szCs w:val="28"/>
        </w:rPr>
        <w:t>(рис. 5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ужит для более точного определения  наружных и внутренних линейных размеров, глубины  и высоты. Отчёт целых долей миллиметра производиться по линейке штанги, а десятых и сотых долей миллиметра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по нониусу. Точность измерения  в зависимости от класса точности может быть 0,1; 0,05 и 0,02 </w:t>
      </w:r>
      <w:r>
        <w:rPr>
          <w:rFonts w:cs="Times New Roman" w:ascii="Times New Roman" w:hAnsi="Times New Roman"/>
          <w:i/>
          <w:sz w:val="28"/>
          <w:szCs w:val="28"/>
        </w:rPr>
        <w:t>мм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Угольники деревянные </w:t>
      </w:r>
      <w:r>
        <w:rPr>
          <w:rFonts w:cs="Times New Roman" w:ascii="Times New Roman" w:hAnsi="Times New Roman"/>
          <w:sz w:val="28"/>
          <w:szCs w:val="28"/>
        </w:rPr>
        <w:t xml:space="preserve">(рис. 4,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) служат для разметки и проверки прямых углов и строганных под прямой угол   смежных поверхностей. У них различают пятку (колодку) и закреплённую в ней под прямым углом тонкую линейку (перо).  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Ерунок </w:t>
      </w:r>
      <w:r>
        <w:rPr>
          <w:rFonts w:cs="Times New Roman" w:ascii="Times New Roman" w:hAnsi="Times New Roman"/>
          <w:sz w:val="28"/>
          <w:szCs w:val="28"/>
        </w:rPr>
        <w:t xml:space="preserve">(рис. 4, </w:t>
      </w:r>
      <w:r>
        <w:rPr>
          <w:rFonts w:cs="Times New Roman" w:ascii="Times New Roman" w:hAnsi="Times New Roman"/>
          <w:i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) состоит из колодки  и закреплённый в ней под углом 45° линейки. При помощи ерунка наносят линии под углом 45 и 135° к обрабатываемой кромке детали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2992755" cy="23247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.5.Штангенциркуль: 1 - штанга; 2 -губки для измерений (наружных и внут</w:t>
        <w:softHyphen/>
        <w:t>ренних); 3 - рамка; 4 - винт для фиксации рамки; 5 - нониус; 6 - устройство для точного перемеще</w:t>
        <w:softHyphen/>
        <w:t>ния рамк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алка </w:t>
      </w:r>
      <w:r>
        <w:rPr>
          <w:rFonts w:cs="Times New Roman" w:ascii="Times New Roman" w:hAnsi="Times New Roman"/>
          <w:sz w:val="28"/>
          <w:szCs w:val="28"/>
        </w:rPr>
        <w:t xml:space="preserve">(рис. 4, </w:t>
      </w:r>
      <w:r>
        <w:rPr>
          <w:rFonts w:cs="Times New Roman" w:ascii="Times New Roman" w:hAnsi="Times New Roman"/>
          <w:i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) состоит из колодки и соединённой с ней шарнирной линейки. При помощи малки можно наносить углы любой величины. На заданный угол малку устанавливают по образцу, чертежу и транспортиру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разметкой древесины необходимо изучить чертеж или эскиз будущего изделия и проверить качество материалов. Разместить материалы и необ</w:t>
        <w:softHyphen/>
        <w:t>ходимые разметочные инструменты на верстаке. Сверить размеры на чертеже (эскизе) с размерами материалов и выбрать базовые поверхности, которые будут служить в последующем для отсчета размеров  (разметки) и контроля деталей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варительной разметке прямолинейных заготовок ба</w:t>
        <w:softHyphen/>
        <w:t>зовой поверхностью может служить одна из обрезных кромок доски или ее пласть. Базовой поверхностью для разметки в процессе обработки может служить одна из строганых сторон детали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нные выше приемы разметки древесины целесообразно использовать при индивидуальной разметке одного или нескольких изделий. При изготовлении большого числа одинаковых деталей более рациональной является разметка </w:t>
      </w:r>
      <w:r>
        <w:rPr>
          <w:rFonts w:cs="Times New Roman" w:ascii="Times New Roman" w:hAnsi="Times New Roman"/>
          <w:i/>
          <w:sz w:val="28"/>
          <w:szCs w:val="28"/>
        </w:rPr>
        <w:t>по шаблону</w:t>
      </w:r>
      <w:r>
        <w:rPr>
          <w:rFonts w:cs="Times New Roman" w:ascii="Times New Roman" w:hAnsi="Times New Roman"/>
          <w:sz w:val="28"/>
          <w:szCs w:val="28"/>
        </w:rPr>
        <w:t>. Шаблоны используют также для разметки деталей криволиней</w:t>
        <w:softHyphen/>
        <w:t>ных форм, которая занимает много времени. Форма, конструкция и размеры шаблонов могут быть разнообразными. Наиболее просты в эксплуатации накладные шаблоны, изготовленные из клееной фанеры, древесноволокнистой плиты и листовых металлов. Применение шаблонов увеличивает точность разметки и дает значительную экономию времен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азметки необходимо, чтобы материал использовал</w:t>
        <w:softHyphen/>
        <w:t>ся рационально, а размеченные заготовки были высокого качест</w:t>
        <w:softHyphen/>
        <w:t>ва и имели только допустимые пороки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 чтобы производить любые ручные операции по древесине необходимо специальное рабочее место. Этим рабочим местом является столярный  верстак (рис. 6).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06340" cy="3859530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385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90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. 6. Столярный верстак:</w:t>
      </w:r>
    </w:p>
    <w:p>
      <w:pPr>
        <w:pStyle w:val="Style16"/>
        <w:spacing w:before="0" w:after="0"/>
        <w:ind w:left="90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 – основание (подверстачье); 2 – крышка (столешница); 3 — отверстия под клинья и гребёнку; 4 - лоток; 5 - передний зажим; 6 - задний зажим;                       7 - выдвижные или поворотные пальцы; 8 - стул</w:t>
      </w:r>
    </w:p>
    <w:p>
      <w:pPr>
        <w:pStyle w:val="Style16"/>
        <w:spacing w:before="0" w:after="0"/>
        <w:ind w:left="90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самоконтроля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разметка? 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разметочные инструменты и их назначение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контрольно-измерительные разметочные инструменты.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назначение каждого контрольно-измерительные инструмента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кажите последовательность нанесения разметки. 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ринимается за базу при разметке древесины?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случаях применяется разметка по шаблону?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кажите строение столярного верстака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предложенный разметочный инструментарий.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омощью разметочного инструмента определить размер предложенной заготовки.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рейсмуса провести параллельную линию к кромке заготовки на заданный размер.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угольника определить перпендикулярность двух смежных сторон заготовки.</w:t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firstLine="300"/>
      <w:jc w:val="center"/>
      <w:outlineLvl w:val="0"/>
    </w:pPr>
    <w:rPr>
      <w:rFonts w:ascii="Times New Roman" w:hAnsi="Times New Roman" w:eastAsia="Times New Roman" w:cs="Times New Roman"/>
      <w:sz w:val="7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72"/>
      <w:szCs w:val="20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7:13:00Z</dcterms:created>
  <dc:creator>Admin</dc:creator>
  <dc:description/>
  <cp:keywords/>
  <dc:language>en-US</dc:language>
  <cp:lastModifiedBy>1</cp:lastModifiedBy>
  <dcterms:modified xsi:type="dcterms:W3CDTF">2002-02-14T02:56:00Z</dcterms:modified>
  <cp:revision>4</cp:revision>
  <dc:subject/>
  <dc:title/>
</cp:coreProperties>
</file>