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обработка древес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  <w:t>Лабораторная работа №3</w:t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  <w:t>Пиление древесины</w:t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основными приёмами пиления древесины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ление древесины</w:t>
      </w:r>
      <w:r>
        <w:rPr>
          <w:rFonts w:cs="Times New Roman" w:ascii="Times New Roman" w:hAnsi="Times New Roman"/>
          <w:sz w:val="28"/>
          <w:szCs w:val="28"/>
        </w:rPr>
        <w:t xml:space="preserve"> — процесс закрытого разрезания ее на ча</w:t>
        <w:softHyphen/>
        <w:t>сти с образованием между ними пропила. Пропил ограничен тремя гранями: нижней (дном) и двумя боковыми. Пиление осуществля</w:t>
        <w:softHyphen/>
        <w:t>ют ручными и электрифицированными пилами. Ручными пилами раскраивают доски на бруски, распиливают бруски, оторцовывают, запиливают шипы и проушин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рабочая часть пил — полотно с насеченными по кром</w:t>
        <w:softHyphen/>
        <w:t>ке резцами — зубьями. Элементы зуба пильного полотна показаны на рис. 1, а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6625" cy="1428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Элементы и форма зубьев пил: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— зуб пилы и его элементы (1 — боковые режущие кромки; 2— линия основания зубьев; 3 — полотно; 4 — впадина зуба; 5 — вершина зуба; 6 — передняя режущая кромка;                          7 — передняя грань); б, в, е — профили зубьев пил для продольного, поперечного и смешанного пил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ья характеризуются шагом и высотой. Шаг t — расстояние между вершинами двух смежных зубьев. Высота h — расстояние от вершины до основания зуба, измеряемое по перпендикуляру, опущенному из вершины на линию 2 основания зубье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ают зубья по всей длине кромки. Ряд зубьев называется зубчатым венцом; кромка полотна, противоположная зубчатому венцу, — обушком, а боковые стороны полотна 3 — щечкам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яя грань 7 зуба называется грудкой, задняя — спинкой. Режущей кромкой зуба служит его передняя (короткая) кромка 6. Боковые кромки 1 скалывают опилк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убьев полотна и угол заточки кромки зависят от </w:t>
      </w:r>
      <w:r>
        <w:rPr>
          <w:rFonts w:cs="Times New Roman" w:ascii="Times New Roman" w:hAnsi="Times New Roman"/>
          <w:b/>
          <w:sz w:val="28"/>
          <w:szCs w:val="28"/>
        </w:rPr>
        <w:t>вида пиления</w:t>
      </w:r>
      <w:r>
        <w:rPr>
          <w:rFonts w:cs="Times New Roman" w:ascii="Times New Roman" w:hAnsi="Times New Roman"/>
          <w:sz w:val="28"/>
          <w:szCs w:val="28"/>
        </w:rPr>
        <w:t>. Так, для продольного пиления древесины применяют полотна с косоугольным зубом с наклоном в сторону пиления (рис. 1, б). Кромку зуба пилы для продольного пиления затачи</w:t>
        <w:softHyphen/>
        <w:t>вают под прямым углом к плоскости полотна. Рабочим ходом пилы является только движение вперед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перечного пиления древесины применяют полотна с зу</w:t>
        <w:softHyphen/>
        <w:t>бом в форме равнобедренного треугольника (рис. 1, в). Передняя грань зубьев пилы для поперечного пиления наклонена к плоскости полотна, а режущими кромками являются боковые кромки. Рабо</w:t>
        <w:softHyphen/>
        <w:t>чим ходом являются движения вперед и назад. Для смешанного пиления древесины применяют полотна с пря</w:t>
        <w:softHyphen/>
        <w:t xml:space="preserve">моугольным зубом (рис. 1, г). Передняя грань зубьев пилы для смешанного пиления наклонена к плоскости полотна, а режущими кромками являются все кромки грудки. Рабочим ходом является только движение вперед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резания у зубьев полотен для продольного пиления берут до 80°, для смешанного — 90°, для поперечного — более 90°. Наи</w:t>
        <w:softHyphen/>
        <w:t>выгоднейшие углы резания зубьев полотен: для продольного пиле</w:t>
        <w:softHyphen/>
        <w:t>ния — 60 — 80°, поперечного — 90 — 120°, смешанного — 90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пособу крепления полотна</w:t>
      </w:r>
      <w:r>
        <w:rPr>
          <w:rFonts w:cs="Times New Roman" w:ascii="Times New Roman" w:hAnsi="Times New Roman"/>
          <w:sz w:val="28"/>
          <w:szCs w:val="28"/>
        </w:rPr>
        <w:t xml:space="preserve"> различают натянутые и ненатя</w:t>
        <w:softHyphen/>
        <w:t>нутые ручные пил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тянутым относятся пилы лучковые, лобзики, бугельные. К ненатянутым относятся ножовки, поперечные пил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ковые пилы (рис. 2, а). Лучковая пила состоит из лучка и натянутого в нем полотна. Вращая рукоятки, можно уста</w:t>
        <w:softHyphen/>
        <w:t>новить полотно под любым углом наклона к стойкам.</w:t>
      </w:r>
    </w:p>
    <w:p>
      <w:pPr>
        <w:pStyle w:val="Normal"/>
        <w:spacing w:before="24" w:after="200"/>
        <w:ind w:left="221" w:right="46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2790" cy="302069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Виды пил: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— лучковая; б— бугельная; в — ножовка широкая; 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— ножовка узкая; </w:t>
      </w:r>
      <w:r>
        <w:rPr>
          <w:rFonts w:cs="Times New Roman" w:ascii="Times New Roman" w:hAnsi="Times New Roman"/>
          <w:i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— обушковая пила; е — наградка; ж — фанерная пила; 1— стойка; 2 — полотно; 3 — тетива; 4 — за</w:t>
        <w:softHyphen/>
        <w:t>крутка; 5—распорка; 6— рамка; 7—рукоятк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ельная пила (рис. 2, б) — полотно натягивается в рамке (в сечении — овал) поворотом рукоятки. Зубья у рукоятки крупные, затем уменьшаютс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жовки широкие (рис. 2, в) применяют для прямо</w:t>
        <w:softHyphen/>
        <w:t xml:space="preserve">линейного пиления, а для фигурного — узкие (рис. 2,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. Уз</w:t>
        <w:softHyphen/>
        <w:t>кой (курковой) ножовкой получают пропилы в середине доск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шковой ножовкой (рис. 2,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 подгоняют соеди</w:t>
        <w:softHyphen/>
        <w:t>нения. Такая ножовка имеет тонкое полотно. Необходимую жест</w:t>
        <w:softHyphen/>
        <w:t>кость ему придает прикрепленная к спинке стальная полоса (обушок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кой (рис. 2, е) выполняют в доске или щите пропил, когда он не доходит до краев и обыкновенными пилами его нельзя сделать. Полотно наградки закреплено в деревянной оправ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ерные пилки (рис. 2, ж) служат для раскроя шпона, распиливания тонкой фанеры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учных пил к работ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лении древесины непра</w:t>
        <w:softHyphen/>
        <w:t>вильно заточенными ручными пилами возможны различные дефек</w:t>
        <w:softHyphen/>
        <w:t>ты. Основные из них следующие. Неправильный распил при про</w:t>
        <w:softHyphen/>
        <w:t>дольном пилении (при неправильном разводе и заточке зубьев пилы). Сильно шероховатая поверхность распила (неодинаковый развод зубьев пилы). Неперпендикулярность пропила пласти доски при поперечном пилении — результат неправильной раз</w:t>
        <w:softHyphen/>
        <w:t>водки и заточки зубьев пил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хорошо подготавливать пилы к работе и прежде всего правильно развести и заточить зубья пилы. Перед наладкой пилы полотно очищают от ржавчины и смолы тряпкой, смоченной в керосине. Править и применять в работе пилы с ра</w:t>
        <w:softHyphen/>
        <w:t>ковинами и трещинами нельз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адку пилы начинают с </w:t>
      </w:r>
      <w:r>
        <w:rPr>
          <w:rFonts w:cs="Times New Roman" w:ascii="Times New Roman" w:hAnsi="Times New Roman"/>
          <w:b/>
          <w:sz w:val="28"/>
          <w:szCs w:val="28"/>
        </w:rPr>
        <w:t>правки</w:t>
      </w:r>
      <w:r>
        <w:rPr>
          <w:rFonts w:cs="Times New Roman" w:ascii="Times New Roman" w:hAnsi="Times New Roman"/>
          <w:sz w:val="28"/>
          <w:szCs w:val="28"/>
        </w:rPr>
        <w:t xml:space="preserve"> ее полотна. Искривленное по</w:t>
        <w:softHyphen/>
        <w:t>лотно выправляют молотком на ровной чугунной или стальной плите. Можно также зажать полотно в тисках между медными или алюминиевыми пластинами и медленно протягивать. Затем вырав</w:t>
        <w:softHyphen/>
        <w:t>нивают профиль и высоту зубьев — фугуют их с помощью спе</w:t>
        <w:softHyphen/>
        <w:t xml:space="preserve">циального фуганка (рис. 3, а)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6335" cy="1276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Фугование зубьев пилы: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— фуганком (1 — напильник; 2 — деревянная колодка; 3 — полотно) с креплением пильного полотна; б—с креплением напильника на верста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стоит из деревянной колодки 2 с отверстием и прорезью для полотна (колодку изготавливают из древесины твердых лиственных пород) и вставленного в отвер</w:t>
        <w:softHyphen/>
        <w:t>стие трехгранного напильника 1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гование производится так: в прорезь колодки вводят полот</w:t>
        <w:softHyphen/>
        <w:t>но 3 пилы и, нажимая несильно на фуганок, перемещают его по зубьям пилы (возможно и закрепление колодки а напильником в тисках (рис. 3, б) и перемещение пилы по грани напильника). Напильником выравнивают зубья по высот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бья должны иметь и одинаковую форму, поэтому сточенные зубья надо </w:t>
      </w:r>
      <w:r>
        <w:rPr>
          <w:rFonts w:cs="Times New Roman" w:ascii="Times New Roman" w:hAnsi="Times New Roman"/>
          <w:b/>
          <w:sz w:val="28"/>
          <w:szCs w:val="28"/>
        </w:rPr>
        <w:t>заострить и выровнять</w:t>
      </w:r>
      <w:r>
        <w:rPr>
          <w:rFonts w:cs="Times New Roman" w:ascii="Times New Roman" w:hAnsi="Times New Roman"/>
          <w:sz w:val="28"/>
          <w:szCs w:val="28"/>
        </w:rPr>
        <w:t xml:space="preserve"> впадины (пазухи) между ним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этого приступают к </w:t>
      </w:r>
      <w:r>
        <w:rPr>
          <w:rFonts w:cs="Times New Roman" w:ascii="Times New Roman" w:hAnsi="Times New Roman"/>
          <w:b/>
          <w:sz w:val="28"/>
          <w:szCs w:val="28"/>
        </w:rPr>
        <w:t>разводке и заточке</w:t>
      </w:r>
      <w:r>
        <w:rPr>
          <w:rFonts w:cs="Times New Roman" w:ascii="Times New Roman" w:hAnsi="Times New Roman"/>
          <w:sz w:val="28"/>
          <w:szCs w:val="28"/>
        </w:rPr>
        <w:t xml:space="preserve"> пил. Чтобы лик</w:t>
        <w:softHyphen/>
        <w:t>видировать зажим зубьев пилы в пропиле во время работы и умень</w:t>
        <w:softHyphen/>
        <w:t>шить трение полотна о распиливаемую древесину, необходимо произвести разводку зубьев пилы. При разводке все зубья отгибают на одинаковую величину попеременно в разные стороны. Зубья отгибают на 1/2 или 2/3 высоты от их основания, если отгибать зубья у основания, то могут образоваться трещины и зубья сломаются. Величина развода зависит от величины зуба, но во всех случаях величина развода не должна составлять более половины толщины пильного полотн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ил с мелкими зубьями развод делается 0,1—0,2 мм на од</w:t>
        <w:softHyphen/>
        <w:t>ну сторону, для средних зубьев — 0,2—0,3 мм и для крупных — 0,3—0,6 мм. Отгибание зубьев пилы производят на меньшую вели</w:t>
        <w:softHyphen/>
        <w:t>чину для пиления твердой древесины и на большую для пиления мягкой. Для пиления сухой твердой древесины каждый зуб отги</w:t>
        <w:softHyphen/>
        <w:t>бают на 0,25—0,5 мм, для пиления мягкой — на 0,5—0,8 м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зводке зубьев ширина пропила будет большей, чем толщина пилы, и поэтому она свободно перемещается в пропил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ку пил производят разводками (рис. 4, а и б). Для раз</w:t>
        <w:softHyphen/>
        <w:t>водки, а затем и ее заточки полотно пилы надежно зажимают на расстоянии 3—5 мм от линии основания зубьев (рис. 4, в) между брусками, в специальных тисках, закрепленных на верстак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зводки пилы все ее зубья должны быть отогнуты на одинаковую величину, а кончики разведенных зубьев с каждой стороны пильного полотна должны находиться на одной линии. Правильность разводки зубьев проверяют шаблоном, который при</w:t>
        <w:softHyphen/>
        <w:t>кладывают к полотну по венцу зубьев  (рис. 4,г) сначала с одной, потом с другой стороны полотна пилы. Неправильно отогнутые зубья исправляют, так как они будут давать неровный пропил и увод пилы в сторону от риски. Кроме этого, при неодинаковом разводе менее отогнутые зубья не будут участвовать в работе, а более отогнутые будут работать с повышенной нагрузкой и быстро выйдут из строя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315" cy="28009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Инструмент и приспособления для разводки: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— щелевая разводка; б — щипцовая разводка (1 — рычаг для отгиба зуба пилы;                 2 — пластинка, регулирующая зазор для прохода пилы; 3 — регулировочные винты;                   4 — шарнирный регулятор величины развода; 5 — указатель величины развода; б — винт с упором; 7 — пружина); в — тиски для крепления полотна (1 и 2 — деревянные пласти</w:t>
        <w:softHyphen/>
        <w:t>ны;             3 и 6 — ограничители; 4 — полотно; 5 — губка); г — шаблон для проверки развода зубьев          (1 — пила; 2 — шаблон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зводки пил производится их заточка специальными на</w:t>
        <w:softHyphen/>
        <w:t>пильниками (трехгранными, ромбическими, круглыми или плос</w:t>
        <w:softHyphen/>
        <w:t>кими) с двойной и одинарной насечк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льники с двойной насечкой должны иметь 24 основных и 20 вспомогательных насечек, а с одинарной — 24 основные насеч</w:t>
        <w:softHyphen/>
        <w:t>ки на 10 мм длины. Крупные напильники и узкие стороны плоских напильников должны иметь только одинарную насечк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ачивание производят при рабочем ходе напильника равно</w:t>
        <w:softHyphen/>
        <w:t>мерными плавными движениями, без сильного нажима на зуб. При быстром движении и сильном нажиме может произойти нагрев пилы и отпуск закаленной стал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ые пилы, у которых зубья имеют форму косоугольного треугольника, затачивают с одной стороны перпендикулярно полотну пилы  (рис. 5, а). Пилы для поперечного пиления, имеющие форму зуба в виде равнобедрен</w:t>
        <w:softHyphen/>
        <w:t>ного треугольника, затачивают, располагая напильник под углом 60—70° к плоскости полотна пилы (рис. 5, б). Зубья затачиваются через один; заточив с одной стороны, поворачивают полотно дру</w:t>
        <w:softHyphen/>
        <w:t xml:space="preserve">гой стороной и затачивают пропущенные зубь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7895" cy="31235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5. Затачивание пил напильником: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— при прямой заточке, б — при косой заточ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ение древесин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ное пиление</w:t>
      </w:r>
      <w:r>
        <w:rPr>
          <w:rFonts w:cs="Times New Roman" w:ascii="Times New Roman" w:hAnsi="Times New Roman"/>
          <w:sz w:val="28"/>
          <w:szCs w:val="28"/>
        </w:rPr>
        <w:t xml:space="preserve"> — трудоемкая и малопроизводительная опера</w:t>
        <w:softHyphen/>
        <w:t>ция. Применение электроинструмента для распиловки древесины значительно повышает производительность труда и не требует больших физических усилий.  Для механизиро</w:t>
        <w:softHyphen/>
        <w:t>ванного пиления применяют электролобзики,  дисковые и реже ленточные электро</w:t>
        <w:softHyphen/>
        <w:t>пил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ление древесины ручными пилами.</w:t>
      </w:r>
      <w:r>
        <w:rPr>
          <w:rFonts w:cs="Times New Roman" w:ascii="Times New Roman" w:hAnsi="Times New Roman"/>
          <w:sz w:val="28"/>
          <w:szCs w:val="28"/>
        </w:rPr>
        <w:t xml:space="preserve"> Различают три основных вида пиления: горизонтальное вдоль волокон, вертикальное вдоль волокон и го</w:t>
        <w:softHyphen/>
        <w:t>ризонтальное поперек волокон.</w:t>
      </w:r>
    </w:p>
    <w:p>
      <w:pPr>
        <w:sectPr>
          <w:footerReference w:type="default" r:id="rId7"/>
          <w:type w:val="nextPage"/>
          <w:pgSz w:w="11906" w:h="16820"/>
          <w:pgMar w:left="1134" w:right="8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е пиление вдоль волокон применяют для распиливания досок вдоль на бруски. Работа производится распускной пилой. Доску закрепляют на верстаке струбциной так, чтобы от</w:t>
        <w:softHyphen/>
        <w:t>пиливаемая часть доски выступила за край верстака. При распиливании длинных досок применяют верстачные подставки. Лучок пилы развертывают на 90°, иногда на больший угол к направлению распила; пилу держат двумя руками. При пилении корпус не</w:t>
        <w:softHyphen/>
        <w:t>много наклоняется вперед, но остается почти неподвижным. На</w:t>
        <w:softHyphen/>
        <w:t>жим на материал зубьями распускной пилы не должен быть слиш</w:t>
        <w:softHyphen/>
        <w:t>ком большим. Если производится большой нажим, то может полу</w:t>
        <w:softHyphen/>
        <w:t>читься неровный пропил. При движении пилы вверх ее зубья не</w:t>
        <w:softHyphen/>
        <w:t>сколько отводят от дна пропи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е пиление вдоль волокон. Перед пилением материал закрепляется задней зажимной коробкой так, чтобы верхний торец находился на уровне немного ниже плеча. Если пилят параллель</w:t>
        <w:softHyphen/>
        <w:t>но пласти, то крепление производят передним зажимным винтом. В обоих случаях перед началом пиления проверяют качество за</w:t>
        <w:softHyphen/>
        <w:t>крепления материа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ение древесины начинают с производства запила. Запил (рис. 7, а)—начало пиления—делают так: совмещают направ</w:t>
        <w:softHyphen/>
        <w:t>ление полотна пилы с направлением риски, пилу несколько накло</w:t>
        <w:softHyphen/>
        <w:t>няют на себя, к пильному полотну прикладывают брусок. Плавным движением на себя, т. е. используя холостой ход пилы, начинают производить запил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0340" cy="32581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6. Приемы пиления древесины: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— запиливание по бруску; б — рабочая поза при пилении вдоль волокон; в — рабочая поза при пилении поперек волокон; г — поперечное распиливание в стусле; д — прием пиления фанеры ножовк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случаев травматизма категори</w:t>
        <w:softHyphen/>
        <w:t>чески воспрещается делать запил рывком от себя, т. е. сразу давать пиле рабочий ход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сделано несколько движений пилой на себя и зубья пилы начали запиливать противоположное от производящего запил ребро материала, пилу постепенно переводят в горизонталь</w:t>
        <w:softHyphen/>
        <w:t>ное положение. После производства запила продолжают пиление древесины, при этом производят постоянный контроль за правиль</w:t>
        <w:softHyphen/>
        <w:t>ностью пиления, следя за тем, чтобы полотно пилы было парал</w:t>
        <w:softHyphen/>
        <w:t>лельно передней кромке верста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у твердо держат кистью правой руки за стойку, возможно ближе к ручке; левой рукой придерживают распиливаемый мате</w:t>
        <w:softHyphen/>
        <w:t>риал. Движения пилы при пилении должны быть равномерными — в минуту делают от 40 до 60 резов. Нельзя нажимать правой рукой на пилу: от этого плоскость распила получается неровной, полотно пилы отклоняется от риски, работающий сильно утомляется. На</w:t>
        <w:softHyphen/>
        <w:t>жим зубьев пилы на распиливаемый материал происходит под действием тяжести самого луч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лении древесины необходимо следить за положением корпуса, рук, ног. Корпус и левая рука должны быть неподвижны, корпус немного наклонен вперед, но не раскачивается в такт дви</w:t>
        <w:softHyphen/>
        <w:t>жению при работе. Ступню левой ноги ставят параллельно перед</w:t>
        <w:softHyphen/>
        <w:t>ней кромке верстака; ступню правой ноги ставят под углом 70—80° по отношению к ступне левой ноги (рис. 7, б) и следят за тем, что</w:t>
        <w:softHyphen/>
        <w:t>бы положение тела было устойчивы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ина необходимого пропила выходит за пределы плече</w:t>
        <w:softHyphen/>
        <w:t>вой части руки, то, как только пропил достигает уровня конца пле</w:t>
        <w:softHyphen/>
        <w:t>чевой части опущенной руки, производят перезажим материала. Для этого вынимают пилу из пропила, отпускают заднюю коробку, заготовку поднимают так, чтобы конец пропила оказался примерно на уровне плеча, и вновь закрепляют е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оризонтальном пилении древесины поперек волокон мате</w:t>
        <w:softHyphen/>
        <w:t>риал кладут на крышку верстака или на упорную доску так, чтобы отпиливаемая часть выступала за задний брусок крышки. Кромкой материал упирают в откидной упор или брусок упорной доски. Пилу держат правой рукой за стойку возможно ближе к ручке, левой рукой поддерживают и прижимают материал к упору или бруску упорной доски. Корпус работающего должен быть непод</w:t>
        <w:softHyphen/>
        <w:t>вижен, немного наклонен вперед. Положение ног показано на ри</w:t>
        <w:softHyphen/>
        <w:t>сунке (рис. 6, в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ение древесины поперек волокон — наиболее трудный вид резания, так как в этом случае необходимо разрезать все древесные волокна, поэтому здесь нужен небольшой нажим зубьями пилы на материа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изводства точного поперечного распиливания (оторцовки) деталей под прямым углом или под углом 45° применяют пиль</w:t>
        <w:softHyphen/>
        <w:t xml:space="preserve">ное стусло (распиловочный ящик) (рис. 6,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. Оторцовку в стусле производят мелкозубой пилой с незначительным разводом зубьев или совсем без развода. Применение такой пилы позволяет получать чистый пропил. Стусло закрепляют между верстачными клиньями или на двух упорных досках, в него кладут деталь и прижимают ее ладонью и большим пальцем левой руки к противоположному от работающего борту стусла. Пиление производят с наклоном пилы под острым углом к распиливаемому материа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неру пилят, отводя отпиливаемые части ее в направлении стрелок (рис. 6,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ление древесины электроинструмен</w:t>
        <w:softHyphen/>
        <w:t>том</w:t>
      </w:r>
      <w:r>
        <w:rPr>
          <w:rFonts w:cs="Times New Roman" w:ascii="Times New Roman" w:hAnsi="Times New Roman"/>
          <w:sz w:val="28"/>
          <w:szCs w:val="28"/>
        </w:rPr>
        <w:t>. В настоящее время широкое распространение получили электрифицированные инструменты для ручной обработки, в которых главное движение резания осуществляется с помощью электродвигателей, питающихся от сети переменного тока на</w:t>
        <w:softHyphen/>
        <w:t>пряжением 220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ла дисковая (рис. 7) имеет пильный диск 1, опорную плиту 2, закрепленную на корпусе 3, неподвижный кожух 4 и подвиж</w:t>
        <w:softHyphen/>
        <w:t>ный кожух 5, который закрывает пильный диск со стороны ра</w:t>
        <w:softHyphen/>
        <w:t>ботающего и прижимается пружиной к заготовке. У некоторых электропил устанавливают расклинивающий нож, который вхо</w:t>
        <w:softHyphen/>
        <w:t>дит в полученный пропил и предотвращает защемление в нем пильного дис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ья пильного диска разводят, как у полотен ручных пил. Их передние поверхности затачивают для продольного пиления перпендикулярно торцу диска, а для поперечного — под углом 70—80° поочередно к каждому торцу. Опорная плита пилы уста</w:t>
        <w:softHyphen/>
        <w:t>новлена на шарнирах, благодаря чему можно регулировать глу</w:t>
        <w:softHyphen/>
        <w:t>бину пропила и угол наклона пильного диска к поверхности за</w:t>
        <w:softHyphen/>
        <w:t>готовки при пилении под угло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включенную электропилу плавно и рав</w:t>
        <w:softHyphen/>
        <w:t>номерно надвигают вручную на распиливаемый материал, при</w:t>
        <w:softHyphen/>
        <w:t>жимая ее опорной поверхностью к заготовке. При этом пиль</w:t>
        <w:softHyphen/>
        <w:t>ный диск должен идти точно по центру размеченной линии пропи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4825" cy="116141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7. Электропила дисковая: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— пильный диск; 2 — опорная плита; 3 — корпус; 4 — неподвиж</w:t>
        <w:softHyphen/>
        <w:t>ный кожух;            5— подвижный ко</w:t>
        <w:softHyphen/>
        <w:t>жух</w:t>
      </w:r>
    </w:p>
    <w:p>
      <w:pPr>
        <w:pStyle w:val="Normal"/>
        <w:shd w:fill="FFFFFF" w:val="clear"/>
        <w:spacing w:lineRule="exact" w:line="235"/>
        <w:ind w:left="2626" w:right="5" w:firstLine="35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ановке пилы от перегрузки ее следует отвести назад, дать возмож</w:t>
        <w:softHyphen/>
        <w:t>ность набрать полную частоту враще</w:t>
        <w:softHyphen/>
        <w:t>ния и только после этого продолжать работу. Необходимо следить за тем, чтобы под опорную плиту не попадали опилки во избежание перекоса пропи</w:t>
        <w:softHyphen/>
        <w:t>ла и защемления пил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вые электропилы можно ис</w:t>
        <w:softHyphen/>
        <w:t>пользовать как стационарное оборудо</w:t>
        <w:softHyphen/>
        <w:t>вание. Для этого их корпус закрепляют опорной плитой вверх и фиксируют пускатель специальной струбциной во включенном положении. Обрабатываемую заго</w:t>
        <w:softHyphen/>
        <w:t>товку подают на пильный диск по опорной поверх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электропилы для раскроя материалов, для рас</w:t>
        <w:softHyphen/>
        <w:t>пиливания под углом до 45°, выборки четвертей и фальцев, за-резания шипов и проушин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лобзик (рис. 8) имеет тонкое и узкое пильное полот</w:t>
        <w:softHyphen/>
        <w:t>но 1, совершающее возвратно-поступательное движение. Элек</w:t>
        <w:softHyphen/>
        <w:t>тродвигатель расположен в корпусе 2 и включается пускателем 3. На опорной плите 4 установлен ролик 5, который упирается в обушок полотна. При работе полотно плавно перемещают вдоль линии разметки. При выборе соответствующего полотна электро</w:t>
        <w:softHyphen/>
        <w:t>лобзик можно использовать для обработки металлов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1990" cy="17811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5. Электролобзик: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 полотно; 2 — корпус; 3— пускатель; 4— опорная плита; 5— ролик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й работы при пилении древесины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на пил должны быть без трещин, корроз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конструкцию приспособления для фугования зубьев пи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натурным образцам и рисункам изучить устройство раз</w:t>
        <w:softHyphen/>
        <w:t xml:space="preserve">водок: щелевой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ипцов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ить установку тисков и крепление в них пильного по</w:t>
        <w:softHyphen/>
        <w:t>лотн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воить приемы разводки и заточки пил для продольного и поперечного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ести разводку и заточку пил натянутых и ненатяну</w:t>
        <w:softHyphen/>
        <w:t>тых для основных видов пи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паспорту и плакату изучить конструкцию пилы ИЭ-5107 и ее назначени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цессе изготовления детали из древесины освоить приемы работы с пилами при различных видах пи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преимущества механизированного пиления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основные технические характеристики электропил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каких основных частей состоит электропила ИЭ-5107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виды работ можно выполнять дисковыми электропи</w:t>
        <w:softHyphen/>
        <w:t>лами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 устанавливают диск на заданную ширину и глубину пиления?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чего производят разводку и заточку пил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какой последовательности осуществляют наладку пил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ак производят правку полотна, разводку и заточку зубьев пил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основные виды пиления вы знаете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следует производить запиливание материала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ва хватка лучковой пилы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осуществляют процесс пиления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 и каким инструментом торцуют заготовки с помощью стусла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300"/>
      <w:jc w:val="center"/>
      <w:outlineLvl w:val="0"/>
    </w:pPr>
    <w:rPr>
      <w:rFonts w:ascii="Times New Roman" w:hAnsi="Times New Roman" w:eastAsia="Times New Roman" w:cs="Times New Roman"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7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48:00Z</dcterms:created>
  <dc:creator>Admin</dc:creator>
  <dc:description/>
  <cp:keywords/>
  <dc:language>en-US</dc:language>
  <cp:lastModifiedBy>Admin</cp:lastModifiedBy>
  <dcterms:modified xsi:type="dcterms:W3CDTF">2011-07-18T15:48:00Z</dcterms:modified>
  <cp:revision>2</cp:revision>
  <dc:subject/>
  <dc:title/>
</cp:coreProperties>
</file>