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Ucozforumpost"/>
          <w:rFonts w:ascii="Times New Roman" w:hAnsi="Times New Roman" w:cs="Times New Roman"/>
          <w:b/>
          <w:b/>
          <w:bCs/>
          <w:color w:val="333333"/>
          <w:sz w:val="28"/>
          <w:szCs w:val="28"/>
          <w:shd w:fill="FAFAFA" w:val="clear"/>
        </w:rPr>
      </w:pPr>
      <w:r>
        <w:rPr>
          <w:rStyle w:val="Ucozforumpost"/>
          <w:rFonts w:cs="Times New Roman" w:ascii="Times New Roman" w:hAnsi="Times New Roman"/>
          <w:b/>
          <w:bCs/>
          <w:color w:val="FF0000"/>
          <w:sz w:val="28"/>
          <w:szCs w:val="28"/>
          <w:shd w:fill="FAFAFA" w:val="clear"/>
        </w:rPr>
        <w:t>1 класс с переходом во 2 класс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Аверин, О.Г. В маленьком королевстве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Билстейн, Ж. Т. Пузырик. Мишка-сладкоежка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Голявкин, В. В. Кому что удивительно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Добросовестная, О. Фея малинового варенья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Ионайтис, О. Дедушка Мыш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Карганова, Е. Г. Как ослик счастье иска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Кастрючин, В. А. Сказки горохового чучела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Квилория, В. Журавль и дюжина зеленых лягушат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Козлов, С. Г. Как Львенок и Черепаха путешествовали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Крюкова, Т. Сказки-почемучки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Липскеров, М. Живая игрушка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Лясковский, В. Л. Кто на кого похож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Макалистер, А. Вот ты где, Вомбантик!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Макарова, Т. Как ослик мечтал стать бабочкой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Миллер, З. Кротик и ракета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Мошковская, Э. Как жираф пошел в школу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Носов, И. П. Рассказы о Незнайке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Носов, Н. Бобик в гостях у Барбоса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Осеева, В. Синие листья: сказки и рассказы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Остер, Г. Котенок по имени Гав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Пермяк, Е. А. Самое страшное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Сашенков, В. Страшная история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Сметанин, А. В. Новая азбука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Степанов, В. А. Серебряный ключик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Стюарт, П. Сказки о Ежике и Кролике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Сутеев, В. Г. Про Бегемота, который боялся прививок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Том-Билстон, Ж. Лесная школа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Цыферов, Г. Про слоненка и медвежонка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Чарушин, Е. Про Томку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Шахинканат, С. Кто боится Красной Шапочки? Сказки</w:t>
      </w:r>
    </w:p>
    <w:p>
      <w:pPr>
        <w:pStyle w:val="Normal"/>
        <w:rPr>
          <w:rStyle w:val="Ucozforumpost"/>
          <w:rFonts w:ascii="Times New Roman" w:hAnsi="Times New Roman" w:cs="Times New Roman"/>
          <w:b/>
          <w:b/>
          <w:bCs/>
          <w:color w:val="333333"/>
          <w:sz w:val="28"/>
          <w:szCs w:val="28"/>
          <w:shd w:fill="FAFAFA" w:val="clear"/>
        </w:rPr>
      </w:pPr>
      <w:r>
        <w:rPr/>
      </w:r>
    </w:p>
    <w:p>
      <w:pPr>
        <w:pStyle w:val="Normal"/>
        <w:rPr>
          <w:rStyle w:val="Ucozforumpost"/>
          <w:rFonts w:ascii="Times New Roman" w:hAnsi="Times New Roman" w:cs="Times New Roman"/>
          <w:b/>
          <w:b/>
          <w:bCs/>
          <w:color w:val="333333"/>
          <w:sz w:val="28"/>
          <w:szCs w:val="28"/>
          <w:shd w:fill="FAFAFA" w:val="clear"/>
        </w:rPr>
      </w:pPr>
      <w:r>
        <w:rPr/>
      </w:r>
    </w:p>
    <w:p>
      <w:pPr>
        <w:pStyle w:val="Normal"/>
        <w:rPr>
          <w:rStyle w:val="Ucozforumpost"/>
          <w:rFonts w:ascii="Times New Roman" w:hAnsi="Times New Roman" w:cs="Times New Roman"/>
          <w:b/>
          <w:b/>
          <w:bCs/>
          <w:color w:val="333333"/>
          <w:sz w:val="28"/>
          <w:szCs w:val="28"/>
          <w:shd w:fill="FAFAFA" w:val="clear"/>
        </w:rPr>
      </w:pPr>
      <w:r>
        <w:rPr/>
      </w:r>
    </w:p>
    <w:p>
      <w:pPr>
        <w:pStyle w:val="Normal"/>
        <w:rPr>
          <w:rStyle w:val="Ucozforumpost"/>
          <w:rFonts w:ascii="Times New Roman" w:hAnsi="Times New Roman" w:cs="Times New Roman"/>
          <w:b/>
          <w:b/>
          <w:bCs/>
          <w:color w:val="333333"/>
          <w:sz w:val="28"/>
          <w:szCs w:val="28"/>
          <w:shd w:fill="FAFAFA" w:val="clear"/>
        </w:rPr>
      </w:pPr>
      <w:r>
        <w:rPr/>
      </w:r>
    </w:p>
    <w:p>
      <w:pPr>
        <w:pStyle w:val="Normal"/>
        <w:rPr>
          <w:rStyle w:val="Ucozforumpost"/>
          <w:rFonts w:ascii="Times New Roman" w:hAnsi="Times New Roman" w:cs="Times New Roman"/>
          <w:b/>
          <w:b/>
          <w:bCs/>
          <w:color w:val="333333"/>
          <w:sz w:val="28"/>
          <w:szCs w:val="28"/>
          <w:shd w:fill="FAFAFA" w:val="clear"/>
        </w:rPr>
      </w:pPr>
      <w:r>
        <w:rPr/>
      </w:r>
    </w:p>
    <w:p>
      <w:pPr>
        <w:pStyle w:val="Normal"/>
        <w:rPr>
          <w:rStyle w:val="Ucozforumpost"/>
          <w:rFonts w:ascii="Times New Roman" w:hAnsi="Times New Roman" w:cs="Times New Roman"/>
          <w:b/>
          <w:b/>
          <w:bCs/>
          <w:color w:val="333333"/>
          <w:sz w:val="28"/>
          <w:szCs w:val="28"/>
          <w:shd w:fill="FAFAFA" w:val="clear"/>
        </w:rPr>
      </w:pPr>
      <w:r>
        <w:rPr/>
      </w:r>
    </w:p>
    <w:p>
      <w:pPr>
        <w:pStyle w:val="Normal"/>
        <w:rPr>
          <w:rStyle w:val="Ucozforumpost"/>
          <w:rFonts w:ascii="Times New Roman" w:hAnsi="Times New Roman" w:cs="Times New Roman"/>
          <w:b/>
          <w:b/>
          <w:bCs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FF0000"/>
          <w:sz w:val="28"/>
          <w:szCs w:val="28"/>
          <w:shd w:fill="FAFAFA" w:val="clear"/>
        </w:rPr>
        <w:t>2 класс с переходом в 3 класс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В.Ф. Одоевский «Город в табакерке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В.М. Гаршин «Сказка о жабе и розе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П.П. Бажов «Серебряное копытце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С.Т. Аксаков «Аленький цветочек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А.С. Пушкин «Сказка о золотом петушке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П. Ершов «Конек-Горбунок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К.Г. Паустовский «Похождения жука-носорога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А.П. Платонов «Солдат и царица», «Волшебное кольцо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М. Пришвин «Кладовая солнца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А. Волков «Волшебник Изумрудного города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Е. Шварц «Сказка о потерянном времени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В. Губарев «Королевство кривых зеркал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С. Прокофьева « Ученик волшебника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Л. Лагин «Старик Хоттабыч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А. Гайдар «Горячий камень», «Голубая чашка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Е.С. Велтистов «Приключения Электроника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К. Булычёв «Путешествие Алисы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Л. Гераскина «В стране невыученных уроков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Н.Носов «Витя Маляев в шоле и дома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В. Драгунский «Денискины рассказы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В. Гауф «Карлик Нос», «Маленький Мук», «Калиф-аист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Э. Распэ «Приключения барона Мюнхаузена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Р. Киплинг «Рикки - Тикки - Тави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М. Твен «Приключения Тома Сойера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Дж. Р.Р. Толкиева «Хоббит, или Туда и обратно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П.Трэверс «Мери Поппинс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Дж. Барри «Питер Пэн и Венди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А. Милна «Винни Пух и все-все-все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br/>
      </w:r>
      <w:r>
        <w:rPr>
          <w:rStyle w:val="Ucozforumpost"/>
          <w:rFonts w:cs="Times New Roman" w:ascii="Times New Roman" w:hAnsi="Times New Roman"/>
          <w:b/>
          <w:bCs/>
          <w:color w:val="333333"/>
          <w:sz w:val="28"/>
          <w:szCs w:val="28"/>
          <w:shd w:fill="FAFAFA" w:val="clear"/>
        </w:rPr>
        <w:t>А. Линдгрен «Малыш и Карлсон, который живёт на крыше».</w:t>
      </w:r>
    </w:p>
    <w:p>
      <w:pPr>
        <w:pStyle w:val="Normal"/>
        <w:widowControl/>
        <w:bidi w:val="0"/>
        <w:spacing w:lineRule="auto" w:line="256" w:before="0" w:after="160"/>
        <w:rPr>
          <w:rStyle w:val="Ucozforumpost"/>
          <w:rFonts w:ascii="Times New Roman" w:hAnsi="Times New Roman" w:cs="Times New Roman"/>
          <w:b/>
          <w:b/>
          <w:bCs/>
          <w:color w:val="333333"/>
          <w:sz w:val="28"/>
          <w:szCs w:val="28"/>
          <w:shd w:fill="FAFAFA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cozforumpost">
    <w:name w:val="ucoz-forum-po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58:00Z</dcterms:created>
  <dc:creator>Пользователь</dc:creator>
  <dc:description/>
  <cp:keywords/>
  <dc:language>en-US</dc:language>
  <cp:lastModifiedBy>Пользователь</cp:lastModifiedBy>
  <dcterms:modified xsi:type="dcterms:W3CDTF">2020-08-03T16:10:00Z</dcterms:modified>
  <cp:revision>4</cp:revision>
  <dc:subject/>
  <dc:title/>
</cp:coreProperties>
</file>