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Использование игр В.В. Воскобовича  во 2младшей групп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color w:val="202124"/>
          <w:sz w:val="28"/>
          <w:szCs w:val="28"/>
        </w:rPr>
      </w:pPr>
      <w:r>
        <w:rPr>
          <w:rFonts w:cs="Times New Roman"/>
          <w:sz w:val="28"/>
          <w:szCs w:val="28"/>
        </w:rPr>
        <w:t>Игре отводится большая часть времени пребывания детей в детском саду, так как является ведущим типом деятельности в возрасте от 3 до 7 лет,</w:t>
      </w:r>
      <w:r>
        <w:rPr>
          <w:sz w:val="28"/>
          <w:szCs w:val="28"/>
        </w:rPr>
        <w:t xml:space="preserve"> средством общения и совместной деятельности детей. Игра создает положительную атмосферу, выявляет индивидуальные способности детей, на которой все психические процессы протекают наиболее активно. </w:t>
      </w:r>
      <w:r>
        <w:rPr>
          <w:rFonts w:cs="Times New Roman"/>
          <w:color w:val="202124"/>
          <w:sz w:val="28"/>
          <w:szCs w:val="28"/>
        </w:rPr>
        <w:t xml:space="preserve">С помощью игр детей учат: считать, рисовать, читать. </w:t>
      </w:r>
    </w:p>
    <w:p>
      <w:pPr>
        <w:pStyle w:val="Normal"/>
        <w:rPr/>
      </w:pPr>
      <w:r>
        <w:rPr>
          <w:rFonts w:cs="Times New Roman"/>
          <w:color w:val="202124"/>
          <w:sz w:val="28"/>
          <w:szCs w:val="28"/>
        </w:rPr>
        <w:t xml:space="preserve">В нашем дошкольном учреждении активно используются </w:t>
      </w:r>
      <w:r>
        <w:rPr>
          <w:sz w:val="28"/>
          <w:szCs w:val="28"/>
        </w:rPr>
        <w:t xml:space="preserve">развивающие игры    В.В. Воскобовича.   Владислав Владимирович Воскобович по профессии инженер – физик, никогда не связывал свою жизнь с педагогикой, но после появления своих детей ,  он всерьез задумался об их всестороннем развитии. Создавая первую игру, он придумал и интересную сказку, в ходе которой играя должны разгадать загадку и сделать интересное открытие. В основу игр заложены три основных принципы – интерес, познание, творчество. Это не просто игры – это сказки, приключения, забавные персонажи, которые побуждают малыша к мышлению и творчеству. Цели занятий с игровыми материалами : развитие наблюдательности, воображения, памяти, вним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ления и творчества, гармоничное развитие у детей эмоционально-образного и логического начал. Формирование представлений об окружающем мире, математических понятиях, развитие мелкой моторики. Особенности развивающих игр Воскобович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функциональность и универса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риативность игровых заданий и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орческий потенциал каждо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ющие игры дают возможность придумывать и воплощ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уманное в действительность и детям и взрос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рокий возрастной диапа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у и ту же игру могут играть дети от 2-х до 7 лет и стар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ы разработаны, исходя из интересов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имаясь с такими игровыми пособиями, дети получают исти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ольствие и открывают для себя всё новые и новые возм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истематизированный по возрастам и образовательным задач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ый развивающий дидактически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ическое сопровождение.</w:t>
      </w:r>
    </w:p>
    <w:p>
      <w:pPr>
        <w:pStyle w:val="Normal"/>
        <w:rPr>
          <w:rStyle w:val="StrongEmphasis"/>
          <w:b w:val="false"/>
          <w:b w:val="false"/>
          <w:bCs w:val="fals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трансформацию фигур. Выглядит он довольно просто: на квадратной основе из ткани наклеены квадраты, с одной стороны красные, с другой – зеленые</w:t>
      </w:r>
    </w:p>
    <w:p>
      <w:pPr>
        <w:pStyle w:val="TextBody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 xml:space="preserve">Игра  развивает: </w:t>
      </w:r>
      <w:r>
        <w:rPr>
          <w:color w:val="111111"/>
          <w:sz w:val="28"/>
          <w:szCs w:val="28"/>
        </w:rPr>
        <w:t>логическое, мышление, пространственное воображение, конструктивные умения, счетные навыки, мелкую моторику рук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оме того, игры с «Квадратом» развивают умение различать геометрические фигуры, определять их свойства и размеры, ребята знакомятся с геометрическими понятиями: угол, диагональ, сторона, центр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Вариантов сложения насчитывается более сотни!  В ходе игры с «Квадратом» дети предлагают и свои варианты, тем самым развивают свою фантазию и вообра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4:11:00Z</dcterms:created>
  <dc:creator>User</dc:creator>
  <dc:description/>
  <cp:keywords/>
  <dc:language>en-US</dc:language>
  <cp:lastModifiedBy>Дом</cp:lastModifiedBy>
  <dcterms:modified xsi:type="dcterms:W3CDTF">2022-11-16T10:57:00Z</dcterms:modified>
  <cp:revision>21</cp:revision>
  <dc:subject/>
  <dc:title/>
</cp:coreProperties>
</file>