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" w:leader="none"/>
          <w:tab w:val="center" w:pos="900" w:leader="none"/>
        </w:tabs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МИНИСТЕРСТВО ОБРАЗОВАНИЯ И НАУКИ</w:t>
      </w:r>
    </w:p>
    <w:p>
      <w:pPr>
        <w:pStyle w:val="Normal"/>
        <w:tabs>
          <w:tab w:val="clear" w:pos="708"/>
          <w:tab w:val="left" w:pos="200" w:leader="none"/>
          <w:tab w:val="center" w:pos="900" w:leader="none"/>
        </w:tabs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ЛУГАНСКОЙ НАРОДНОЙ РЕСПУБЛИКИ</w:t>
      </w:r>
    </w:p>
    <w:p>
      <w:pPr>
        <w:pStyle w:val="Normal"/>
        <w:tabs>
          <w:tab w:val="clear" w:pos="708"/>
          <w:tab w:val="left" w:pos="200" w:leader="none"/>
          <w:tab w:val="center" w:pos="900" w:leader="none"/>
        </w:tabs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00" w:leader="none"/>
          <w:tab w:val="center" w:pos="900" w:leader="none"/>
        </w:tabs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ГОСУДАРСТВЕННОЕ ОБРАЗОВАТЕЛЬНОЕ УЧРЕЖДЕНИЕ</w:t>
        <w:br/>
        <w:t>ВЫСШЕГО ОБРАЗОВАНИЯ</w:t>
        <w:br/>
        <w:t>ЛУГАНСКОЙ НАРОДНОЙ РЕСПУБЛИКИ</w:t>
      </w:r>
    </w:p>
    <w:p>
      <w:pPr>
        <w:pStyle w:val="Normal"/>
        <w:tabs>
          <w:tab w:val="clear" w:pos="708"/>
          <w:tab w:val="left" w:pos="200" w:leader="none"/>
          <w:tab w:val="center" w:pos="900" w:leader="none"/>
        </w:tabs>
        <w:jc w:val="center"/>
        <w:rPr/>
      </w:pPr>
      <w:r>
        <w:rPr>
          <w:b/>
          <w:szCs w:val="20"/>
          <w:lang w:val="en-US" w:eastAsia="en-US"/>
        </w:rPr>
        <w:t>«ЛУГАН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200" w:leader="none"/>
          <w:tab w:val="center" w:pos="900" w:leader="none"/>
        </w:tabs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ОСОБЛЕННОЕ ПОДРАЗДЕЛЕНИЕ</w:t>
      </w:r>
    </w:p>
    <w:p>
      <w:pPr>
        <w:pStyle w:val="Normal"/>
        <w:widowControl w:val="false"/>
        <w:jc w:val="center"/>
        <w:rPr/>
      </w:pPr>
      <w:r>
        <w:rPr>
          <w:b/>
        </w:rPr>
        <w:t>«КОЛЛЕДЖ ЛУГАНСКОГО ГОСУДАРСТВЕННОГО ПЕДАГОГИЧЕСКОГО УНИВЕРСИТЕТА»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</w:rPr>
        <w:t>(ОП «Колледж ЛГПУ»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етодическая разработка урок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бобщающий урок-игр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72"/>
          <w:szCs w:val="72"/>
        </w:rPr>
        <w:t>«Компьютер от А до Я</w:t>
      </w:r>
      <w:r>
        <w:rPr>
          <w:b/>
          <w:i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Разработала:</w:t>
      </w:r>
    </w:p>
    <w:p>
      <w:pPr>
        <w:pStyle w:val="Normal"/>
        <w:tabs>
          <w:tab w:val="clear" w:pos="708"/>
          <w:tab w:val="left" w:pos="48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 xml:space="preserve">преподаватель </w:t>
      </w:r>
    </w:p>
    <w:p>
      <w:pPr>
        <w:pStyle w:val="Normal"/>
        <w:tabs>
          <w:tab w:val="clear" w:pos="708"/>
          <w:tab w:val="left" w:pos="48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Светличная Алена Александровн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21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разработка урока имеет своей целью совершенствовать, обобщить и закрепить знания обучающихся по дисциплинам математического и общего естественнонаучного учебного цикла и профессионального учебного цикла специальностей ППСС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урок может проводить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-игра - обобщающий, он связан с дисциплинами: «Информатика», «Информатика и информационно-коммуникационные технологии в профессиональной деятельности»», «Информационные системы в профессиональной де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игра состоит из 4-х конкурсов. Каждый конкурс проводится по своим правилам и оценивается. Победитель определяется традиционно – это команда, которая в конце игры набрала больше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жеребьёвки группа делится на 2-3 команды (в зависимости от количества обучающихся) + 2 человека выбирается в ж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и (подсчет баллов) подводятся с помощью подготовленной таблицы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63"/>
        <w:jc w:val="center"/>
        <w:outlineLvl w:val="0"/>
        <w:rPr>
          <w:rFonts w:ascii="Calibri" w:hAnsi="Calibri" w:cs="Arial"/>
          <w:b/>
          <w:b/>
          <w:bCs/>
          <w:kern w:val="2"/>
          <w:sz w:val="36"/>
          <w:szCs w:val="36"/>
        </w:rPr>
      </w:pPr>
      <w:r>
        <w:rPr>
          <w:rFonts w:cs="Arial" w:ascii="Calibri" w:hAnsi="Calibri"/>
          <w:b/>
          <w:bCs/>
          <w:kern w:val="2"/>
          <w:sz w:val="36"/>
          <w:szCs w:val="36"/>
        </w:rPr>
        <w:t>Обобщающий урок-игра "Компьютер от А до Я"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урока: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Совершенствование, обобщение и закрепление знаний учащихся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>повышение мотивации к изучению спецпредметов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проявление умения работы в команде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развитие логического мышления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умение высказать и отстоять свою точку зрени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Воспитательные:</w:t>
      </w:r>
      <w:r>
        <w:rPr>
          <w:b/>
          <w:bCs/>
          <w:color w:val="000000"/>
        </w:rPr>
        <w:t> проявление таких качеств как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внимательность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тактичность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уважение;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дисциплинированность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урока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рганизационный момент (5 мин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едставление команд (3 мин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«Целое и часть» (3 мин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  <w:color w:val="000000"/>
        </w:rPr>
        <w:t>«Кроссворд»</w:t>
      </w:r>
      <w:r>
        <w:rPr>
          <w:color w:val="000000"/>
        </w:rPr>
        <w:t xml:space="preserve"> (4 мин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  <w:color w:val="000000"/>
        </w:rPr>
        <w:t>«Алфавит» </w:t>
      </w:r>
      <w:r>
        <w:rPr>
          <w:color w:val="000000"/>
        </w:rPr>
        <w:t>(15 мин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  <w:color w:val="000000"/>
        </w:rPr>
        <w:t>«</w:t>
      </w:r>
      <w:r>
        <w:rPr/>
        <w:t>Опознай пословицу</w:t>
      </w:r>
      <w:r>
        <w:rPr>
          <w:bCs/>
          <w:color w:val="000000"/>
        </w:rPr>
        <w:t>»</w:t>
      </w:r>
      <w:r>
        <w:rPr>
          <w:color w:val="000000"/>
        </w:rPr>
        <w:t xml:space="preserve"> (10 мин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Подведение итогов (5 мин)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урока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1. Орг. момент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нтеллектуальная игра состоит из нескольких конкурсов. Каждый конкурс проводится по своим правилам и оценивается. Победитель определяется традиционно – это команда, которая в конце игры набрала больше балл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средством жеребьёвки группа делится на 2-3 команды (в зависимости от количества учащихся) + 2 человека выбирается в жюр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алее даётся 1 минута для того, чтобы команды придумали себе названия и выбрали капитанов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2. Конкурс “Целое и часть”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u w:val="single"/>
        </w:rPr>
        <w:t>Условия конкурса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Для каждого из терминов, представленных в левой колонке, необходимо в правой колонке указать понятие, являющееся его составной частью.</w:t>
      </w:r>
    </w:p>
    <w:p>
      <w:pPr>
        <w:pStyle w:val="Normal"/>
        <w:shd w:fill="FEFFFD" w:val="clear"/>
        <w:ind w:firstLine="313"/>
        <w:jc w:val="both"/>
        <w:rPr>
          <w:color w:val="000000"/>
        </w:rPr>
      </w:pPr>
      <w:r>
        <w:rPr>
          <w:color w:val="000000"/>
        </w:rPr>
        <w:t>Работа выполняется командами на листочках в течении 1 минуты. За каждый правильный ответ присуждается 1 балл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723"/>
      </w:tblGrid>
      <w:tr>
        <w:trPr/>
        <w:tc>
          <w:tcPr>
            <w:tcW w:w="4723" w:type="dxa"/>
            <w:tcBorders/>
            <w:shd w:fill="FEFFF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ай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ение (формул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Гипертекс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препин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анипулятор «мышь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стр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тро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HTML-документ</w:t>
            </w:r>
          </w:p>
        </w:tc>
        <w:tc>
          <w:tcPr>
            <w:tcW w:w="4723" w:type="dxa"/>
            <w:tcBorders/>
            <w:shd w:fill="FEFFFD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нак опера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лавиш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унк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иксел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Те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ноп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и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Точ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сы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. и); 2. в); 3. л); 4. а); 5. к); 6. г); 7. з); 8. е); 9. д); 10. б); 11. ж)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2. Конкурс “Кроссворд”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Условия конкурса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Каждой команде раздается на листочках кроссворд.</w:t>
      </w:r>
      <w:r>
        <w:rPr>
          <w:color w:val="000000"/>
        </w:rPr>
        <w:t xml:space="preserve"> На этих листочках команды разгадывают кроссворд в течение 2 минут. За каждый правильный ответ присуждается 1 бал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EFFFD" w:val="clear"/>
        <w:ind w:firstLine="313"/>
        <w:rPr>
          <w:color w:val="000000"/>
        </w:rPr>
      </w:pPr>
      <w:r>
        <w:rPr>
          <w:b/>
          <w:bCs/>
          <w:color w:val="000000"/>
        </w:rPr>
        <w:t xml:space="preserve">Кроссворд </w:t>
      </w:r>
      <w:r>
        <w:rPr>
          <w:color w:val="000000"/>
        </w:rPr>
        <w:drawing>
          <wp:inline distT="0" distB="0" distL="0" distR="0">
            <wp:extent cx="645731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FFD" w:val="clear"/>
        <w:ind w:firstLine="313"/>
        <w:rPr/>
      </w:pPr>
      <w:r>
        <w:rPr>
          <w:b/>
          <w:bCs/>
          <w:color w:val="000000"/>
        </w:rPr>
        <w:t>По горизонтали:</w:t>
      </w:r>
      <w:r>
        <w:rPr>
          <w:color w:val="000000"/>
        </w:rPr>
        <w:t> </w:t>
        <w:br/>
        <w:t>3. Устройство для считывания графической информации. </w:t>
        <w:br/>
        <w:t>5. Содружество компьютеров. </w:t>
        <w:br/>
        <w:t>8. Лицо компьютера. </w:t>
        <w:br/>
        <w:t>9. Устройство для подсоединения к компьютеру внешних устройств. </w:t>
        <w:br/>
        <w:t>11. Характеристика памяти. </w:t>
        <w:br/>
        <w:t>12. Без нее не может обойтись графический редактор.</w:t>
      </w:r>
    </w:p>
    <w:p>
      <w:pPr>
        <w:pStyle w:val="Normal"/>
        <w:shd w:fill="FEFFFD" w:val="clear"/>
        <w:ind w:firstLine="313"/>
        <w:rPr/>
      </w:pPr>
      <w:r>
        <w:rPr>
          <w:b/>
          <w:bCs/>
          <w:color w:val="000000"/>
        </w:rPr>
        <w:t>По вертикали:</w:t>
      </w:r>
      <w:r>
        <w:rPr>
          <w:color w:val="000000"/>
        </w:rPr>
        <w:t> </w:t>
        <w:br/>
        <w:t>1. Устройство для вывода на печать текста и рисунков. </w:t>
        <w:br/>
        <w:t>2. Графопостроитель. </w:t>
        <w:br/>
        <w:t>4. "Официант" для компьютера. </w:t>
        <w:br/>
        <w:t>5. Устройство с магнитной лентой. </w:t>
        <w:br/>
        <w:t>6. ... питания. </w:t>
        <w:br/>
        <w:t>7. Составная часть устройства ввода. </w:t>
        <w:br/>
        <w:t>10. Хранилище информ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веты</w:t>
      </w:r>
    </w:p>
    <w:p>
      <w:pPr>
        <w:pStyle w:val="Normal"/>
        <w:shd w:fill="FEFFFD" w:val="clear"/>
        <w:ind w:firstLine="313"/>
        <w:rPr/>
      </w:pPr>
      <w:r>
        <w:rPr>
          <w:b/>
          <w:bCs/>
          <w:i/>
          <w:iCs/>
          <w:color w:val="000000"/>
        </w:rPr>
        <w:t>По горизонтали:</w:t>
      </w:r>
      <w:r>
        <w:rPr>
          <w:color w:val="000000"/>
        </w:rPr>
        <w:t> </w:t>
        <w:br/>
        <w:t>3. Сканер. </w:t>
        <w:br/>
        <w:t>5.Сеть. </w:t>
        <w:br/>
        <w:t>8. Монитор. </w:t>
        <w:br/>
        <w:t>9. Разъем. </w:t>
        <w:br/>
        <w:t>11. Емкость.           </w:t>
        <w:br/>
        <w:t>12. Мышь.</w:t>
      </w:r>
    </w:p>
    <w:p>
      <w:pPr>
        <w:pStyle w:val="Normal"/>
        <w:shd w:fill="FEFFFD" w:val="clear"/>
        <w:ind w:firstLine="313"/>
        <w:rPr/>
      </w:pPr>
      <w:r>
        <w:rPr>
          <w:b/>
          <w:bCs/>
          <w:i/>
          <w:iCs/>
          <w:color w:val="000000"/>
        </w:rPr>
        <w:t>По вертикали:</w:t>
      </w:r>
      <w:r>
        <w:rPr>
          <w:color w:val="000000"/>
        </w:rPr>
        <w:t> </w:t>
        <w:br/>
        <w:t>1. Принтер. </w:t>
        <w:br/>
        <w:t>2. Плоттер. </w:t>
        <w:br/>
        <w:t>4. Кабель. </w:t>
        <w:br/>
        <w:t>5. Стример. </w:t>
        <w:br/>
        <w:t>6. Источник.       </w:t>
        <w:br/>
        <w:t>7. Клавиша. </w:t>
        <w:br/>
        <w:t>10. Дис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3. Конкурс “Алфавит” </w:t>
      </w:r>
      <w:hyperlink r:id="rId3">
        <w:r>
          <w:rPr>
            <w:rStyle w:val="InternetLink"/>
            <w:color w:val="000000"/>
            <w:u w:val="single"/>
          </w:rPr>
          <w:t>(</w:t>
        </w:r>
        <w:r>
          <w:rPr>
            <w:rStyle w:val="InternetLink"/>
            <w:i/>
            <w:iCs/>
            <w:color w:val="000000"/>
            <w:u w:val="single"/>
          </w:rPr>
          <w:t>Приложени</w:t>
        </w:r>
        <w:r>
          <w:rPr>
            <w:rStyle w:val="InternetLink"/>
            <w:color w:val="000000"/>
            <w:u w:val="single"/>
          </w:rPr>
          <w:t>е)</w:t>
        </w:r>
      </w:hyperlink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Условия конкурса:</w:t>
      </w:r>
      <w:r>
        <w:rPr>
          <w:color w:val="000000"/>
        </w:rPr>
        <w:t> Команда по очереди называет букву алфавита. Затем команде задаётся вопрос с ответом на данную букву. За правильный ответ 1 балл. Если команда не даёт ответ за 30 секунд, то право ответа передаётся другой команд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того чтобы определить, кто делает первый ход, разгадайте ребус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) программист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) накопитель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грамма, служащая для сжатия файлов. (архиватор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Б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color w:val="000000"/>
        </w:rPr>
        <w:t>Как зовут создателя компании Microsoft? (Билл Гейтс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агнитный диск для хранения информации в персональном компьютере.  (винчестер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Г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искета (Гибкий магнитный диск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Д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грамма, управляющая работой отдельных внешних устройств ПК. (драйвер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Ё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ое количество хранимой в памяти информации. (ёмкость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З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цесс размещения информации по заданному адресу для хранения. (запись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вокупность правил и средств, обеспечивающих взаимодействие пользователя с программой. (интерфейс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К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color w:val="000000"/>
        </w:rPr>
        <w:t>Специальный индикатор, указывающий позицию на экране. </w:t>
      </w:r>
      <w:r>
        <w:rPr>
          <w:iCs/>
          <w:color w:val="000000"/>
        </w:rPr>
        <w:t>(Курсор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асть окна текстового редактора Microsoft Word, используемая для установки полей, отступов и т.п. (линейка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водники,  связывающие между собой все устройства компьютера. (магистраль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Н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стройство внешней памяти, способный хранить информацию. (накопитель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асть экрана, занимаемая приложением или документом Windows. (окно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новное электронное устройство компьютера, его “мозг” и “сердце”. (процессор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Р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цесс внесения изменений в документ. (редактирование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С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сколько соединённых между собой компьютеров. (сеть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Т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арактеризует скорость выполнения операций внутри процессора. (тактовая частота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У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лужебная программа для оптимизации работы компьютера. (утилита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Ф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цесс магнитной разметки диска на дорожки и секторы. (форматирование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Ц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ид управляющей структуры, который позволяет многократно повторить заданную последовательность операторов. </w:t>
      </w:r>
      <w:r>
        <w:rPr>
          <w:iCs/>
          <w:color w:val="000000"/>
        </w:rPr>
        <w:t>(цикл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Ч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цесс получения информации из ячеек памяти, расположенных по заданному адресу. (чтение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Ш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ип топологии локальной сети (шина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Щ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к называют нажатие кнопки мыши? (Щелчок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Э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есто вывода изображения на мониторе. (экран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лемент электронной таблицы. (ячейк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4. Конкурс «</w:t>
      </w:r>
      <w:r>
        <w:rPr/>
        <w:t>Опознай пословицу</w:t>
      </w:r>
      <w:r>
        <w:rPr>
          <w:b/>
          <w:bCs/>
          <w:color w:val="000000"/>
        </w:rPr>
        <w:t>» </w:t>
      </w:r>
      <w:hyperlink r:id="rId4">
        <w:r>
          <w:rPr>
            <w:rStyle w:val="InternetLink"/>
            <w:color w:val="000000"/>
            <w:u w:val="single"/>
          </w:rPr>
          <w:t>(</w:t>
        </w:r>
        <w:r>
          <w:rPr>
            <w:rStyle w:val="InternetLink"/>
            <w:i/>
            <w:iCs/>
            <w:color w:val="000000"/>
            <w:u w:val="single"/>
          </w:rPr>
          <w:t>Приложени</w:t>
        </w:r>
        <w:r>
          <w:rPr>
            <w:rStyle w:val="InternetLink"/>
            <w:color w:val="000000"/>
            <w:u w:val="single"/>
          </w:rPr>
          <w:t>е)</w:t>
        </w:r>
      </w:hyperlink>
    </w:p>
    <w:p>
      <w:pPr>
        <w:pStyle w:val="Normal"/>
        <w:spacing w:before="280" w:after="280"/>
        <w:rPr/>
      </w:pPr>
      <w:r>
        <w:rPr>
          <w:b/>
          <w:bCs/>
          <w:color w:val="000000"/>
          <w:u w:val="single"/>
        </w:rPr>
        <w:t>Условия конкурса:</w:t>
      </w:r>
      <w:r>
        <w:rPr>
          <w:color w:val="000000"/>
        </w:rPr>
        <w:t> Команда по очереди называет номер пословицы (от 1 до 9). Затем команде озвучивается пословица. Команда должна ответить как звучит пословица  в оригинале. За правильный ответ 1 балл. Если команда не даёт ответ за 15 секунд, то право ответа передаётся другой команде.</w:t>
      </w:r>
      <w:r>
        <w:rPr/>
        <w:t xml:space="preserve"> </w:t>
      </w:r>
    </w:p>
    <w:p>
      <w:pPr>
        <w:pStyle w:val="Normal"/>
        <w:rPr/>
      </w:pPr>
      <w:r>
        <w:rPr/>
        <w:t>Перед вами программистские версии известных русских пословиц и поговорок. Попробуйте вспомнить, как звучат они в ориги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Скажи мне, какой у тебя компьютер, и я скажу, кто ты.</w:t>
      </w:r>
    </w:p>
    <w:p>
      <w:pPr>
        <w:pStyle w:val="Normal"/>
        <w:rPr/>
      </w:pPr>
      <w:r>
        <w:rPr/>
        <w:t>(Скажи мне, какой у тебя друг, и я скажу, кто т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Компьютер памятью не испортишь.</w:t>
      </w:r>
    </w:p>
    <w:p>
      <w:pPr>
        <w:pStyle w:val="Normal"/>
        <w:rPr/>
      </w:pPr>
      <w:r>
        <w:rPr/>
        <w:t>(Кашу маслом не испортиш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Дарёному компьютеру в системный блок не заглядывают.</w:t>
      </w:r>
    </w:p>
    <w:p>
      <w:pPr>
        <w:pStyle w:val="Normal"/>
        <w:rPr/>
      </w:pPr>
      <w:r>
        <w:rPr/>
        <w:t>(Дарёному коню в зубы не смотря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Бит байт бережёт.</w:t>
      </w:r>
    </w:p>
    <w:p>
      <w:pPr>
        <w:pStyle w:val="Normal"/>
        <w:rPr/>
      </w:pPr>
      <w:r>
        <w:rPr/>
        <w:t>(Копейка рубль бережё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Кто БЭСМ вспомянет, тому глаз вон.</w:t>
      </w:r>
    </w:p>
    <w:p>
      <w:pPr>
        <w:pStyle w:val="Normal"/>
        <w:rPr/>
      </w:pPr>
      <w:r>
        <w:rPr/>
        <w:t>(Кто старое вспомянет, тому глаз во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Всякий кабель своё гнездо любит.</w:t>
      </w:r>
    </w:p>
    <w:p>
      <w:pPr>
        <w:pStyle w:val="Normal"/>
        <w:rPr/>
      </w:pPr>
      <w:r>
        <w:rPr/>
        <w:t>(Всякая птица своё гнездо люб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Мал микропроцессор, да дорог.</w:t>
      </w:r>
    </w:p>
    <w:p>
      <w:pPr>
        <w:pStyle w:val="Normal"/>
        <w:rPr/>
      </w:pPr>
      <w:r>
        <w:rPr/>
        <w:t>(Мал золотник, да доро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Не Intel’ом единым жив процессорный мир.</w:t>
      </w:r>
    </w:p>
    <w:p>
      <w:pPr>
        <w:pStyle w:val="Normal"/>
        <w:rPr/>
      </w:pPr>
      <w:r>
        <w:rPr/>
        <w:t>(Не хлебом единым жив челов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Что из Корзины удалено, то пропало.</w:t>
      </w:r>
    </w:p>
    <w:p>
      <w:pPr>
        <w:pStyle w:val="Normal"/>
        <w:rPr/>
      </w:pPr>
      <w:r>
        <w:rPr/>
        <w:t>(Что с возу упало, то пропал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Компьютер – лучший друг.</w:t>
      </w:r>
    </w:p>
    <w:p>
      <w:pPr>
        <w:pStyle w:val="Normal"/>
        <w:rPr/>
      </w:pPr>
      <w:r>
        <w:rPr/>
        <w:t>(Книга - лучший дру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Утопающий за «F1» хватается.</w:t>
      </w:r>
    </w:p>
    <w:p>
      <w:pPr>
        <w:pStyle w:val="Normal"/>
        <w:rPr/>
      </w:pPr>
      <w:r>
        <w:rPr/>
        <w:t>(Утопающий за соломинку хват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</w:t>
      </w:r>
      <w:r>
        <w:rPr/>
        <w:t>Винчестер – зеркало души пользователя.</w:t>
      </w:r>
    </w:p>
    <w:p>
      <w:pPr>
        <w:pStyle w:val="Normal"/>
        <w:rPr/>
      </w:pPr>
      <w:r>
        <w:rPr/>
        <w:t>(Глаза - зеркало души человека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5. Подведение итогов: Идет подсчет баллов и определяется команда-победитель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и внесении результатов каждого конкурса в ранее подготовленную таблицу MS Excel итоги подводятся мгновенно, жюри остается лишь их официально объявить и наградить победителей и участников.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1300"/>
        <w:gridCol w:w="1118"/>
        <w:gridCol w:w="1300"/>
        <w:gridCol w:w="960"/>
        <w:gridCol w:w="960"/>
      </w:tblGrid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лы за конкурс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балл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</w:tr>
      <w:tr>
        <w:trPr>
          <w:trHeight w:val="76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ое и ча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оссвор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лфави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ознай пословицу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67"/>
        </w:tabs>
        <w:ind w:left="967" w:hanging="60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508876/pril2.doc" TargetMode="External"/><Relationship Id="rId4" Type="http://schemas.openxmlformats.org/officeDocument/2006/relationships/hyperlink" Target="http://festival.1september.ru/articles/508876/pril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07:00Z</dcterms:created>
  <dc:creator>Admin 1</dc:creator>
  <dc:description/>
  <dc:language>en-US</dc:language>
  <cp:lastModifiedBy>metod</cp:lastModifiedBy>
  <cp:lastPrinted>2020-03-25T19:46:00Z</cp:lastPrinted>
  <dcterms:modified xsi:type="dcterms:W3CDTF">2022-11-16T11:09:00Z</dcterms:modified>
  <cp:revision>3</cp:revision>
  <dc:subject/>
  <dc:title>ДЕПАРТАМЕНТ ОБРАЗОВАНИЯ И НАУКИ, МОЛОДЕЖИ И СПОРТА УКРАИНЫ</dc:title>
</cp:coreProperties>
</file>