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У РК «Детский дом №17» г. Печоры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 xml:space="preserve">Совершенствование связной монологической речи у младших школьников   </w:t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Методические рекомендации для педагогов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116840</wp:posOffset>
            </wp:positionV>
            <wp:extent cx="4762500" cy="3171825"/>
            <wp:effectExtent l="0" t="0" r="0" b="0"/>
            <wp:wrapNone/>
            <wp:docPr id="1" name="st_o_chit_sstep-9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_o_chit_sstep-9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 xml:space="preserve">Печора, </w:t>
      </w:r>
      <w:r>
        <w:rPr>
          <w:b/>
          <w:bCs/>
          <w:iCs/>
          <w:sz w:val="28"/>
          <w:szCs w:val="28"/>
          <w:lang w:val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для детей-сирот и дет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тавшихся без попечения родителей«Детский дом №17» г. Печоры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ставитель — М.Б.Белова, учитель-логопед ГУ РК «Детский дом №17»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борник содержит методические рекомендации по совершенствованию связной монологической речи  у младших школьников. Приведенные приемы могут быть использованы педагогами  в работе с деть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комендуется учителям начальных классов, логопедам, дефектологам, воспитателям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0</wp:posOffset>
                </wp:positionH>
                <wp:positionV relativeFrom="paragraph">
                  <wp:posOffset>476250</wp:posOffset>
                </wp:positionV>
                <wp:extent cx="304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0pt;margin-top:37.5pt;width:2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 приемы совершенствования  связной монологической речи детей младшего школьного возраста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ечевая функция – одна из важнейших функций человека. В процессе речевого развития у него формируются высшие психические формы познавательной деятельности, способность к понятийному мышлению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Решение задачи обучения младших школьников  связной речи осуществляется путем формирования умений воспринимать высказывание, передавать его содержание и создавать свое собственное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вязная монологическая речь более сложная, чем разговорная. Она более содержательная и полная, требует хорошо развитого умения выделять существенные стороны и свойства описываемого предмета, явления или события, которые должны быть логически связаны между собой и развиваться в определенной последовательности. Кроме того, она должна быть понята слушателями только на основе ее содержания, контекста и не должна требовать постановки дополнительных вопросов и уточнений. Монологическая речь – это контекстная речь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аботы по развитию связной речи в школе состоит в том, чтобы научить детей свободно и правильно выражать свои мысли в устной и письменной форме. В комплекс умений, формируемых у учащихся при обучении связной речи, входят умения, обеспечивающие владение содержанием, построением и речевым оформлением текста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Умение получить информацию для высказывания, раскрыть тему и главную мысль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Умение выделять части в тексте, связно и последовательно излагать материал, формулировать вводную и заключительную часть текста и др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Умение использовать языковые средства, соответствующие целям высказывания, его типу и стилю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. Умение редактировать текст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рганизация обучения детей   предполагает формирование умений планировать собственное высказывание, самостоятельно ориентироваться в условиях речевой ситуации и самостоятельно определять как содержание своего высказывания, так и наиболее уместные для него языковые средства. Для достижения этих целей следует использовать систему упражнений, в процессе которых учитель должен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ситуацию речевого общения в классе, моделирующую реальное устное общение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буждать учащихся высказывать собственное отношение к тому или иному факту, событию, явлению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добиваться использования усвоенного речевого материал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внимание учащихся на содержание высказывани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ть формирование различных видов связной речи: сообщение, описание, повествование, рассуждения и т.п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начальной школе при обучении связному рассказу выделяют несколько видов работ:</w:t>
      </w:r>
    </w:p>
    <w:p>
      <w:pPr>
        <w:pStyle w:val="Normal"/>
        <w:ind w:firstLine="480"/>
        <w:rPr/>
      </w:pPr>
      <w:r>
        <w:rPr>
          <w:sz w:val="28"/>
          <w:szCs w:val="28"/>
        </w:rPr>
        <w:t>1. Обучение пересказу.</w:t>
      </w:r>
    </w:p>
    <w:p>
      <w:pPr>
        <w:pStyle w:val="Normal"/>
        <w:ind w:firstLine="480"/>
        <w:rPr/>
      </w:pPr>
      <w:r>
        <w:rPr>
          <w:sz w:val="28"/>
          <w:szCs w:val="28"/>
        </w:rPr>
        <w:t>2. Обучение рассказу по картине, серии сюжетных картин</w:t>
      </w:r>
    </w:p>
    <w:p>
      <w:pPr>
        <w:pStyle w:val="Normal"/>
        <w:ind w:firstLine="480"/>
        <w:rPr/>
      </w:pPr>
      <w:r>
        <w:rPr>
          <w:sz w:val="28"/>
          <w:szCs w:val="28"/>
        </w:rPr>
        <w:t>3. Обучение рассказу-описанию.</w:t>
      </w:r>
    </w:p>
    <w:p>
      <w:pPr>
        <w:pStyle w:val="Normal"/>
        <w:ind w:firstLine="480"/>
        <w:rPr/>
      </w:pPr>
      <w:r>
        <w:rPr>
          <w:sz w:val="28"/>
          <w:szCs w:val="28"/>
        </w:rPr>
        <w:t>4. Обучение рассказу с элементами творчества ( по В.П.Глухову)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шему вниманию некоторые приемы работы, по совершенствованию навыков связной речи. Данные приемы могут использоваться педагогами на всех предметах гуманитарного цикла, особое значение, конечно, уделять использованию данных приемов при работе с детьми с ЗПР на уроках чтения.</w:t>
      </w:r>
    </w:p>
    <w:p>
      <w:pPr>
        <w:pStyle w:val="Normal"/>
        <w:ind w:right="30" w:firstLine="480"/>
        <w:rPr>
          <w:rStyle w:val="Text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0" w:firstLine="480"/>
        <w:rPr/>
      </w:pPr>
      <w:r>
        <w:rPr>
          <w:rStyle w:val="Text1"/>
          <w:rFonts w:cs="Times New Roman"/>
          <w:b/>
          <w:bCs/>
          <w:color w:val="000000"/>
          <w:sz w:val="28"/>
          <w:szCs w:val="28"/>
        </w:rPr>
        <w:t>Качественный отбор произведений для пересказа и описания:</w:t>
      </w:r>
    </w:p>
    <w:p>
      <w:pPr>
        <w:pStyle w:val="Normal"/>
        <w:ind w:right="30" w:firstLine="480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 </w:t>
      </w:r>
      <w:r>
        <w:rPr>
          <w:rStyle w:val="Text1"/>
          <w:rFonts w:cs="Times New Roman"/>
          <w:color w:val="000000"/>
          <w:sz w:val="28"/>
          <w:szCs w:val="28"/>
        </w:rPr>
        <w:t>Существуют определенные требования к тексту для пересказов:</w:t>
      </w:r>
    </w:p>
    <w:p>
      <w:pPr>
        <w:pStyle w:val="Normal"/>
        <w:ind w:right="30" w:firstLine="48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- О</w:t>
      </w:r>
      <w:r>
        <w:rPr>
          <w:sz w:val="28"/>
          <w:szCs w:val="28"/>
        </w:rPr>
        <w:t>бязательно использовать при обучении пересказу высокохудожественны тексты детской литературы.</w:t>
      </w:r>
    </w:p>
    <w:p>
      <w:pPr>
        <w:pStyle w:val="Normal"/>
        <w:ind w:right="30" w:firstLine="48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 xml:space="preserve">- Каждое произведение должно учить чему-то полезному, развивать в ребенке нужные нашему обществу черты личности. </w:t>
      </w:r>
    </w:p>
    <w:p>
      <w:pPr>
        <w:pStyle w:val="Normal"/>
        <w:ind w:right="30" w:firstLine="480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right="30" w:firstLine="48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- Тексты подбирают, доступные маленьким детям по содержанию, близкие их опыту, чтобы при пересказе ребенок мог отразить личное отношение к данному событию. </w:t>
      </w:r>
    </w:p>
    <w:p>
      <w:pPr>
        <w:pStyle w:val="Normal"/>
        <w:ind w:right="30" w:firstLine="48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- Нужно, чтобы в произведениях присутствовали знакомые детям персонажи с ярко выраженными чертами характера; мотивы поступков действующих лиц должны быть понятными. </w:t>
      </w:r>
    </w:p>
    <w:p>
      <w:pPr>
        <w:pStyle w:val="Normal"/>
        <w:ind w:right="30" w:firstLine="48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-  Произведения следует подбирать сюжетные, с четкой композицией, с хорошо выраженной последовательностью действий. </w:t>
      </w:r>
    </w:p>
    <w:p>
      <w:pPr>
        <w:pStyle w:val="Normal"/>
        <w:ind w:right="30" w:firstLine="48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- Язык произведений для пересказа должен характеризоваться доступным детям словарем, короткими, четкими фразами, отсутствием сложных грамматических форм. </w:t>
      </w:r>
    </w:p>
    <w:p>
      <w:pPr>
        <w:pStyle w:val="Normal"/>
        <w:ind w:right="30" w:firstLine="48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- Еще ряд обязательных требований к языку произведения — выразительность, наличие богатых и точных определений, сравнений, свежесть; желательно также наличие несложных форм прямой речи, что способствует формированию выразительности речи детей.</w:t>
      </w:r>
    </w:p>
    <w:p>
      <w:pPr>
        <w:pStyle w:val="Normal"/>
        <w:ind w:right="30" w:firstLine="48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- Произведения для пересказа должны быть доступными по размеру, их подбирают с учетом особенностей внимания в памяти детей младшего школьного возраста. </w:t>
      </w:r>
    </w:p>
    <w:p>
      <w:pPr>
        <w:pStyle w:val="Normal"/>
        <w:ind w:right="30" w:firstLine="48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-  Для составления описательных рассказов используются предметные и сюжетные дидактические картины, рекомендованные для начальной школы. Полезный наглядный материал для описания слайды, фотографии из их жизни, в том числе портреты детей. </w:t>
      </w:r>
    </w:p>
    <w:p>
      <w:pPr>
        <w:pStyle w:val="Normal"/>
        <w:ind w:right="30" w:firstLine="480"/>
        <w:rPr/>
      </w:pPr>
      <w:r>
        <w:rPr>
          <w:rStyle w:val="Text1"/>
          <w:rFonts w:cs="Times New Roman"/>
          <w:color w:val="000000"/>
          <w:sz w:val="28"/>
          <w:szCs w:val="28"/>
        </w:rPr>
        <w:t>- Предметы для описания выбирают реалистичные, хорошего качества, соответствующие этическим и эстетическим требованиям.</w:t>
      </w:r>
    </w:p>
    <w:p>
      <w:pPr>
        <w:pStyle w:val="Normal"/>
        <w:spacing w:lineRule="auto" w:line="360"/>
        <w:ind w:firstLine="480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b/>
          <w:bCs/>
          <w:i/>
          <w:iCs/>
          <w:sz w:val="28"/>
          <w:szCs w:val="28"/>
        </w:rPr>
        <w:t>Методические приемы обучения пересказу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восстановление «деформированного» текста с последующим его пересказом:  а) подстановка в текст пропущенных слов (словосочетаний);  б) восстановление нужной последовательности предложени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дополнение данного предложения другим, логически с ним связанным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логическое продолжение мысли (Коля выбежал из дома. Он…)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вязного высказывания по двум-трем опорным вопросам: «Кто идет? Куда идет? Кого встретил?»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в контексте предложений, не подходящих по смыслу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прием завершения детьми отдельных, незаконченных педагогом предложений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ение основных содержательных звеньев сюжета произведения по ходу составления рассказа (пересказ по опорным вопросам, показ иллюстраций, последовательно отражающих содержание произведения)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сказ по предваряющему плану-схеме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«иллюстрированного панно»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ересказ по цепочке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выборочный пересказ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ересказ по ролям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сказ по опорным схемам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ы-драматизации на сюжет пересказываемого произведения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 xml:space="preserve">- упражнения в моделировании сюжета пересказываемого произведения (с помощью картинного панно, наглядной схемы, компьютера)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И другие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b/>
          <w:bCs/>
          <w:i/>
          <w:iCs/>
          <w:sz w:val="28"/>
          <w:szCs w:val="28"/>
        </w:rPr>
        <w:t>Методические приемы обучения рассказыванию по картине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 образец рассказа педагога по картине или ее част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аводящие вопросы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редваряющий план рассказ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ассказа по фрагментам картины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составление рассказа по цепочке, в заключении ребенок повторяет составленный рассказ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ое сочинение рассказа детьм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составление небольших рассказов на тему из личного и коллективного опыта (после проводимых в школьном учреждении экскурсий, прогулок на школьном участке, походов в музей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опора на образец педагога и предварительный вопросный план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коллективная форма составления рассказ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 xml:space="preserve">-  прием дополнения другими детьми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игры-упражнения на воспроизведение элементов наглядного содержания картины («Кто самый внимательный?», «Кто лучше запомнил?» и т.д.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 xml:space="preserve">- разыгрывание действий персонажей картины (игра-драматизация с использованием пантомимы и др.)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завязки к изображенному действию (с опорой на речевой образец педагога)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восстановление пропущенного звена при составлении рассказа по серии картинок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игра-упражнение «Угадай-ка!» (По вопросам и указаниям педагога дети восстанавливают содержание изображенного на картине, но не показанного фрагмента, закрытого экраном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емы работы с картинным материалом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1. Составление рассказов по сюжетным многофигурным картинам с изображением нескольких групп действующих лиц в пределах общего, хорошо знакомого детям сюже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рассказа по отдельной сюжетной картине с придумыванием детьми предшествующих и последующих событий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Рассказывание по сериям сюжетных картинок, достаточно подробно изображающих развитие сюжетного действия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4. Работу вести по плану: подготовка детей к восприятию содержания картины (предварительная беседа, отгадывание загадок); разбор ее содержания; обучение детей составлению рассказа; анализ детских рассказов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b/>
          <w:bCs/>
          <w:i/>
          <w:iCs/>
          <w:sz w:val="28"/>
          <w:szCs w:val="28"/>
        </w:rPr>
        <w:t>Методические приемы обучения описанию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- узнавание предмета по его описа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предметов по основным признакам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упражнения на составление словосочетаний и предложений с учетом зрительного и тактильного восприятия предмета (с использованием настольных игр и пособий,  игрушек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отгадывании загадок, содержащих описание предмето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едмета по памяти (после предварительного рассматривания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я простого описания, составляемого с помощью педагога  – по его вопросам, с постепенным переходом к более самостоятельным развернутым высказываниям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е описания по предваряющему плану,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е описания с опорой только на данный образец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использовать жестовые указания на форму или детали предмета, словесные указания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рием параллельного описания педагогом и ребенком двух однотипных предметов, то есть они составляли описание предметов по частям, называя одни и те же признак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игра-упражнение «Узнай, что это!» (Узнавание предмета по указанным его деталям, отдельным составным элементам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sz w:val="28"/>
          <w:szCs w:val="28"/>
        </w:rPr>
        <w:t>-  составление описания предмета по собственному рисунку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гровых ситуаций при составлении описательных рассказов («Магазин», «Пропала собачка» и др. 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/>
      </w:pPr>
      <w:r>
        <w:rPr>
          <w:b/>
          <w:bCs/>
          <w:i/>
          <w:iCs/>
          <w:sz w:val="28"/>
          <w:szCs w:val="28"/>
        </w:rPr>
        <w:t>Методические приемы обучения творческому рассказыванию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ассказа по аналоги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продолжения (окончания) незавершенного рассказ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предыдущего события рассказ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очинение рассказа на заданную тему по нескольким опорным предметным картинкам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рием совместного составления рассказа педагогом и ребенком с использованием иллюстраций – возможных вариантов продолжения рассказ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раткого план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рисование на тему (сюжет) пересказываемого произведения с последующим составлением рассказа по выполненным рисункам. (Изображение персонажей или отдельных эпизодов рассказа (сказки) и их словесное описание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 составление «творческих пересказов» - с заменой действующих лиц, места действия, изменением времени действия, изложением, событий рассказа (сказки) от 1-го лица и др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 другие приемы.</w:t>
      </w:r>
    </w:p>
    <w:p>
      <w:pPr>
        <w:pStyle w:val="Heading6"/>
        <w:spacing w:before="0" w:after="0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одна из важнейших задач при коррекции речевой деятельности детей с задержкой психического развития — совершенствование регулирующей функции речи. Необходимо обучать умению дать отчет о выполненной работе. На начальных этапах обучения рекомендуется добиваться от ребенка оречевления своих действий по ходу деятельности. В начале работы основные операции и их оречевление осуществляются под руководством педагога. Большое влияние на объем и качество ответов детей с задержкой психического развития оказывает похвала. Каждое занятие должно приносить ребенку радость. Этому способствует благоприятный эмоциональный климат на занятиях, гарантирование успеха каждому ребенку, поощрение за успех.</w:t>
      </w:r>
    </w:p>
    <w:p>
      <w:pPr>
        <w:pStyle w:val="Heading6"/>
        <w:spacing w:before="0" w:after="0"/>
        <w:ind w:firstLine="4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40" w:first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ьзуемая литература:</w:t>
      </w:r>
    </w:p>
    <w:p>
      <w:pPr>
        <w:pStyle w:val="Normal"/>
        <w:ind w:left="240" w:first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40" w:firstLine="240"/>
        <w:rPr>
          <w:sz w:val="26"/>
          <w:szCs w:val="26"/>
        </w:rPr>
      </w:pPr>
      <w:r>
        <w:rPr>
          <w:sz w:val="26"/>
          <w:szCs w:val="26"/>
        </w:rPr>
        <w:t>Бородич А. М. Методика развития речи детей, - М., 1981 г.</w:t>
      </w:r>
    </w:p>
    <w:p>
      <w:pPr>
        <w:pStyle w:val="Normal"/>
        <w:numPr>
          <w:ilvl w:val="0"/>
          <w:numId w:val="5"/>
        </w:numPr>
        <w:ind w:left="240" w:firstLine="240"/>
        <w:jc w:val="both"/>
        <w:rPr>
          <w:sz w:val="26"/>
          <w:szCs w:val="26"/>
        </w:rPr>
      </w:pPr>
      <w:r>
        <w:rPr>
          <w:sz w:val="26"/>
          <w:szCs w:val="26"/>
        </w:rPr>
        <w:t>Воробьева, В.К. Методика развития связной речи у детей с системным недоразвитием речи: учеб. пособие / В.К. Воробьева. - М.: ACT: Астрель: Транзиткнига, 2006. - 15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240"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ухов В.П. Формирование связной речи детей дошкольного возраста с общим речевым недоразвитием. – М., 2002 г. – 144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240" w:first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с задержкой психического развития. / Под ред. Т.А.Власовой, В.И.Лубовского, Н.А.Цыпиной. – М., 1984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240" w:firstLine="240"/>
        <w:jc w:val="both"/>
        <w:rPr>
          <w:sz w:val="26"/>
          <w:szCs w:val="26"/>
        </w:rPr>
      </w:pPr>
      <w:r>
        <w:rPr>
          <w:sz w:val="26"/>
          <w:szCs w:val="26"/>
        </w:rPr>
        <w:t>Зикеева, А.Г. Развитие речи учащихся специальных (коррекционных) общеобразовательных учреждений. [Текст] / А.Г. Зикеева // Учеб. пособие для студ. вузов. - М.: Академия, 2000. - 2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240" w:firstLine="240"/>
        <w:jc w:val="both"/>
        <w:rPr>
          <w:sz w:val="26"/>
          <w:szCs w:val="26"/>
        </w:rPr>
      </w:pPr>
      <w:r>
        <w:rPr>
          <w:sz w:val="26"/>
          <w:szCs w:val="26"/>
        </w:rPr>
        <w:t>Ладыженская Т.А. Система работы по развитию связной речи. / Т.А. Ладыженская. - М., 1975 - 7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240" w:firstLine="240"/>
        <w:jc w:val="both"/>
        <w:rPr>
          <w:sz w:val="26"/>
          <w:szCs w:val="26"/>
        </w:rPr>
      </w:pPr>
      <w:r>
        <w:rPr>
          <w:sz w:val="26"/>
          <w:szCs w:val="26"/>
        </w:rPr>
        <w:t>Ткаченко Т.А. Логические упражнения для развития речи. / Т.А. Ткаченко М.: Литера, 2007 - 34с.</w:t>
      </w:r>
    </w:p>
    <w:p>
      <w:pPr>
        <w:pStyle w:val="Normal"/>
        <w:numPr>
          <w:ilvl w:val="0"/>
          <w:numId w:val="5"/>
        </w:numPr>
        <w:ind w:left="240" w:firstLine="240"/>
        <w:jc w:val="both"/>
        <w:rPr>
          <w:sz w:val="26"/>
          <w:szCs w:val="26"/>
        </w:rPr>
      </w:pPr>
      <w:r>
        <w:rPr>
          <w:sz w:val="26"/>
          <w:szCs w:val="26"/>
        </w:rPr>
        <w:t>Ткаченко Т.А. Большая книга заданий и упражнений на развитие связной речи. / Т.А. Ткаченко, М.: Эксмо, 2005 - 134с.</w:t>
      </w:r>
    </w:p>
    <w:p>
      <w:pPr>
        <w:pStyle w:val="Heading6"/>
        <w:spacing w:before="0" w:after="0"/>
        <w:ind w:left="240" w:firstLine="24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6"/>
        <w:spacing w:before="0" w:after="0"/>
        <w:ind w:left="240" w:firstLine="24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</w:t>
      </w:r>
    </w:p>
    <w:p>
      <w:pPr>
        <w:pStyle w:val="Heading6"/>
        <w:spacing w:before="0" w:after="0"/>
        <w:ind w:firstLine="480"/>
        <w:jc w:val="center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Речевые игры </w:t>
      </w:r>
    </w:p>
    <w:p>
      <w:pPr>
        <w:pStyle w:val="Heading6"/>
        <w:spacing w:before="0" w:after="0"/>
        <w:ind w:firstLine="480"/>
        <w:jc w:val="center"/>
        <w:rPr>
          <w:b w:val="false"/>
          <w:b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Эти игры могут быть интересны и полезны всем членам семьи. В них можно играть в выходные дни, праздники, в будние дни вечерами, когда взрослые и дети собираются вместе после очередного рабочего дня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Во время игры со словом учитывайте настроение Ребёнка, его возможности и способности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Играйте с Ребёнком на равных, поощряйте его ответы, радуйтесь успехам и маленьким победам!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Только весёлые слова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Играть лучше в кругу. Кто-то из играющих определяет тему. Нужно называть по очереди, допустим, только весёлые слова. Первый игрок произносит: "Клоун". Второй: "Радость". Третий: "Смех" и т. д. Игра движется по кругу до тех пор, пока слова не иссякнут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Можно сменить тему и называть только зелёные слова (например, огурец, ёлка, карандаш и т. д.), только круглые (например, часы, Колобок, колесо и т. д.)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Автобиография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Вначале кто-то из Взрослых берёт на себя ведущую роль и представляет себя предметом, вещью или явлением и от его имени ведёт рассказ. Остальные игроки должны его внимательно выслушать и путём наводящих вопросов выяснить, о ком или о чём идёт речь. Тот из игроков, который это угадает, попробует взять на себя роль Ведущего и перевоплотиться в какой-либо предмет или явление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Например, "Я есть в доме у каждого человека. Хрупкая, прозрачная, неизящная. От небрежного обращения погибаю и становится темно не только в душе...". (Лампочка)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Или: "Могу быть толстым и худым; красивым и не очень. Со мной можно играть, но аккуратно. Когда я однажды похудел по вине Пятачка, Ослик Иа всё равно мне обрадовался..." (Пятачок)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Волшебная цепочка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Игра проводится в кругу. Кто-то из взрослых называет какое-либо слово, допустим, "мёд", и спрашивает у игрока, стоящего рядом, что он представляет себе, когда слышит это слово?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Дальше кто-то из членов семьи отвечает, например, "пчелу". Следующий игрок, услышав слово "пчела", должен назвать новое слово, которое по смыслу подходит предыдущему, например, "боль" и т. д. Что может получиться?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Мёд - пчела - боль - красный крест - флаг - страна - Россия - Москва - красная площадь и т. д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Слова мячики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Ребёнок и взрослый играют в паре. Взрослый бросает ребёнку мяч и одновременно произносит слово, допустим, "Тихий". Ребёнок должен вернуть мяч и произнести слово с противоположным значением "Громкий". Затем игроки меняются ролями. Теперь уже Ребёнок первым произносит слово, а взрослый подбирает к нему слово с противоположным значением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Антонимы в сказках и фильмах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Взрослый предлагает детям поиграть со Сказкой, объясняя, что он будет произносить название - антоним, а дети должны будут угадать истинное название - антоним, а Ребёнок должен будет угадать истинное название Сказки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Примеры заданий: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/>
      </w:pPr>
      <w:r>
        <w:rPr>
          <w:sz w:val="24"/>
          <w:szCs w:val="24"/>
        </w:rPr>
        <w:t>"</w:t>
      </w:r>
      <w:r>
        <w:rPr>
          <w:b w:val="false"/>
          <w:bCs w:val="false"/>
          <w:sz w:val="24"/>
          <w:szCs w:val="24"/>
        </w:rPr>
        <w:t xml:space="preserve">Зелёный платочек" - ("Красная шапочка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Мышь в лаптях" - ("Кот в сапогах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Рассказ о простой курочке" - ("Сказка о золотой рыбке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Знайка в Лунной деревне" - ("Незнайка в Солнечном городе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Бэби - короткий носок" - "Пэппи - длинный чулок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Рассказ о живой крестьянке и одном слабаке" - ("Сказка о мёртвой царевне и семи богатырях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Один из Молоково" - "Трое из Простоквашино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Крестьянка под тыквой" - ("Принцесса на горошине"); </w:t>
      </w:r>
    </w:p>
    <w:p>
      <w:pPr>
        <w:pStyle w:val="Heading5"/>
        <w:numPr>
          <w:ilvl w:val="0"/>
          <w:numId w:val="3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"Деревянный замочек" - ("Золотой ключик");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>
          <w:b/>
          <w:b/>
          <w:bCs/>
        </w:rPr>
      </w:pPr>
      <w:r>
        <w:rPr>
          <w:b/>
          <w:bCs/>
        </w:rPr>
        <w:t>«Если вдруг...»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Ребёнку предлагается какая-либо необычная ситуация, из которой он должен найти выход, высказать свою точку зрения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Например, Если вдруг на Земле исчезнут: </w:t>
      </w:r>
    </w:p>
    <w:p>
      <w:pPr>
        <w:pStyle w:val="Heading5"/>
        <w:numPr>
          <w:ilvl w:val="0"/>
          <w:numId w:val="7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се пуговицы; </w:t>
      </w:r>
    </w:p>
    <w:p>
      <w:pPr>
        <w:pStyle w:val="Heading5"/>
        <w:numPr>
          <w:ilvl w:val="0"/>
          <w:numId w:val="7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се ножницы; </w:t>
      </w:r>
    </w:p>
    <w:p>
      <w:pPr>
        <w:pStyle w:val="Heading5"/>
        <w:numPr>
          <w:ilvl w:val="0"/>
          <w:numId w:val="7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се спички; </w:t>
      </w:r>
    </w:p>
    <w:p>
      <w:pPr>
        <w:pStyle w:val="Heading5"/>
        <w:numPr>
          <w:ilvl w:val="0"/>
          <w:numId w:val="7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се учебники или книги и т. д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Что произойдёт?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Чем это можно заменить?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Ребёнок может ответить: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"Если вдруг на Земле исчезнут все пуговицы, ничего страшного не произойдёт, потому что их можно заменить: верёвочками, липучками, крючочками, кнопочками, ремнём, поясом и т. д."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Можно предложить Ребёнку и другие ситуации, например, </w:t>
      </w:r>
      <w:r>
        <w:rPr>
          <w:b/>
          <w:bCs/>
        </w:rPr>
        <w:t>если бы у меня была</w:t>
      </w:r>
      <w:r>
        <w:rPr/>
        <w:t xml:space="preserve">: </w:t>
      </w:r>
    </w:p>
    <w:p>
      <w:pPr>
        <w:pStyle w:val="Heading5"/>
        <w:numPr>
          <w:ilvl w:val="0"/>
          <w:numId w:val="6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Живая вода; </w:t>
      </w:r>
    </w:p>
    <w:p>
      <w:pPr>
        <w:pStyle w:val="Heading5"/>
        <w:numPr>
          <w:ilvl w:val="0"/>
          <w:numId w:val="6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Цветик-семицветик; </w:t>
      </w:r>
    </w:p>
    <w:p>
      <w:pPr>
        <w:pStyle w:val="Heading5"/>
        <w:numPr>
          <w:ilvl w:val="0"/>
          <w:numId w:val="6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апоги-скороходы; </w:t>
      </w:r>
    </w:p>
    <w:p>
      <w:pPr>
        <w:pStyle w:val="Heading5"/>
        <w:numPr>
          <w:ilvl w:val="0"/>
          <w:numId w:val="6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вёр-самолёт и т. д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Подбери слово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Ребёнку предлагается подобрать к любому предмету, объекту, явлению слова, обозначающие признаки. Например, зима какая? (Холодная, снежная, морозная). Снег какой? (Белый, пушистый, мягкий, чистый)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Кто что умеет делать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Ребёнку предлагается подобрать к предмету, объекту как можно больше слов-действий. Например, что умеет делать кошка? (мурлыкать, выгибать спину, царапаться, прыгать, бегать, спать, играть, царапаться, и т. д.)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>
          <w:b/>
          <w:bCs/>
        </w:rPr>
        <w:t xml:space="preserve">«Антонимы для загадок»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Вначале игры игроки договариваются о теме, которая будет служить основой для загадок. Затем Взрослый загадывает Ребёнку загадку, в которой всё наоборот, например, тема "Животные". </w:t>
      </w:r>
    </w:p>
    <w:p>
      <w:pPr>
        <w:pStyle w:val="Heading5"/>
        <w:numPr>
          <w:ilvl w:val="0"/>
          <w:numId w:val="2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итает в воде (значит, на суше); </w:t>
      </w:r>
    </w:p>
    <w:p>
      <w:pPr>
        <w:pStyle w:val="Heading5"/>
        <w:numPr>
          <w:ilvl w:val="0"/>
          <w:numId w:val="2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Шерсти нет совсем (значит, длинная шерсть); </w:t>
      </w:r>
    </w:p>
    <w:p>
      <w:pPr>
        <w:pStyle w:val="Heading5"/>
        <w:numPr>
          <w:ilvl w:val="0"/>
          <w:numId w:val="2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Хвост очень длинный (значит, короткий); </w:t>
      </w:r>
    </w:p>
    <w:p>
      <w:pPr>
        <w:pStyle w:val="Heading5"/>
        <w:numPr>
          <w:ilvl w:val="0"/>
          <w:numId w:val="2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сю зиму ведёт активный образ жизни (значит, спит); </w:t>
      </w:r>
    </w:p>
    <w:p>
      <w:pPr>
        <w:pStyle w:val="Heading5"/>
        <w:numPr>
          <w:ilvl w:val="0"/>
          <w:numId w:val="2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чень любит солёное (значит, сладкое).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Кто это? 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>
          <w:b/>
          <w:b/>
          <w:bCs/>
        </w:rPr>
      </w:pPr>
      <w:r>
        <w:rPr>
          <w:b/>
          <w:bCs/>
        </w:rPr>
        <w:t>«Весёлые рифмы»</w:t>
      </w:r>
    </w:p>
    <w:p>
      <w:pPr>
        <w:pStyle w:val="Style10"/>
        <w:numPr>
          <w:ilvl w:val="0"/>
          <w:numId w:val="0"/>
        </w:numPr>
        <w:spacing w:before="0" w:after="0"/>
        <w:ind w:firstLine="480"/>
        <w:outlineLvl w:val="5"/>
        <w:rPr/>
      </w:pPr>
      <w:r>
        <w:rPr/>
        <w:t xml:space="preserve">Играющие должны подбирать к словам рифмы. </w:t>
      </w:r>
    </w:p>
    <w:p>
      <w:pPr>
        <w:pStyle w:val="Heading5"/>
        <w:numPr>
          <w:ilvl w:val="0"/>
          <w:numId w:val="4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вечка - .... печка; </w:t>
      </w:r>
    </w:p>
    <w:p>
      <w:pPr>
        <w:pStyle w:val="Heading5"/>
        <w:numPr>
          <w:ilvl w:val="0"/>
          <w:numId w:val="4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рубы - ... губы; </w:t>
      </w:r>
    </w:p>
    <w:p>
      <w:pPr>
        <w:pStyle w:val="Heading5"/>
        <w:numPr>
          <w:ilvl w:val="0"/>
          <w:numId w:val="4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кетка - пипетка; </w:t>
      </w:r>
    </w:p>
    <w:p>
      <w:pPr>
        <w:pStyle w:val="Heading5"/>
        <w:numPr>
          <w:ilvl w:val="0"/>
          <w:numId w:val="4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лон - ...поклон; </w:t>
      </w:r>
    </w:p>
    <w:p>
      <w:pPr>
        <w:pStyle w:val="Heading5"/>
        <w:numPr>
          <w:ilvl w:val="0"/>
          <w:numId w:val="4"/>
        </w:numPr>
        <w:spacing w:before="0" w:after="0"/>
        <w:ind w:left="0" w:right="105" w:firstLine="4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апоги - ...пироги и т. д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8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9601200</wp:posOffset>
                </wp:positionV>
                <wp:extent cx="3810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56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964" w:right="79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58:00Z</dcterms:created>
  <dc:creator>Юля Чегодаева</dc:creator>
  <dc:description/>
  <cp:keywords/>
  <dc:language>en-US</dc:language>
  <cp:lastModifiedBy>СЕРЕГА</cp:lastModifiedBy>
  <cp:lastPrinted>2017-12-15T03:09:00Z</cp:lastPrinted>
  <dcterms:modified xsi:type="dcterms:W3CDTF">2022-11-16T16:01:00Z</dcterms:modified>
  <cp:revision>43</cp:revision>
  <dc:subject/>
  <dc:title>Повышение эффективности урока для развития речи</dc:title>
</cp:coreProperties>
</file>