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риложение к основной образовательной программе начального общего образования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для 1-4 классов)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юме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анты-Мансийский автономный округ – Юг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ижневартов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Излучинская общеобразовательная средняя школа № 1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 углублённым изучением отдельных предмет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  <w:gridCol w:w="781"/>
      </w:tblGrid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5937250" cy="245808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1309" w:hRule="atLeast"/>
        </w:trPr>
        <w:tc>
          <w:tcPr>
            <w:tcW w:w="9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265430</wp:posOffset>
                      </wp:positionH>
                      <wp:positionV relativeFrom="paragraph">
                        <wp:posOffset>143510</wp:posOffset>
                      </wp:positionV>
                      <wp:extent cx="6077585" cy="35775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3577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абочая програм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spacing w:lineRule="auto" w:line="36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по учебному предмету «Окружающий мир» для 4 б класс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Срок реализации программы: 2020-2021 учебный го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spacing w:lineRule="auto" w:line="36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остави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олованова Ия Ивановн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читель начальных клас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ысшая квалификационная катего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пИзлучинск, 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81.7pt;mso-wrap-distance-left:9pt;mso-wrap-distance-right:9pt;mso-wrap-distance-top:0pt;mso-wrap-distance-bottom:0pt;margin-top:11.3pt;mso-position-vertical-relative:text;margin-left:20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бочая 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 учебному предмету «Окружающий мир» для 4 б класса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рок реализации программы: 2020-2021 учебн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лованова Ия Ивановн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шая квалификационная категор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пИзлучинск, 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по окружающему миру  для обучающихся  4 класса разработана на основе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 образовательной программой начального 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рамма. Начальная школа 4 класс. УМК </w:t>
      </w:r>
      <w:r>
        <w:rPr>
          <w:rFonts w:cs="Cambria Math" w:ascii="Cambria Math" w:hAnsi="Cambria Math"/>
          <w:sz w:val="24"/>
          <w:szCs w:val="24"/>
        </w:rPr>
        <w:t>≪</w:t>
      </w:r>
      <w:r>
        <w:rPr>
          <w:rFonts w:cs="Times New Roman" w:ascii="Times New Roman" w:hAnsi="Times New Roman"/>
          <w:sz w:val="24"/>
          <w:szCs w:val="24"/>
        </w:rPr>
        <w:t>Перспектива</w:t>
      </w:r>
      <w:r>
        <w:rPr>
          <w:rFonts w:cs="Cambria Math" w:ascii="Cambria Math" w:hAnsi="Cambria Math"/>
          <w:sz w:val="24"/>
          <w:szCs w:val="24"/>
        </w:rPr>
        <w:t>≫</w:t>
      </w:r>
      <w:r>
        <w:rPr>
          <w:rFonts w:cs="Times New Roman" w:ascii="Times New Roman" w:hAnsi="Times New Roman"/>
          <w:sz w:val="24"/>
          <w:szCs w:val="24"/>
        </w:rPr>
        <w:t>. / А. А. Плешаков, М. Ю. Новицкая. — 3-е изд. — М.: Просвещение, 2016.– (Образовательный стандарт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ебника «Окружающий мир»: 4 класс: учебник для учащихся общеобразовательных организаций/ А. А. Плешаков, М. Ю. Новицкая – М.: «Просвещение», 201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окального акта школы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 о рабочей программе </w:t>
      </w:r>
      <w:r>
        <w:rPr>
          <w:rFonts w:cs="Times New Roman" w:ascii="Times New Roman" w:hAnsi="Times New Roman"/>
          <w:sz w:val="24"/>
          <w:szCs w:val="24"/>
        </w:rPr>
        <w:t>учебного предмета, курса, дисциплины (модуля) в муниципальном бюджетном общеобразовательном учреждении «Излучинская общеобразовательная средняя школа № 1  с углубленным изучением отдельных предмет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  <w:t xml:space="preserve">                   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Планируемые результаты изучения учебного предмета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73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73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73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важительного отношения к иному мнению, истории и культуре других народов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73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/>
        <w:ind w:left="73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/>
        <w:ind w:left="73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эстетических потребностей, ценностей и чувств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Метапредметные результаты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способов решения проблем творческого и поискового характера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тивное использование речевых средств и средств информационных и коммуникационных технологий (далее — ИКТ) для решения коммуникативных и познавательных задач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логическими действиями сравнения, анализа, синтеза, обобщения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ажительное отношение к России, родному краю, своей семье, истории, культуре, природе нашей страны, её современной жизн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доступных способов изучения природы и общества (наблюдение, запись, измерение, опыт, сравнение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обучения</w:t>
      </w:r>
    </w:p>
    <w:p>
      <w:pPr>
        <w:pStyle w:val="Normal"/>
        <w:widowControl w:val="false"/>
        <w:autoSpaceDE w:val="false"/>
        <w:ind w:left="39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ы - граждане единого Отеч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11 ч)</w:t>
      </w:r>
    </w:p>
    <w:p>
      <w:pPr>
        <w:pStyle w:val="Normal"/>
        <w:widowControl w:val="false"/>
        <w:autoSpaceDE w:val="false"/>
        <w:ind w:left="57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 объединения людей в сообщества. Различные типы сообществ и общественных групп. Общие цели и инте</w:t>
        <w:softHyphen/>
        <w:t>ресы — основа объединения людей в сообщества. Распределе</w:t>
        <w:softHyphen/>
        <w:t>ние обязанностей и разделение труда в сообществах наших предков и в современных обществах. Духовно-нравственные и культурные ценности — основа жизнеспособности российско</w:t>
        <w:softHyphen/>
        <w:t>го общества. Значения понятий «гражданин», «гражданское об</w:t>
        <w:softHyphen/>
        <w:t>щество», «соотечественник».</w:t>
      </w:r>
    </w:p>
    <w:p>
      <w:pPr>
        <w:pStyle w:val="Normal"/>
        <w:widowControl w:val="false"/>
        <w:autoSpaceDE w:val="false"/>
        <w:ind w:left="57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ий народ как сообщество граждан, связанных едины</w:t>
        <w:softHyphen/>
        <w:t>ми целями и интересами. Факторы, объединяющие граждан России между собой: память о прошлом, созидательный труд в настоящем и надежды на будущее. Государственный язык и символика России (герб, флаг, гимн)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Конституция РФ как документ, раскрывающий вопросы госу</w:t>
        <w:softHyphen/>
        <w:t>дарственного устройства страны, свободы, прав и обязанностей её граждан. Статьи Конституции РФ и нравственные пра</w:t>
        <w:softHyphen/>
        <w:t>вила, выработанные в отечественной и мировой культуре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ава ребёнка, гарантированные Федеральным законом. Проис</w:t>
        <w:softHyphen/>
        <w:t>хождение закона от положений Конституции РФ и важнейших документов ООН. Права ребёнка и нравственное отношение к детям, выработанное в культуре народов России. Важность Десятого принципа Декларации прав ребёнка ООН. Специальная лексика Федерального закона о правах ребёнка, Всеобщей Декларации прав человека и Декларации прав ребёнка ООН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собенности государственного устройства РФ как независи</w:t>
        <w:softHyphen/>
        <w:t>мой демократической республики и Конституция страны. Пре</w:t>
        <w:softHyphen/>
        <w:t>зидент Российской Федерации — глава государства. Три ветви государственной власти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собенности субъектов РФ в зависимости от принадлежности к той или иной группе. Устройство региональных органов го</w:t>
        <w:softHyphen/>
        <w:t>сударственной власти. Республики РФ как субъекты Российс</w:t>
        <w:softHyphen/>
        <w:t>кой Федерации. Субъекты РФ на карте России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Устройство государственной границы в настоящее время и в старину. Цель обустройства государственной границы. Бли</w:t>
        <w:softHyphen/>
        <w:t>жайшие соседи России в мире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утешествия в Беларусь и Монголию. Добрососедство разных стран на Земле как культурная ценность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Творческое сотрудничество как общественно значимая ценность в культуре народов России и мира. Родные языки и творчество народов России как  источник сведений о прошлом и носитель нравственных норм и идеалов. Жизнь и деятельность создателя национальной письменности как хранителя культурного наследия своего народа и всей России. 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Диалог культур народов России как способ взаимного духов</w:t>
        <w:softHyphen/>
        <w:t>ного и культурного обогащения. Роль русского языка и куль</w:t>
        <w:softHyphen/>
        <w:t>туры в творчестве выдающихся деятелей культуры народов России, в сложении общенациональных российских нравст</w:t>
        <w:softHyphen/>
        <w:t>венных норм и идеалов. Жизнь и творчество выдающихся де</w:t>
        <w:softHyphen/>
        <w:t>ятелей культуры народов России (в том числе своего края) как создателей общего культурного наследия нашего Отечества.</w:t>
      </w:r>
    </w:p>
    <w:p>
      <w:pPr>
        <w:pStyle w:val="1"/>
        <w:shd w:fill="auto" w:val="clear"/>
        <w:spacing w:lineRule="auto" w:line="240"/>
        <w:ind w:left="57" w:hanging="0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По родным просторам</w:t>
      </w:r>
      <w:r>
        <w:rPr>
          <w:b/>
          <w:color w:val="000000"/>
          <w:sz w:val="24"/>
          <w:szCs w:val="24"/>
        </w:rPr>
        <w:t xml:space="preserve"> (19ч)</w:t>
      </w:r>
    </w:p>
    <w:p>
      <w:pPr>
        <w:pStyle w:val="1"/>
        <w:shd w:fill="auto" w:val="clear"/>
        <w:spacing w:lineRule="auto" w:line="240"/>
        <w:ind w:left="57" w:hanging="0"/>
        <w:rPr/>
      </w:pP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Физическая карта России. Россия — самая большая по терри</w:t>
        <w:softHyphen/>
        <w:t>тории страна мира. Общее представление о природе России (с опорой на физическую карту)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Формы земной поверхности: равнины, горы, низменности, возвышенности, холмы, балки, овраги. Равнины и горы Рос</w:t>
        <w:softHyphen/>
        <w:t>сии. Особенности поверхности родного края (краткая характе</w:t>
        <w:softHyphen/>
        <w:t>ристика на основе наблюдений)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олезные ископаемые России, их роль в хозяйстве страны, условные обозначения на карте. Нефть и природный газ - важнейшие подземные богатства России. Бережное отношение к полезным ископаемым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еки России их значение в жизни людей, обозначение на карте. Части реки. Разнообразие рек России. Крупнейшие и наиболее известные реки нашей страны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зёра России, их значение в жизни людей, обозначение на карте. Разнообразие озёр России. Крупнейшие и наиболее из</w:t>
        <w:softHyphen/>
        <w:t>вестные озёра нашей страны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оря, омывающие берега России, их принадлежность к трём океанам, роль в жизни людей. Сравнительная характеристика Белого и Чёрного морей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иродные зоны России: общее представление, основные при</w:t>
        <w:softHyphen/>
        <w:t>родные зоны, порядок их смены в направлении с севера на юг. Карта природных зон России. Причины смены природных зон. Представление о высотной поясности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она арктических пустынь. Природные условия, растительный и животный мир арктических пустынь. Экологические связи в зоне арктических пустынь. Научные исследования на островах Северного Ледовитого океана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она тундры. Природные условия, растительный и животный мир тундры. Экологические связи в тундровом сообществе. Оленеводство — основное занятие северных народов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Лесотундра как переходная зона между тундрой и лесами. Лес</w:t>
        <w:softHyphen/>
        <w:t>ные зоны России: зона тайги, зона смешанных и широколи</w:t>
        <w:softHyphen/>
        <w:t>ственных лесов. Природные условия, растительный и живот</w:t>
        <w:softHyphen/>
        <w:t>ный мир лесных зон. Экологические связи в лесных сообще</w:t>
        <w:softHyphen/>
        <w:t>ствах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Лесостепь как переходная зона между лесами и степями. Зо</w:t>
        <w:softHyphen/>
        <w:t>на степей. Природные условия, растительный и животный мир степей. Экологические связи в степном сообществе. Сельскохозяйственная деятельность людей в зоне степей и её экологические последствия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олупустыня как переходная зона между степями и пустыня</w:t>
        <w:softHyphen/>
        <w:t>ми. Зона пустынь. Природные условия, растительный и жи</w:t>
        <w:softHyphen/>
        <w:t>вотный мир пустынь. Экологические связи в пустынном сооб</w:t>
        <w:softHyphen/>
        <w:t xml:space="preserve">ществе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Черноморское побережье Кавказа. Субтропическая зона. При</w:t>
        <w:softHyphen/>
        <w:t>родные условия, растительный и животный мир Черноморс</w:t>
        <w:softHyphen/>
        <w:t xml:space="preserve">кого побережья Кавказа, экологические связи в природе этих мест. Город-курорт Сочи - главная здравница страны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хозяйственной жизни народов России. Зависи</w:t>
        <w:softHyphen/>
        <w:t>мость её от особенностей природных зон обитания. Ландшафт, растительный и животный мир родного края в загадках, по</w:t>
        <w:softHyphen/>
        <w:t>словицах, сказках, преданиях, местных названиях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кочевого и оседлого образа жизни некоторых на</w:t>
        <w:softHyphen/>
        <w:t>родов Сибири, различия бытового уклада, основных занятий и обычаев в соответствии с характерными чертами природных зон их традиционного обитания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Экологические проблемы и охрана природы в разных природ</w:t>
        <w:softHyphen/>
        <w:t xml:space="preserve">ных зонах России. </w:t>
        <w:tab/>
        <w:t>Растения и животные из Красной книги России, обитающие в различных природных зонах, и меры по их охране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аповедники и национальные парки России, расположенные в различных природных зонах, их вклад в охрану природы страны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утешествие по Реке времени  (23 ч)</w:t>
      </w:r>
    </w:p>
    <w:p>
      <w:pPr>
        <w:pStyle w:val="1"/>
        <w:shd w:fill="auto" w:val="clear"/>
        <w:spacing w:lineRule="auto" w:line="240"/>
        <w:ind w:left="40" w:right="40" w:hanging="0"/>
        <w:jc w:val="left"/>
        <w:rPr/>
      </w:pPr>
      <w:r>
        <w:rPr>
          <w:color w:val="000000"/>
          <w:sz w:val="24"/>
          <w:szCs w:val="24"/>
        </w:rPr>
        <w:tab/>
        <w:t>Героико-эпические песни, предания, сказания, легенды как форма устной памяти о прошлом до изобретения письменности. Особенности устной памяти о далёком прошлом: соединение реальной основы с поэтическим вымыслом, отражающим народную оценку события или исторической эпохи. Два значения понятия истории: как науки, исследующей события, происшедшие в мире человеческих сообществ, и как последовательности и причинно-следственной взаимосвязи этих событий во времени. Традиции счёта исторического времени и схематичное представление хронологии (схема «Река времени», лента времени). Роль и место Геродота и летописца Нестора в мировой и отечественной исторической науке.</w:t>
      </w:r>
    </w:p>
    <w:p>
      <w:pPr>
        <w:pStyle w:val="1"/>
        <w:shd w:fill="auto" w:val="clear"/>
        <w:spacing w:lineRule="auto" w:line="240"/>
        <w:ind w:left="40" w:right="40" w:hanging="0"/>
        <w:jc w:val="left"/>
        <w:rPr/>
      </w:pPr>
      <w:r>
        <w:rPr>
          <w:color w:val="000000"/>
          <w:sz w:val="24"/>
          <w:szCs w:val="24"/>
        </w:rPr>
        <w:tab/>
        <w:t>Роль археологии в изучении прошлого. Особенности работы археологов. Олень — золотые рога: археологические находки</w:t>
        <w:br/>
        <w:t>из скифских курганов и в Сибири. Российские учёные-археологи, их вклад в мировую и отечественную историческую науку.</w:t>
      </w:r>
    </w:p>
    <w:p>
      <w:pPr>
        <w:pStyle w:val="1"/>
        <w:shd w:fill="auto" w:val="clear"/>
        <w:spacing w:lineRule="auto" w:line="240"/>
        <w:ind w:left="40" w:right="40" w:hanging="0"/>
        <w:rPr/>
      </w:pPr>
      <w:r>
        <w:rPr>
          <w:color w:val="000000"/>
          <w:sz w:val="24"/>
          <w:szCs w:val="24"/>
        </w:rPr>
        <w:tab/>
        <w:t>«Повесть временных лет» — древнерусская летопись. Много</w:t>
        <w:softHyphen/>
        <w:t xml:space="preserve">образие славянских и неславянских племён, обитавших на </w:t>
      </w:r>
      <w:r>
        <w:rPr>
          <w:rStyle w:val="65pt"/>
          <w:color w:val="000000"/>
          <w:sz w:val="24"/>
          <w:szCs w:val="24"/>
        </w:rPr>
        <w:t>Восточно</w:t>
      </w:r>
      <w:r>
        <w:rPr>
          <w:color w:val="000000"/>
          <w:sz w:val="24"/>
          <w:szCs w:val="24"/>
        </w:rPr>
        <w:t>-европейской равнине. Связь названий славянских племён с особенностями мест обитания и именами предпо</w:t>
        <w:softHyphen/>
        <w:t>лагаемых родоначальников.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Древние торговые пути, их значение в объединении разных племён в единое Древнерусское государство. Роль городов в создании и распространении единой древнерусской культуры. Берестяные грамоты в археологических раскопках Великого Новгорода как доказательство грамотности населения Древней Руси.</w:t>
      </w:r>
    </w:p>
    <w:p>
      <w:pPr>
        <w:pStyle w:val="1"/>
        <w:shd w:fill="auto" w:val="clear"/>
        <w:spacing w:lineRule="auto" w:line="240"/>
        <w:ind w:left="40" w:right="40" w:hanging="0"/>
        <w:rPr/>
      </w:pPr>
      <w:r>
        <w:rPr>
          <w:color w:val="000000"/>
          <w:sz w:val="24"/>
          <w:szCs w:val="24"/>
        </w:rPr>
        <w:tab/>
        <w:t xml:space="preserve">Важнейшие деяния княгини Ольги, князей Владимира Святого и Яростава Мудрого, их роль в развитии древнерусской культуры и государственности. Последствия для истории и культуры России выбора князя Владимира, крестившего Древнюю Русь: вхождение страны в ряд христианских государств мира, принятие славянской письменности, </w:t>
      </w:r>
      <w:r>
        <w:rPr>
          <w:rStyle w:val="Style20"/>
          <w:b w:val="false"/>
          <w:color w:val="000000"/>
          <w:sz w:val="24"/>
          <w:szCs w:val="24"/>
        </w:rPr>
        <w:t>утверждение</w:t>
      </w:r>
      <w:r>
        <w:rPr>
          <w:color w:val="000000"/>
          <w:sz w:val="24"/>
          <w:szCs w:val="24"/>
        </w:rPr>
        <w:t xml:space="preserve"> духовно-нравственных ориентиров христианства.</w:t>
      </w:r>
      <w:r>
        <w:rPr>
          <w:rStyle w:val="Style21"/>
          <w:color w:val="000000"/>
          <w:sz w:val="24"/>
          <w:szCs w:val="24"/>
        </w:rPr>
        <w:t xml:space="preserve"> Выбор</w:t>
      </w:r>
      <w:r>
        <w:rPr>
          <w:color w:val="000000"/>
          <w:sz w:val="24"/>
          <w:szCs w:val="24"/>
        </w:rPr>
        <w:t xml:space="preserve"> как проявле</w:t>
        <w:softHyphen/>
        <w:t>ние духовно-нравственных позиций, ведущих к важным по</w:t>
        <w:softHyphen/>
        <w:t>следствиям и в жизни человека, и в истории человеческого об</w:t>
        <w:softHyphen/>
        <w:t>щества. День памяти князя Владимира Святого как государ</w:t>
        <w:softHyphen/>
        <w:t>ственный праздник России.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оль князей Владимира Святого, Ярослава Мудрого, Владими</w:t>
        <w:softHyphen/>
        <w:t>ра Мономаха, Юрия Долгорукого, Андрея Боголюбского в рас</w:t>
        <w:softHyphen/>
        <w:t xml:space="preserve">ширении границ Древнерусского государства на северо-восток, в становлении и развитии Владимиро-Суздальской Руси. 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Эпоха княжеских междоусобиц и монголо-татарское нашест</w:t>
        <w:softHyphen/>
        <w:t>вие на Древнюю Русь. Военная угроза стране со стороны За</w:t>
        <w:softHyphen/>
        <w:t>пада. Древнерусские князья Александр Невский, Даниил Мос</w:t>
        <w:softHyphen/>
        <w:t>ковский и их потомки в борьбе за независимость и объедине</w:t>
        <w:softHyphen/>
        <w:t>ние разрозненных княжеств вокруг Москвы. Идея единства в композиции иконы Андрея Рублёва, написанной по благосло</w:t>
        <w:softHyphen/>
        <w:t xml:space="preserve">вению Сергия Радонежского, и объединение войск русских княжеств на Куликовом поле. 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Эпоха укрепления и расши</w:t>
        <w:softHyphen/>
        <w:t>рения Московского княжества во время правления князя Ива</w:t>
        <w:softHyphen/>
        <w:t>на III. Деятельность Ивана Грозного — первого царя Мос</w:t>
        <w:softHyphen/>
        <w:t>ковской Руси.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Деяния соотечественников в XVI—XVII вв. Развитие самых разных направлений деятельного творчества людей: летописа</w:t>
        <w:softHyphen/>
        <w:t>ние, книгопечатание, открытие новых земель, строительство новых городов, забота о благоустройстве материальной и ду</w:t>
        <w:softHyphen/>
        <w:t>ховной жизни человека.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обытия Смутного времени в жизни страны. Борьба за неза</w:t>
        <w:softHyphen/>
        <w:t>висимость и единство Отечества. Князь Дмитрий Пожарский и гражданин Козьма Минин как выдающиеся носители базо</w:t>
        <w:softHyphen/>
        <w:t>вых национальных ценностей. Поволжские города, объединив</w:t>
        <w:softHyphen/>
        <w:t>шиеся для второго народного ополчения под руководством князя Дмитрия Пожарского и гражданина Козьмы Минина.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еобразования в жизни страны во времена первых царей ди</w:t>
        <w:softHyphen/>
        <w:t>настии Романовых и в эпоху Петра I. Создание отечественных армии и флота, промышленности, науки и образования. Санкт-Петербург — новая столица обновлённой России.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Деятельность великих соотечественников в послепетровское время. Преобразования в жизни страны в послепетровскую эпоху. Вклад М.В. Ломоносова, А.В. Суворова, Ф.Ф. Ушакова в развитие науки, образования, промышленности, в укрепле</w:t>
        <w:softHyphen/>
        <w:t>ние авторитета России в мире. Память о великих соотечест</w:t>
        <w:softHyphen/>
        <w:t>венниках в России и за рубежом. Понятия «честь учёного, во</w:t>
        <w:softHyphen/>
        <w:t xml:space="preserve">ина, гражданина», «достоинство Отечества», «общее благо» как культурная ценность. 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течественная война 1812 г. и народная историческая память. Ход войны, её народный характер. М.И. Кутузов как национальный полководец, истинный сын Отечества. Сохранение памяти об Отечественной войне 1812 г. в России и за рубежом.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Деятельность военно-исторических клубов современной Рос</w:t>
        <w:softHyphen/>
        <w:t xml:space="preserve">сии как факт живой исторической памяти народа. 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оссийская империя в XIX в. Развитие промышленности и торговли. Строительство первых железных дорог в России. Транссибирская магистраль — крупнейшая железная дорога в мире. Достижения России, представленные на Всемирной вы</w:t>
        <w:softHyphen/>
        <w:t>ставке в Париже 1900 г. Наши соотечественники в созидатель</w:t>
        <w:softHyphen/>
        <w:t xml:space="preserve">ной работе российской промышленности XIX в. 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витие театрального и музыкального искусства России в XIX — начале XX в. Создание Санкт-Петербургской и Мос</w:t>
        <w:softHyphen/>
        <w:t xml:space="preserve">ковской консерваторий. Российские достижения, признанные во всём мире: вокальная школа басов Ф.И. Шаляпина, Дягилевские сезоны в Париже начала XX в. </w:t>
      </w:r>
    </w:p>
    <w:p>
      <w:pPr>
        <w:pStyle w:val="1"/>
        <w:shd w:fill="auto" w:val="clear"/>
        <w:tabs>
          <w:tab w:val="clear" w:pos="708"/>
          <w:tab w:val="left" w:pos="1874" w:leader="none"/>
        </w:tabs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Развитие изобразительного искусства и литературы России в XIX — начале XX в. Их значение в общественном осмыслении важнейших социальных и духовно-нравственных проблем рос</w:t>
        <w:softHyphen/>
        <w:t>сийской жизни. Всемирное значение. Важнейшие хранилища мирового и отечественного изобразительного искусства в Санкт-Петербурге и Москве.</w:t>
      </w:r>
    </w:p>
    <w:p>
      <w:pPr>
        <w:pStyle w:val="1"/>
        <w:shd w:fill="auto" w:val="clear"/>
        <w:tabs>
          <w:tab w:val="clear" w:pos="708"/>
          <w:tab w:val="left" w:pos="1874" w:leader="none"/>
        </w:tabs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События в истории России начала XX в.: участие страны в Первой мировой войне, Октябрьская революция 1917 г., Граж</w:t>
        <w:softHyphen/>
        <w:t>данская война, образование СССР. Раскол в российском об</w:t>
        <w:softHyphen/>
        <w:t xml:space="preserve">ществе начала XX в. как результат этих событий. </w:t>
      </w:r>
    </w:p>
    <w:p>
      <w:pPr>
        <w:pStyle w:val="1"/>
        <w:shd w:fill="auto" w:val="clear"/>
        <w:tabs>
          <w:tab w:val="clear" w:pos="708"/>
          <w:tab w:val="left" w:pos="1874" w:leader="none"/>
        </w:tabs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СССР в период до начала Великой Отечественной войны 1941 — 1945 гг.: промышленное строительство, развитие науки и техники, коллективизация, ликвидация безграмотности и соз</w:t>
        <w:softHyphen/>
        <w:t xml:space="preserve">дание системы образования, создание письменности для более чем сорока народов; успехи СССР на Всемирной выставке в Париже 1937 г. </w:t>
      </w:r>
    </w:p>
    <w:p>
      <w:pPr>
        <w:pStyle w:val="1"/>
        <w:shd w:fill="auto" w:val="clear"/>
        <w:tabs>
          <w:tab w:val="clear" w:pos="708"/>
          <w:tab w:val="left" w:pos="1874" w:leader="none"/>
        </w:tabs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Основные этапы Великой Отечественной войны 1941 — 1945 гг.: внезапное нападение гитлеровской армии на СССР 22 июня 1941 г.; отступление советских войск; блокада Ленинграда, оборона Москвы как перелом в ходе войны, Сталинградская битва, Курская битва, мощное наступление советских войск на запад — освобождение Украины, северо-запада РФ, снятие блокады Ленинграда, освобождение Белоруссии и стран Восточной и Западной Европы, взятие Берлина и капитуляция агрессора. Героизм представителей всех народов Советского Союза в борьбе за свободу Отечества.</w:t>
      </w:r>
    </w:p>
    <w:p>
      <w:pPr>
        <w:pStyle w:val="1"/>
        <w:shd w:fill="auto" w:val="clear"/>
        <w:spacing w:lineRule="auto" w:line="240"/>
        <w:ind w:left="4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Эвакуация промышленных предприятий на восток страны, пе</w:t>
        <w:softHyphen/>
        <w:t>рестройка промышленности на военный лад, тяжёлый кресть</w:t>
        <w:softHyphen/>
        <w:t>янский труд. Сохранение культурного наследия в годы войны. Героизм людей, в основном женщин, подростков, стариков, трудившихся для победы в борьбе за свободу Отечества.</w:t>
      </w:r>
    </w:p>
    <w:p>
      <w:pPr>
        <w:pStyle w:val="1"/>
        <w:shd w:fill="auto" w:val="clear"/>
        <w:spacing w:lineRule="auto" w:line="240"/>
        <w:ind w:left="4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емейная память — основа исторической памяти народа. До</w:t>
        <w:softHyphen/>
        <w:t>кументы (письма, фотографии и др.) и реликвии Великой Оте</w:t>
        <w:softHyphen/>
        <w:t>чественной войны 1941 — 1945 гг., хранящиеся в семьях, как живые свидетельства индивидуальной человеческой судьбы и истории народа.</w:t>
      </w:r>
    </w:p>
    <w:p>
      <w:pPr>
        <w:pStyle w:val="1"/>
        <w:shd w:fill="auto" w:val="clear"/>
        <w:spacing w:lineRule="auto" w:line="240"/>
        <w:ind w:left="4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осстановление разрушенного войной народного хозяйства в первые пять лет после Великой Отечественной войны. Масш</w:t>
        <w:softHyphen/>
        <w:t>таб разрушений и жертв военного времени (Петродворец, Днепрогэс, Сталинград и др.). Эффективность созидательной деятельности наших соотечественников в первые послевоен</w:t>
        <w:softHyphen/>
        <w:t>ные годы. Важное значение духовного подъёма, способствовав</w:t>
        <w:softHyphen/>
        <w:t>шего успехам народа-победителя.</w:t>
      </w:r>
    </w:p>
    <w:p>
      <w:pPr>
        <w:pStyle w:val="1"/>
        <w:shd w:fill="auto" w:val="clear"/>
        <w:spacing w:lineRule="auto" w:line="240"/>
        <w:ind w:left="40" w:right="20" w:hanging="0"/>
        <w:rPr/>
      </w:pPr>
      <w:r>
        <w:rPr>
          <w:color w:val="000000"/>
          <w:sz w:val="24"/>
          <w:szCs w:val="24"/>
        </w:rPr>
        <w:tab/>
      </w:r>
      <w:r>
        <w:rPr>
          <w:rStyle w:val="75pt0pt"/>
          <w:color w:val="000000"/>
          <w:sz w:val="24"/>
          <w:szCs w:val="24"/>
        </w:rPr>
        <w:t>Достижения</w:t>
      </w:r>
      <w:r>
        <w:rPr>
          <w:color w:val="000000"/>
          <w:sz w:val="24"/>
          <w:szCs w:val="24"/>
        </w:rPr>
        <w:t xml:space="preserve"> СССР</w:t>
      </w:r>
      <w:r>
        <w:rPr>
          <w:rStyle w:val="75pt0pt"/>
          <w:color w:val="000000"/>
          <w:sz w:val="24"/>
          <w:szCs w:val="24"/>
        </w:rPr>
        <w:t xml:space="preserve"> в</w:t>
      </w:r>
      <w:r>
        <w:rPr>
          <w:color w:val="000000"/>
          <w:sz w:val="24"/>
          <w:szCs w:val="24"/>
        </w:rPr>
        <w:t xml:space="preserve"> науке и технике, промышленности и об</w:t>
      </w:r>
      <w:r>
        <w:rPr>
          <w:rStyle w:val="75pt0pt"/>
          <w:color w:val="000000"/>
          <w:sz w:val="24"/>
          <w:szCs w:val="24"/>
        </w:rPr>
        <w:t>разовании,</w:t>
      </w:r>
      <w:r>
        <w:rPr>
          <w:color w:val="000000"/>
          <w:sz w:val="24"/>
          <w:szCs w:val="24"/>
        </w:rPr>
        <w:t xml:space="preserve"> искусстве и спорте в 1950—1970-х гг. Наши соотечественники, прославившие страну своими успехами.</w:t>
      </w:r>
    </w:p>
    <w:p>
      <w:pPr>
        <w:pStyle w:val="1"/>
        <w:shd w:fill="auto" w:val="clear"/>
        <w:spacing w:lineRule="auto" w:line="240"/>
        <w:ind w:left="40" w:right="20" w:hanging="0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Мы строим будущее России</w:t>
      </w:r>
      <w:r>
        <w:rPr>
          <w:b/>
          <w:color w:val="000000"/>
          <w:sz w:val="24"/>
          <w:szCs w:val="24"/>
        </w:rPr>
        <w:t xml:space="preserve"> (14 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собенности периода перестройки, образования Российской Федерации в 1991 г. и жизни страны в первом десятилетии XXI в. Преобразования в экономической, политической, соци</w:t>
        <w:softHyphen/>
        <w:t>альной жизни страны за этот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довольственная безопасность страны — важнейшая задача современности. Положительный опыт Белгородской области в развитии современного сельского хозяйства. Виды сельскохо</w:t>
        <w:softHyphen/>
        <w:t>зяйственной деятельности, которые благотворно влияют на благополучие природы и здоровье люд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отрудничество науки и промышленности, развитие городско</w:t>
        <w:softHyphen/>
        <w:t>го хозяйства и гражданских инициатив в стране — важнейшая задача нашего времени. Социальная ответственность граж</w:t>
        <w:softHyphen/>
        <w:t>дан — залог благополучия Росс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ыдающиеся явления в современной культурной жизни Рос</w:t>
        <w:softHyphen/>
        <w:t>сии, их значение для нашей страны и для других стран мира. Творческая работа современных народных мастеров, деятелей искусства, сотрудников музеев, библиотек, театров и др., в том числе в своём крае. Связь между эстетическим совершенством народного и профессионального искусства и лучшими челове</w:t>
        <w:softHyphen/>
        <w:t>ческими качествами. Сохранение традиционного наследия и складывание новых позитивных традиций в современной куль</w:t>
        <w:softHyphen/>
        <w:t>турной жизни России как верный путь к достижению взаимо</w:t>
        <w:softHyphen/>
        <w:t>понимания и дружеского единства людей во всём мир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ложительный опыт развития творческих способностей и лучших человеческих качеств сверстников, отличившихся в разных видах деятельности. Связь между личностным совер</w:t>
        <w:softHyphen/>
        <w:t>шенствованием и успешным строительством будущего России, между достижением достойных целей ради собственного блага и процветанием Росс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базисным учебным планом  на изучение окружающего мира в 4 классе отводи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часа в неделю, 68 часов в го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60"/>
        <w:gridCol w:w="24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– граждане единого Отечеств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родным просторам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по Реке времени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часа</w:t>
            </w:r>
          </w:p>
        </w:tc>
      </w:tr>
      <w:tr>
        <w:trPr>
          <w:trHeight w:val="6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строим будущее России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часов</w:t>
            </w:r>
          </w:p>
        </w:tc>
      </w:tr>
      <w:tr>
        <w:trPr>
          <w:trHeight w:val="3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8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Zag1"/>
        <w:spacing w:before="0" w:after="0"/>
        <w:jc w:val="both"/>
        <w:rPr>
          <w:b/>
          <w:b/>
          <w:color w:val="000000"/>
        </w:rPr>
      </w:pPr>
      <w:r>
        <w:rPr>
          <w:color w:val="000000"/>
          <w:spacing w:val="6"/>
          <w:w w:val="116"/>
        </w:rPr>
        <w:t xml:space="preserve"> 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1"/>
        <w:shd w:fill="FFFFFF" w:val="clear"/>
        <w:spacing w:before="0" w:after="0"/>
        <w:ind w:right="-360" w:hanging="0"/>
        <w:jc w:val="center"/>
        <w:rPr/>
      </w:pPr>
      <w:r>
        <w:rPr>
          <w:rStyle w:val="C33"/>
          <w:b/>
          <w:bCs/>
          <w:color w:val="000000"/>
        </w:rPr>
        <w:t>Тематическое планирование  по окружающему миру  4 класс</w:t>
      </w:r>
      <w:r>
        <w:rPr>
          <w:rStyle w:val="C44"/>
          <w:b/>
          <w:bCs/>
          <w:color w:val="000000"/>
        </w:rPr>
        <w:t xml:space="preserve"> (УМК «Перспектива») </w:t>
      </w:r>
    </w:p>
    <w:p>
      <w:pPr>
        <w:pStyle w:val="C1"/>
        <w:shd w:fill="FFFFFF" w:val="clear"/>
        <w:spacing w:before="0" w:after="0"/>
        <w:ind w:right="-360" w:hanging="0"/>
        <w:jc w:val="center"/>
        <w:rPr/>
      </w:pPr>
      <w:r>
        <w:rPr>
          <w:rStyle w:val="C44"/>
          <w:b/>
          <w:bCs/>
          <w:color w:val="000000"/>
        </w:rPr>
        <w:t>2 ч в неделю, 68 часов в год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451"/>
        <w:gridCol w:w="1174"/>
        <w:gridCol w:w="771"/>
        <w:gridCol w:w="8"/>
        <w:gridCol w:w="6"/>
        <w:gridCol w:w="7"/>
        <w:gridCol w:w="1376"/>
      </w:tblGrid>
      <w:tr>
        <w:trPr>
          <w:trHeight w:val="32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</w:tc>
        <w:tc>
          <w:tcPr>
            <w:tcW w:w="5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 программы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3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36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кт</w:t>
            </w:r>
          </w:p>
        </w:tc>
        <w:tc>
          <w:tcPr>
            <w:tcW w:w="13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-это м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ребе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стройство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ий союз равны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граница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за границу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России и их храните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сою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– наш экскурсов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внинам и гора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исках подземных кладовы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ре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 – краса Зем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орским простора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вера на ю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дяной пустын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лодной тундр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лес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ирокой степ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аркой пустын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еплого мор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- дети родной зем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ружестве с природо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беречь природ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, заповедники и национальные пар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умного сове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уть по реке време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уем с археолог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етопис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древней Рус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ый выб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ница Киевской Рус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 преемница Владим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Московского цар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ики Руси и землепроходц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ти к единств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оссийской импер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ь- Отечеству, честь- никому 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пу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Российская империя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 век театра и музы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вет изобразительного искус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исках справедлив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 бед и побе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авай страна огромная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фронт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 в России семьи такой 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еликой вой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1950- 1970х год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на тему «История России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троим будущее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а честь, когда есть, что е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ая сила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я душа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ни с себ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-это м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ребе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стройство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68 час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hanging="0"/>
        <w:jc w:val="center"/>
        <w:rPr>
          <w:rFonts w:ascii="Times New Roman" w:hAnsi="Times New Roman" w:cs="Times New Roman"/>
          <w:b/>
          <w:b/>
          <w:i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vanish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567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rFonts w:ascii="NewtonCSanPin;Times New Roman" w:hAnsi="NewtonCSanPin;Times New Roman" w:eastAsia="Times New Roman" w:cs="NewtonCSanPin;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ag11">
    <w:name w:val="Zag_11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2"/>
      <w:sz w:val="14"/>
      <w:szCs w:val="14"/>
      <w:shd w:fill="FFFFFF" w:val="clear"/>
    </w:rPr>
  </w:style>
  <w:style w:type="character" w:styleId="65pt">
    <w:name w:val="Основной текст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3"/>
      <w:szCs w:val="13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4"/>
      <w:szCs w:val="14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"/>
      <w:sz w:val="14"/>
      <w:szCs w:val="14"/>
      <w:shd w:fill="FFFFFF" w:val="clear"/>
    </w:rPr>
  </w:style>
  <w:style w:type="character" w:styleId="75pt0pt">
    <w:name w:val="Основной текст + 7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4"/>
      <w:szCs w:val="14"/>
      <w:shd w:fill="FFFFFF" w:val="clear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C33">
    <w:name w:val="c33"/>
    <w:basedOn w:val="Style14"/>
    <w:qFormat/>
    <w:rPr/>
  </w:style>
  <w:style w:type="character" w:styleId="C44">
    <w:name w:val="c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Текст_4п_Сверху"/>
    <w:basedOn w:val="Normal"/>
    <w:qFormat/>
    <w:pPr>
      <w:spacing w:lineRule="auto" w:line="240" w:before="80" w:after="0"/>
      <w:ind w:left="170" w:right="170" w:hanging="0"/>
      <w:jc w:val="both"/>
    </w:pPr>
    <w:rPr>
      <w:rFonts w:ascii="NewtonCSanPin;Times New Roman" w:hAnsi="NewtonCSanPin;Times New Roman" w:eastAsia="Times New Roman" w:cs="NewtonCSanPi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170" w:right="170" w:hanging="0"/>
      <w:jc w:val="both"/>
    </w:pPr>
    <w:rPr>
      <w:rFonts w:ascii="NewtonCSanPin;Times New Roman" w:hAnsi="NewtonCSanPin;Times New Roman" w:eastAsia="Times New Roman" w:cs="NewtonCSanPin;Times New Roman"/>
      <w:sz w:val="24"/>
      <w:szCs w:val="24"/>
      <w:lang w:val="en-US"/>
    </w:rPr>
  </w:style>
  <w:style w:type="paragraph" w:styleId="Style27">
    <w:name w:val="Кроссворд"/>
    <w:basedOn w:val="Normal"/>
    <w:qFormat/>
    <w:pPr>
      <w:spacing w:lineRule="auto" w:line="240" w:before="80" w:after="80"/>
      <w:ind w:left="170" w:right="170" w:hanging="0"/>
      <w:jc w:val="both"/>
    </w:pPr>
    <w:rPr>
      <w:rFonts w:ascii="NewtonCSanPin;Times New Roman" w:hAnsi="NewtonCSanPin;Times New Roman" w:eastAsia="Times New Roman" w:cs="NewtonCSanPin;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Zag1">
    <w:name w:val="zag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154" w:before="0" w:after="0"/>
      <w:jc w:val="both"/>
    </w:pPr>
    <w:rPr>
      <w:rFonts w:ascii="Times New Roman" w:hAnsi="Times New Roman" w:eastAsia="Times New Roman" w:cs="Times New Roman"/>
      <w:spacing w:val="2"/>
      <w:sz w:val="14"/>
      <w:szCs w:val="1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5:31:00Z</dcterms:created>
  <dc:creator>Федусь</dc:creator>
  <dc:description/>
  <cp:keywords/>
  <dc:language>en-US</dc:language>
  <cp:lastModifiedBy>User</cp:lastModifiedBy>
  <cp:lastPrinted>2011-09-26T10:21:00Z</cp:lastPrinted>
  <dcterms:modified xsi:type="dcterms:W3CDTF">2021-03-25T08:44:00Z</dcterms:modified>
  <cp:revision>12</cp:revision>
  <dc:subject/>
  <dc:title/>
</cp:coreProperties>
</file>