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7" w:type="dxa"/>
        <w:jc w:val="left"/>
        <w:tblInd w:w="-480" w:type="dxa"/>
        <w:tblLayout w:type="fixed"/>
        <w:tblCellMar>
          <w:top w:w="90" w:type="dxa"/>
          <w:left w:w="480" w:type="dxa"/>
          <w:bottom w:w="75" w:type="dxa"/>
          <w:right w:w="0" w:type="dxa"/>
        </w:tblCellMar>
      </w:tblPr>
      <w:tblGrid>
        <w:gridCol w:w="10707"/>
      </w:tblGrid>
      <w:tr>
        <w:trPr/>
        <w:tc>
          <w:tcPr>
            <w:tcW w:w="10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" w:right="30" w:hanging="0"/>
              <w:rPr>
                <w:rFonts w:ascii="Georgia" w:hAnsi="Georgia" w:eastAsia="Times New Roman" w:cs="Georgia"/>
                <w:b/>
                <w:b/>
                <w:bCs/>
                <w:color w:val="51AFEB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Georgia" w:ascii="Georgia" w:hAnsi="Georgia"/>
                  <w:b/>
                  <w:bCs/>
                  <w:color w:val="003479"/>
                  <w:sz w:val="24"/>
                  <w:szCs w:val="24"/>
                </w:rPr>
                <w:t>Опыт работы «Формирование основ безопасного поведения в быту, социуме, природе, у детей»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color w:val="999999"/>
                <w:sz w:val="17"/>
                <w:szCs w:val="17"/>
              </w:rPr>
            </w:pPr>
            <w:r>
              <w:rPr>
                <w:rFonts w:eastAsia="Times New Roman" w:cs="Georgia" w:ascii="Georgia" w:hAnsi="Georgia"/>
                <w:color w:val="999999"/>
                <w:sz w:val="17"/>
                <w:szCs w:val="17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 w:cs="Georgia" w:ascii="Georgia" w:hAnsi="Georgi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857500" cy="20859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eorgia" w:cs="Georgia" w:ascii="Georgia" w:hAnsi="Georgi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Выбранную тему считаю актуальной, так как уверена, что формирование основ безопасного поведения — сложный, непрерывный, систематический и последовательный процесс, который должен начинаться в дошкольном возрасте. От того, насколько успешно осуществляется этот процесс, во многом зависит дальнейшее безопасное существование детей в окружающей сред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Дошкольный возраст – важнейший период, когда формируется личность и закладываются прочные основы опыта по формированию основ безопасного поведения в быту, социуме, природе.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Безопасность – это один из главных критериев уровня жизни человека, а для маленького и неопытного ребенка безопасный образ жизни гарантирует здоровье и счастливое будущее. В настоящее время значительно изменились условия жизни человека, соответственно изменились и правила формирования основ безопасного поведения. Теперь они связаны с интенсивным движением транспорта на городских улицах, развитой сетью коммуникаций, большим скоплением народа, наличием предметов бытовой техники и электроники. Каждому взрослому хочется защитить своего малыша. Ребенок растет и учится быть самостоятельным, а значит, родителям и педагогам необходимо прививать ему культуру безопасного поведения в полном неожиданностей мир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b/>
                <w:bCs/>
                <w:color w:val="000000"/>
                <w:sz w:val="18"/>
                <w:szCs w:val="18"/>
              </w:rPr>
              <w:t>В связи с этим была определена цель работы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b/>
                <w:bCs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Разработать систему совместной деятельности воспитателя с детьми среднего возраста по формированию основ безопасного поведения в быту, социуме, природ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еред собой поставила следующие задачи, которые представлены на экране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b/>
                <w:bCs/>
                <w:color w:val="000000"/>
                <w:sz w:val="18"/>
                <w:szCs w:val="18"/>
              </w:rPr>
              <w:t>Задач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Изучить теоретические и методологические основы по формированию основ безопасного поведения в быту, социуме, природ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Разработать перспективный план и конспекты занятий в рамках комплексно – тематического планирования в детском саду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родолжать совершенствовать предметно-развивающею среду по формирование основ безопасного поведения в быту, социуме, природе, в групп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Новизна опыта состоит включение в образовательную деятельность мультимедийный презентации, которые обеспечивают наглядность, способствуют комплексному восприятию и лучшему запоминанию материал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b/>
                <w:bCs/>
                <w:color w:val="000000"/>
                <w:sz w:val="18"/>
                <w:szCs w:val="18"/>
              </w:rPr>
              <w:t>Теоретическим фундаментом опыта работы являют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К. Белая и В. Зимонина дают подробные рекомендации педагогам и родителям, предлагая конспекты занятий, целевых прогулок, бесед, записи игр театрализованные представлени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С.Мартынов, Т. Г. Хромцова, делают акцент в предупреждении бытового детского травматизма и выделяет 3 компонента безопасного поведения человека, единство и реальность которых существенно влияют на приобретение комфортного уровня взаимодействия личности и среды обитания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Исходя из теоретического анализа содержания понятия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безопасное поведение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 опыт безопасного поведения детей рассматривается как совокупность знаний о формирование основ безопасного поведения в быту, социуме, природ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Исходя из выше сказанного, разработала перспективный план, в который включила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Непрерывную образовательную деятельность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Кошкин дом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Опасные предметы дома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Дорожные знаки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 и т. д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росмотр видеоматериалов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равильное обращение с огнём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как правильно общаться с животным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как следует правильно разговаривать с незнакомцам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как следует кататься на лодке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как следует гулять в лесу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как вести себя на льду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азбука пешех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мультимедийных презентаций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Дорожные зна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Светофор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равила безопасности дошкольни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олезные продукт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рогулка в ле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Электроприборы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игровые проблемные ситу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огонь – друг или вра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дорожные зна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где живут витамины и. т. д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игровое моделирование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Безопасная дорога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/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Мой – друг Светофор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 и. т. д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игры-беседы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Безопасность в дом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Осторожно микроб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Безопасное поведение в природ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Дорожные знаки и др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игры-инсценировки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оехали!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Юные пожарны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равила дорожного движения и др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рогулки, экскурсии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рогулка на пищеблок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рогулка в мед. кабине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о территории детского сада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за территорию детского са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дидактические игры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"Источники опасности"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"Знаешь ли ты?"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"О чём говорит светофор"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"Четвёртый лишний "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"На прогулке"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"Телефон", итд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Итоговое мероприятие в рамках комплексно – тематического планирован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Дорожная безопасность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равила дорожного движения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витамины – опасно, или не опасно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Создание соответствующей предметно- пространственной развивающей среды является важным условием для формирования безопасного поведения у дошкольников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В группе создаются условия, макет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Улица города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 развивающие плакаты –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В гостях у Мойдодыра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Опасные предметы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Кому что нужно для работы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 дидактические игры —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Часы безопасности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Опасно-неопасно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Лото безопасности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Я знаю, что можно, что нельзя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Помощники на дороге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На чем люди ездят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Найди и назови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 полочка умных книг, иллюстрированные альбомы из серии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Безопасность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Здоровье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 атрибуты для сюжетно-ролевых игр, игрушк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Свою работу строю не только с детьми, но и с родителям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Вовлекаю их в единое образовательное пространство, используя различные форм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В этом году родителям было предложено анкетирование на тему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Формирование навыков безопасного поведения в быту детей дошкольного возраста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проведено родительское собрание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Безопасное поведение детей дома, в новогодние каникулы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были предложены различные консультации, по темам недели, например: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безопасного поведения на улице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безопасные предметы дома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 к их вниманию был предложен видео ролик на тему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Правила поведения зимой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Совместно с родителями был составлен и реализован краткосрочный, исследовательский проект 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000000"/>
                <w:sz w:val="18"/>
                <w:szCs w:val="18"/>
              </w:rPr>
              <w:t>«Безопасность на дорогах»</w:t>
            </w: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, с родителями были разработаны наглядные материалы, оказывающие развивающее воздействие и познавательную стимуляцию на детей, формирование у детей знания о культуре поведения на дороге, воспитанию ответственности за безопасность своей жизни и жизни других людей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  <w:t>Таким образом, в результате проведенной работы: Считаю цель работы достигнутой и задачи решенными. Благодаря созданию таких условий дети постепенно осваивают формирование основ безопасного поведения в быту, социуме, природе. Дети начинают выделять источники опасности в быту, способы обращения с потенциально опасными предметами домашнего обихода, понимают необходимость соблюдения мер предосторожности. Научившись поступать определенным образом в игровых условиях, воспроизводящих контакт с потенциально опасными предметами быта, дети намного увереннее чувствуют себя в реальной жизн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Georgia" w:hAnsi="Georgia" w:eastAsia="Times New Roman" w:cs="Georgia"/>
                <w:color w:val="000000"/>
                <w:sz w:val="18"/>
                <w:szCs w:val="18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kolnik.ru/obzh/725-opyt-raboty-formirovanie-osnov-bezopasnogo-povedeniya-v-bytu-sociume-prirode-u-deteiy-let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40:00Z</dcterms:created>
  <dc:creator>1</dc:creator>
  <dc:description/>
  <dc:language>en-US</dc:language>
  <cp:lastModifiedBy>1</cp:lastModifiedBy>
  <dcterms:modified xsi:type="dcterms:W3CDTF">2022-11-16T16:48:00Z</dcterms:modified>
  <cp:revision>1</cp:revision>
  <dc:subject/>
  <dc:title/>
</cp:coreProperties>
</file>