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Оценка уровня сформированности регулятивных универсальных учебных действий: методы, критерии и контрольно-измерительные материалы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Планируемые результ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едставляют собой систему обобщенных, личностно-ориентированных целей образования, допускающих дальнейшее уточнение и конкретизацию для определения и уточнения всех элементов, подлежащих формированию и оценк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егулятив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ействия обеспечивают организацию учащимся своей учебной деятельности. К ним относятся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целеполаг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ак постановка учебной задачи на основе соотнесения того, что уже известно и усвоено учащимся, и того, что еще неизвестно;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ланиров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определение последовательности промежуточных целей с учетом конечного результата; составление плана и последовательности действий;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огнозиров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предвосхищение результата и уровня усвоения, его временных характеристик;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нт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форме сличения способа действия и его результата с заданным эталоном с целью обнаружения отклонений и отличий от эталона;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ррек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внесение необходимых дополнений и корректив в план и способ действия в случае расхождения эталона, реального действия и его продукта;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цен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выделение и осознание учащимся того, что уже усвоено и что еще подлежит усвоению, осознание качества и уровня усвоения; волевая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аморегуля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ак способность к мобилизации сил и энергии; способность к волевому усилию - к выбору в ситуации мотивационного конфликта и к преодолению препятств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ниверсальные учебные действ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совокупность способов действия учащегося (а также связанных с ними навыков учебной работы), обеспечивающих его способность к самостоятельному усвоению новых знаний и умений, включая организацию этого процесс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государственный образовательный стандарт устанавливает требования к результатам обучающихся, освоивших основную образовательную программу начального общего образования: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ичностны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етапредметны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едметным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[4; пп. 9-12]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им из важнейших механизмов реализации Требований к результатам освоения основных образовательных программ Федерального государственного образовательного стандарта являются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ланируемые результ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Они представляют собой систему обобщенных, личностно-ориентированных целей образования, допускающих дальнейшее уточнение и конкретизацию для определения и уточнения всех элементов, подлежащих формированию и оценк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уемые результаты освоения основной образовательной программы, а именно метапредметные и личностные, определяют целостную систему универсальных учебных действий. Эта система учебных действий представлена в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«Программе формирования универсальных учебных действий у обучающихся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которая является одним из системообразующих компонентов содержательного раздела Основной образовательной программы начального общего образова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ниверсальные учебные действ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совокупность способов действия учащегося (а также связанных с ними навыков учебной работы), обеспечивающих его способность к самостоятельному усвоению новых знаний и умений, включая организацию этого процесс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м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характеристики регулятивных универсальных учебных действ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ервоклассников с учетом возрастных особенностей и субъектной позиции учащегося на урок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пределение цели учебной деятельности совместно с одноклассниками и учителе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гнозирование и составление плана учебной деятельности совместно с одноклассниками и учителе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нтроль и коррекция способа и результата решения учебной задачи по ранее составленному плану (эталону, образцу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ценка успешности решения учебной задачи по критериям, определенным совместно с одноклассниками и учител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бый интерес для практики работы образовательных учреждений представляют вопросы формирования и оценки регулятивных универсальных учебных действ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ритерии и показатели уровня сформированности регулятивных универсальных учебных действий младших школьнико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егулятивные универсальные учебные действ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беспечивают учащимся организацию их учебной деятельности. В таблице приведены уровни развития у младших школьников целеполагания, контроля и оценк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аблица 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ровни развития регулятивных универсальных учебных действий младших школьников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4574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046"/>
        <w:gridCol w:w="5858"/>
        <w:gridCol w:w="5670"/>
      </w:tblGrid>
      <w:tr>
        <w:trPr/>
        <w:tc>
          <w:tcPr>
            <w:tcW w:w="1457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ОВНИ РАЗВИТИЯ ЦЕЛЕПОЛАГАНИЯ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овни</w:t>
            </w:r>
          </w:p>
        </w:tc>
        <w:tc>
          <w:tcPr>
            <w:tcW w:w="5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азатели сформированности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веденческие индикато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формированности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Отсутствие цели</w:t>
            </w:r>
          </w:p>
        </w:tc>
        <w:tc>
          <w:tcPr>
            <w:tcW w:w="5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ъявляемое требование осознается лишь частично. Включаясь в работу, быстро отвлекается или ведет себя хаотично. Может принимать лишь простейшие цели (не предполагающие промежуточные цели-требования)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хо различает учебные задачи разного типа; отсутствует реакция на новизну задачи, не может выделить промежуточные цели, нуждается в пооперационном контроле со стоны учителя, не может ответить на вопросы о том, что он собирается делать или сделал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Принятие практической задачи</w:t>
            </w:r>
          </w:p>
        </w:tc>
        <w:tc>
          <w:tcPr>
            <w:tcW w:w="5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имает и выполняет только практические задачи (но не теоретические), в теоретических задачах не ориентируется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ет, что надо делать в процессе решения практической задачи; в отношении теоретических задач не может осуществлять целенаправленных действий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Переопределение познавательной задачи в практическую</w:t>
            </w:r>
          </w:p>
        </w:tc>
        <w:tc>
          <w:tcPr>
            <w:tcW w:w="5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имает и выполняет только практические задачи, в теоретических задачах не ориентируется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ет, что надо делать и сделал в процессе решения практической задачи; в отношении теоретических задач не может осуществлять целенаправленных действий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Принятие познавательной цели</w:t>
            </w:r>
          </w:p>
        </w:tc>
        <w:tc>
          <w:tcPr>
            <w:tcW w:w="5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ая познавательная цель сохраняется при выполнении учебных действий и регулирует весь процесс их выполнения; четко выполняется требование познавательной задачи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отно осуществляет решение познавательной задачи, не изменяя ее (не подменяя практической задачей и не выходя за ее требования), четко может дать отчет о своих действиях после принятого решения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Переопределение практической задачи в теоретическую</w:t>
            </w:r>
          </w:p>
        </w:tc>
        <w:tc>
          <w:tcPr>
            <w:tcW w:w="5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кнувшись с новой практической задачей, самостоятельно формулирует познавательную цель и строит действие в соответствии с ней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возможность решить новую практическую задачу объясняет отсутствие адекватных способов; четко осознает свою цель и структуру найденного способа.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Самостоятельная постановка учебных целей</w:t>
            </w:r>
          </w:p>
        </w:tc>
        <w:tc>
          <w:tcPr>
            <w:tcW w:w="5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 формулирует познавательные цели, выходя за пределы требований программы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вигает содержательные гипотезы, учебная деятельность приобретает форму активного исследования способов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ОВНИ РАЗВИТИЯ КОНТРОЛЯ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овни</w:t>
            </w:r>
          </w:p>
        </w:tc>
        <w:tc>
          <w:tcPr>
            <w:tcW w:w="5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азатели сформированности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полнительный диагностический признак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Отсутствие контроля</w:t>
            </w:r>
          </w:p>
        </w:tc>
        <w:tc>
          <w:tcPr>
            <w:tcW w:w="5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ник не контролирует учебные действия, не замечает допущенных ошибок.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ник не умеет обнаружить и исправить ошибку даже по просьбе учителя, некритично относится к исправленным ошибкам в своих работах и не замечает ошибок других учеников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Контроль на уровне непроизвольного внимания</w:t>
            </w:r>
          </w:p>
        </w:tc>
        <w:tc>
          <w:tcPr>
            <w:tcW w:w="5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носит случайный непроизвольный характер, заметив ошибку, ученик не может обосновать своих действий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уя неосознанно, предугадывает правильное направление действия; сделанные ошибки исправляет неуверенно, в малознакомых действиях ошибки допускает чаще, чем в знакомых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Потенциальный контроль на уровне произвольного внимания</w:t>
            </w:r>
          </w:p>
        </w:tc>
        <w:tc>
          <w:tcPr>
            <w:tcW w:w="5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ник осознает правило контроля, но одновременное выполнение учебных действий и контроля затруднено; ошибки ученик исправляет и объясняет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ссе решения задачи контроль затруднен, после решения ученик может найти и исправить ошибки, в многократно повторенных действиях ошибок не допускает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Актуальный контроль на уровне произвольного внимания</w:t>
            </w:r>
          </w:p>
        </w:tc>
        <w:tc>
          <w:tcPr>
            <w:tcW w:w="5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ссе выполнения действия ученик ориентируется на правило контроля и успешно использует ее в процессе решения задач, почти не допуская ошибок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шибки исправляет самостоятельно, контролирует процесс решения задачи другими учениками, при решении новой задачи не может скорректировать правило контроля новым условиям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Потенциальный рефлексивный контроль</w:t>
            </w:r>
          </w:p>
        </w:tc>
        <w:tc>
          <w:tcPr>
            <w:tcW w:w="5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ая новую задачу ученик применяет старый неадекватный способ, с помощью учителя обнаруживает неадекватность способа и пытается ввести коррективы.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, соответствующие усвоенному способу выполняются безошибочно. Без помощи учителя не может обнаружить несоответствие усвоенного способа действия новым условиям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Актуальный рефлексивный контроль</w:t>
            </w:r>
          </w:p>
        </w:tc>
        <w:tc>
          <w:tcPr>
            <w:tcW w:w="5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 обнаруживает ошибки, вызванные несоответствие усвоенного способа действия и условий задачи и вносит коррективы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ирует соответствие выполняемых действий способу, при изменении условий вносит коррективы в способ действия до начала решения</w:t>
            </w:r>
          </w:p>
        </w:tc>
      </w:tr>
      <w:tr>
        <w:trPr/>
        <w:tc>
          <w:tcPr>
            <w:tcW w:w="1457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ОВНИ РАЗВИТИЯ ОЦЕНКИ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овни</w:t>
            </w:r>
          </w:p>
        </w:tc>
        <w:tc>
          <w:tcPr>
            <w:tcW w:w="5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веденческие индикаторы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Отсутствие оценки</w:t>
            </w:r>
          </w:p>
        </w:tc>
        <w:tc>
          <w:tcPr>
            <w:tcW w:w="5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ник не умеет, не пытается и не испытывает потребности в оценке своих действий – ни самостоятельной, ни по просьбе учителя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цело полагается на отметку учителя, воспринимает ее некритически (даже в случае явного занижения), не воспринимает аргументацию оценки; не может оценить свои силы относительно решения поставленной задачи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Адекватная ретроспективная оценка</w:t>
            </w:r>
          </w:p>
        </w:tc>
        <w:tc>
          <w:tcPr>
            <w:tcW w:w="5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ет самостоятельно оценить свои действия и содержательно обосновать правильность или ошибочность результата, соотнося его со схемой действия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итически относится к отметкам учителя; не может оценить своих возможностей перед решением новой задачи и не пытается этого делать; может оценить действия других учеников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Неадекватная прогностическая оценка</w:t>
            </w:r>
          </w:p>
        </w:tc>
        <w:tc>
          <w:tcPr>
            <w:tcW w:w="5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тупая к решению новой задачи, пытается оценить свои возможности относительно ее решения, однако при этом учитывает лишь факт того, знает ли он ее или нет, а не возможность изменения известных ему способов действия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бодно и аргументировано оценивает уже решенные им задачи, пытается оценивать свои возможности в решении новых задач, часто допускает ошибки, учитывает лишь внешние признаки задачи, а не ее структуру, не может этого сделать до решения задачи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Потенциально адекватная прогностическая оценка</w:t>
            </w:r>
          </w:p>
        </w:tc>
        <w:tc>
          <w:tcPr>
            <w:tcW w:w="5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тупая к решению новой задачи, может с помощью учителя оценить свои возможности в ее решении, учитывая изменения известных ему способов действий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жет с помощью учителя обосновать свою возможность или невозможность решить стоящую перед ним задачу, опираясь на анализ известных ему способов действия; делает это неуверенно, с трудом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Актуально адекватная прогностическая оценка</w:t>
            </w:r>
          </w:p>
        </w:tc>
        <w:tc>
          <w:tcPr>
            <w:tcW w:w="5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тупая к решению новой задачи, может самостоятельно оценить свои возможности в ее решении, учитывая изменения известных способов действия.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 обосновывает еще до решения задачи свои силы, исходя из четкого осознания усвоенных способов и их вариаций, а также границ их применен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ритериям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ценке личностных и метапредметных результатов выступают виды универсальных учебных действий, относящихся к соответствующей группе результатов. 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казателя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являются уровни сформированности универсальных учебных действий относительно их характеристи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казателями при оценке регулятивных универсальных учебных действий являются следующие характеристики (приводим характеристики для учащихся первых классов)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пределение цели учебной деятельности самостоятельно или совместно с одноклассниками и учителе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ставление плана (алгоритма) решения учебной задач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уществление контроля и коррекции способа и результата решения учебной задач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ценивание успешности решения учебной задач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а регулятивных универсальных учебных действий может проводиться с помощью специально сконструированных типовых задач и методик. Более полно критерии оценивания регулятивных универсальных учебных действий и типовые диагностические задачи представлены в таблиц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аблица 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ритерии оценивания регулятивных универсальных учебных действий»</w:t>
      </w:r>
    </w:p>
    <w:tbl>
      <w:tblPr>
        <w:tblW w:w="1429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79"/>
        <w:gridCol w:w="4015"/>
        <w:gridCol w:w="3686"/>
        <w:gridCol w:w="4110"/>
      </w:tblGrid>
      <w:tr>
        <w:trPr>
          <w:trHeight w:val="1605" w:hRule="atLeast"/>
        </w:trPr>
        <w:tc>
          <w:tcPr>
            <w:tcW w:w="2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гулятив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ые критерии оцен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иповые диагностические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6,5 -7 лет)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иповые диагностические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-4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10,5 - 11 л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еполаг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учебной задачи на основе соотнесения того, что уже известно и усвоено учащимся, и того, что еще неизвестно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кладывание узора из куб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ика оценки уровня сформированност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авторы Г.В. Репкина, Е.В. Заика)</w:t>
            </w:r>
          </w:p>
        </w:tc>
      </w:tr>
      <w:tr>
        <w:trPr>
          <w:trHeight w:val="1215" w:hRule="atLeast"/>
        </w:trPr>
        <w:tc>
          <w:tcPr>
            <w:tcW w:w="2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кладывание узора из куб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гностика особенностей развития поискового план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методика А.З. За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ика оценки уровня сформированност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авторы Г.В. Репкина, Е.В. Заика)</w:t>
            </w:r>
          </w:p>
        </w:tc>
      </w:tr>
      <w:tr>
        <w:trPr>
          <w:trHeight w:val="300" w:hRule="atLeast"/>
        </w:trPr>
        <w:tc>
          <w:tcPr>
            <w:tcW w:w="2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гноз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восхищение результата и уровня усвоения, его временных характеристик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кладывание узора из кубиков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2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форме сличения способа действия и его результата с заданным эталоном с целью обнаружения отклонений и отличий от эталона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кладывание узора из куб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роба на внимание (поиск различий в изображения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а на внимание (П.Я. Гальперин и С.Л. Кабыльницк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ика оценки уровня сформированност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авторы Г.В. Репкина, Е.В. Заика)</w:t>
            </w:r>
          </w:p>
        </w:tc>
      </w:tr>
      <w:tr>
        <w:trPr>
          <w:trHeight w:val="735" w:hRule="atLeast"/>
        </w:trPr>
        <w:tc>
          <w:tcPr>
            <w:tcW w:w="2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сение необходимых дополнений и корректив в план и способ действия в случае расхождения эталона, реального действия и его продукта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кладывание узора из куб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а на внимание (П.Я. Гальперин и С.Л. Кабыльницкая)</w:t>
            </w:r>
          </w:p>
        </w:tc>
      </w:tr>
      <w:tr>
        <w:trPr>
          <w:trHeight w:val="1080" w:hRule="atLeast"/>
        </w:trPr>
        <w:tc>
          <w:tcPr>
            <w:tcW w:w="2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ение и осознание учащимся того что уже усвоено и что еще подлежит усвоению, осознание качества и уровня усвоения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кладывание узора из куб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ика оценки уровня сформированност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авторы Г.В. Репкина, Е.В. Заика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м показатели регулятивных и познавательных универсальных учебных действий обучающихся первых класс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казатели сформированности регулятивных универсальных учебных действ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ервокласснико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нятие и сохранение цели учебной деятельности, определенной учителе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ействие по инструкц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ланирование действий в соответствии с поставленной задач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полнение заданий по предложенному алгоритм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пределение способа действ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уществление контроля способа и результата решения учебной задачи по ранее составленному плану (эталону, образцу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ценивание успешности решения учебной задачи по критериям, определённым совместно с одноклассниками и учител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затели сформированности регулятивных универсальных учебных действий учащихся 2-4 классов определяются по аналогии с учетом возрастных особенностей и субъектной позиции учащегося на уроке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 представления результа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ы оценки уровня сформированности регулятивных универсальных учебных действий младших школьников могут быть представлены в следующей форм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ценочный лист уровня сформированности регулятивных УУ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4721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4"/>
        <w:gridCol w:w="1829"/>
        <w:gridCol w:w="1985"/>
        <w:gridCol w:w="1984"/>
        <w:gridCol w:w="2410"/>
        <w:gridCol w:w="2268"/>
        <w:gridCol w:w="1843"/>
        <w:gridCol w:w="1848"/>
      </w:tblGrid>
      <w:tr>
        <w:trPr>
          <w:trHeight w:val="3995" w:hRule="atLeast"/>
        </w:trPr>
        <w:tc>
          <w:tcPr>
            <w:tcW w:w="5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 обучающегос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Целеполагани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становка учебной задачи на основе соотнесения того, что уже известно и усвоено учащимся, и того, что еще неизвестно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ланирование –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огнозирование –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восхищение результата и уровня усвоения, его временных характерист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нтроль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форме сличения способа действия и его результата с заданным эталоном с целью обнаружения отклонений и отличий от эталона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ррекция –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сение необходимых дополнений и корректив в план и способ действия в случае расхождения эталона, реального действия и его продукта</w:t>
            </w:r>
          </w:p>
        </w:tc>
        <w:tc>
          <w:tcPr>
            <w:tcW w:w="1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ценк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-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ение и осознание учащимся того что уже усвоено и что еще подлежит усвоению, осознание качества и уровня усво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0 – учебное действие не Средний показатель по классу сформирова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- учебное действие сформировано на низком уровн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– учебное действие сформировано на среднем уровн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– учебное действие сформировано на высоком уровн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ниторинг сформированности регулятивных универсальных учебных действий в соответствии с требованиями Федерального государственного образовательного стандарта может проводиться как с помощью специально сконструированных типовых задач и методик, так и в рамках проведения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итогового оцени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казатели сформированности универсальных учебных действий при выполнении заданий ИКР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свод по классу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480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30"/>
        <w:gridCol w:w="739"/>
        <w:gridCol w:w="750"/>
        <w:gridCol w:w="1008"/>
        <w:gridCol w:w="870"/>
        <w:gridCol w:w="1160"/>
        <w:gridCol w:w="781"/>
        <w:gridCol w:w="999"/>
        <w:gridCol w:w="1053"/>
        <w:gridCol w:w="1123"/>
        <w:gridCol w:w="918"/>
        <w:gridCol w:w="849"/>
        <w:gridCol w:w="432"/>
        <w:gridCol w:w="1029"/>
        <w:gridCol w:w="357"/>
        <w:gridCol w:w="922"/>
        <w:gridCol w:w="270"/>
        <w:gridCol w:w="1010"/>
      </w:tblGrid>
      <w:tr>
        <w:trPr/>
        <w:tc>
          <w:tcPr>
            <w:tcW w:w="53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3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3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азатели сформированности универсальных учебных действий при выполнении заданий ИКР</w:t>
            </w:r>
          </w:p>
        </w:tc>
        <w:tc>
          <w:tcPr>
            <w:tcW w:w="3588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овень самостоятельности учащихся при выполнении ИКР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5723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4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кий уровень самостоятельности</w:t>
            </w:r>
          </w:p>
        </w:tc>
        <w:tc>
          <w:tcPr>
            <w:tcW w:w="1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уровень самостоятельности</w:t>
            </w:r>
          </w:p>
        </w:tc>
        <w:tc>
          <w:tcPr>
            <w:tcW w:w="12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зкий уровень самостоятельности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и коррекция резуль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по предложенному алгоритму</w:t>
            </w:r>
          </w:p>
        </w:tc>
        <w:tc>
          <w:tcPr>
            <w:tcW w:w="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способа действий, алгоритма при выполнении заданий и следование ему</w:t>
            </w:r>
          </w:p>
        </w:tc>
        <w:tc>
          <w:tcPr>
            <w:tcW w:w="1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показатель уровня сформированности регулятивных УУД</w:t>
            </w:r>
          </w:p>
        </w:tc>
        <w:tc>
          <w:tcPr>
            <w:tcW w:w="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ысловое чтение</w:t>
            </w:r>
          </w:p>
        </w:tc>
        <w:tc>
          <w:tcPr>
            <w:tcW w:w="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, сравнение, классификация, использование знаково-символических средств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выявить, установить закономерность, установить связь между арифметическим действием и условием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ый поиск</w:t>
            </w:r>
          </w:p>
        </w:tc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свободного речевого высказывания в письменной форме</w:t>
            </w:r>
          </w:p>
        </w:tc>
        <w:tc>
          <w:tcPr>
            <w:tcW w:w="12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показатель уровня сформированности познавательных УУД</w:t>
            </w:r>
          </w:p>
        </w:tc>
        <w:tc>
          <w:tcPr>
            <w:tcW w:w="13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исок литератур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проектировать универсальные учебные действия в начальной школе: от действия к мысли: пособие для учителя / А.Г. Асмолов, Г.В. Бурменская, И.А. Володарская и др.; под ред. А.Г. Асмолова. – М.: Просвещение, 2011. – 152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рмативно-правовые и учебно-методические материалы по введению и реализации федерального государственного образовательного стандарта начального общего образования (из опыта работы образовательных организаций Ставропльского края) методическое пособие / авт.-сост.: О.Н. Хижнякова, В.В. Журавлева, Н.В. Астрецова; под ред. А.Ф. Золотухиной - Ставрополь, 2014. – 116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уемые результаты начального общего образования / под ред. Г.С. Ковалевой, О.Б. Логиновой. – М.: Просвещение, 2009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государственный образовательный стандарт начального общего образования (утвержден Приказом Минобрнауки России от 6 октября 2009 г. N 373, зарегистрирован в Минюсте России 22 декабря 2009 г., регистрационный номер 17785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5:56:00Z</dcterms:created>
  <dc:creator>Евгения Болонкина</dc:creator>
  <dc:description/>
  <dc:language>en-US</dc:language>
  <cp:lastModifiedBy>Евгения Болонкина</cp:lastModifiedBy>
  <dcterms:modified xsi:type="dcterms:W3CDTF">2022-11-16T16:18:00Z</dcterms:modified>
  <cp:revision>1</cp:revision>
  <dc:subject/>
  <dc:title/>
</cp:coreProperties>
</file>