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мятка для родителей и учащихся «Мой безопасный маршрут</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едования «Дом - Школа -Д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сть 1. Общая ча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ршрут движения школьника "дом-школа-дом" - это документ, в котором сочетается схема и описание рекомендуемого пути движения школьника из дома в школу и обрат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аршрут "дом-школа-дом" разрабатывается родителями с участием школь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ь маршрута "дом-школа-д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высить безопасность движения ребенка в школу и обрат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учить ребенка ориентироваться в дорожных ситуациях на пути движения в школу ииз школ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Маршрут в школу должен быть не обязательно самым коротким, не обязательно самымбыстрым, но обязательно - самым безопасным для вашего ребен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ать с ребенком над выработкой навыков безопасности необходимо регулярно, постепенно и в интересной для него форме. Пусть у него выработаются устойчивыерефлексы в соблюдении основных правил уличной безопасности.</w:t>
      </w:r>
    </w:p>
    <w:p>
      <w:pPr>
        <w:pStyle w:val="Normal"/>
        <w:spacing w:lineRule="auto" w:line="240" w:before="280" w:after="280"/>
        <w:jc w:val="both"/>
        <w:rPr/>
      </w:pPr>
      <w:r>
        <w:rPr>
          <w:rFonts w:eastAsia="Times New Roman" w:cs="Times New Roman" w:ascii="Times New Roman" w:hAnsi="Times New Roman"/>
          <w:b/>
          <w:bCs/>
          <w:sz w:val="24"/>
          <w:szCs w:val="24"/>
          <w:lang w:eastAsia="ru-RU"/>
        </w:rPr>
        <w:t xml:space="preserve">Часть 2. Составление Маршрута </w:t>
      </w:r>
      <w:r>
        <w:rPr>
          <w:rFonts w:eastAsia="Times New Roman" w:cs="Times New Roman" w:ascii="Times New Roman" w:hAnsi="Times New Roman"/>
          <w:sz w:val="24"/>
          <w:szCs w:val="24"/>
          <w:lang w:eastAsia="ru-RU"/>
        </w:rPr>
        <w:t>«ДОМ-ШКОЛА-Д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товя ребенка самостоятельно ходить в школу, для снижения риска детского травматизма и предупреждения опасных ситуаций,ВЫ долж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овести хотя бы один разговор с ребёнком по безопасному поведению на улице.Пусть дети в начале разговора назовут те разновидности опасности, с которыми им приходится встречаться на улице. Если есть возможность, то предварительно уточните удетей об опасностях, с которыми, как они считают, дети могут столкнуться по дороге в школу, а потом сопоставьте со своими наблюдениями. Очень часто представление взрослых и детей об опасностях, подстерегающих их на улице, не совпадает. Стоит особенно подробно разобрать все возможные ситуации. Список опасностей может быть,например, следующим: движущиеся автомобили, оживленные дороги и все, что с ними связано; автомобили и другие транспортные средства, припаркованные во дворах и на обочинах дорог; постройки, деревья и прочие объекты, закрывающие обзор пешеходам;скользкие дороги и тротуары; канализационные люки; строительные леса, лестницы и т.п.;сосульки на крышах домов в зимне-весенний период; отсутствие освещения; животные(агрессивные уличные и домашние собаки; кошки и птицы как источник переносаинфекций и пр.); люди, склонные к агрессивному поведению (пьяные, неадекватные и т.п.);уличные грабители и хулиганы. Задача родителей - не запугать детей, а предупредитьих о возможных опасностях. Для особо впечатлительных пугающие истории могут стать источником страхов, нарушить нормальную адаптацию к внешнему миру, вызватьчрезмерную боязливость, тревожность, превратить в неврастеников. Поэтому при проведении бесед на данную тему родители должны быть внимательны и учитывать индивидуальные психологические особенности каждого ребён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ойти с ним все близлежащие улицы, отмечая потенциально опасные места. При выборе безопасного варианта выбираются места перехода улиц наиболее легкие и безопасные для ребенка. Пешеходный переход со светофором более безопасный, чемпешеходный переход без светофора, улица и участки, где не затруднен переход проезжейчасти (нет густых кустов, деревьев, стоящих машин,  особенно крупногабаритных), более безопасна,чем улица со стоящими машинами и другими предметами,  закрывающимиобзор и т.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означьте «островки безопасности». Ими могут быть: школа (там почти всегда есть охранник), продуктовый магазин и банк (по той же причине), отделение милиции, часть пожарной охраны, библиотека и т.п.</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Разработайте маршрут движения ребенка «ДОМ-ШКОЛА-ДОМ». Пройдите с ребенком этим маршрутом в спокойном темпе, засеките время движения по данному маршрут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рисуйте план разработанного маршрута, нанеся его на схему расположения улиц от дома до школы. При оформлении маршрута на листе сплошной линией со стрелкой под цифрой "1" над линией обозначается путь движения из дома в школу, путь из школы домой обозначается так же, возможно другим цветом, только над линией ставится цифра"2".Укажите на плане время движения. Сделайте копию плана маршрута, укажите на нем имена, отчества номера телефонов обоих родителей, имя фамилию и номер телефона ребенка, отдайте копию плана маршрута классному руководител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ключите договор с ребенком, согласно которому он будет двигаться только по согласованному с вами безопасному маршруту, не будет нигде срезать путь, а также не будет оставаться на школьном дворе, когда все одноклассники уже разошлись по дом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договор - основа уличной безопасности. Но в первое время установите негласный контроль за передвижениями ребен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сть 3. Порядок использования маршрута "ДОМ-ШКОЛА-Д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ле составления маршрута родители, сопровождающие сына или дочь в школу и обратно (в первые одну-две недели посещения школы для первоклассника и несколько раз: - для учащихся старших классов, которые ранее уже ходили в школу самостоятельно, добиваются практического овладения школьниками методами безопасного движения по маршруту, понимания ими всех опасностей, которые указаны в описанном маршруте.</w:t>
      </w:r>
    </w:p>
    <w:p>
      <w:pPr>
        <w:pStyle w:val="Normal"/>
        <w:spacing w:lineRule="auto" w:line="240" w:before="280" w:after="280"/>
        <w:jc w:val="both"/>
        <w:rPr/>
      </w:pPr>
      <w:r>
        <w:rPr>
          <w:rFonts w:eastAsia="Times New Roman" w:cs="Times New Roman" w:ascii="Times New Roman" w:hAnsi="Times New Roman"/>
          <w:sz w:val="24"/>
          <w:szCs w:val="24"/>
          <w:lang w:eastAsia="ru-RU"/>
        </w:rPr>
        <w:t>2. Сопровождая школьника, родители отрабатывают привычку заблаговременноговыхода из дома, отсутствия спешки, перехода улицы только шагом. Строго под прямым углом, не наискосок, тщательного осмотра дороги перед переходом, даже если она пустын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райне важно добиваться, чтобы любой предмет, мешающий осмотреть улицу,  сампо себе рассматривался школьниками как сигнал опас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вижение в школу используется как учебная программа по отработке навыков наблюдения и оценки обстанов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важаемые родители, Ваш ребенок долж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ть принимать своевременное решение, когда бежать и звать на помощь, а когда просто быть наче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знать свой рай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приближаться к густым кустам, насаждениям деревьев, заброшенным дом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ть все безопасные места, где можно укрыться и получить помощ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ть, что, отделившись от группы, он становится более уязвим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привлекать к себе внимание вызывающим поведением и ценными вещ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стро обращаться в полицию в случае инцидентов или преступ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ть правила дорожного дви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мятка для родителей по правилам дорожного дви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Многие родители, не понимая этого, личным примером обучают детей неправильному поведе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ходясь с ребенком на проезжей части, не спешите, переходите дорогуразмеренным шагом. Иначе вы научите спешить там, где надо наблюдать и обеспечитьбезопас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Из автобуса, троллейбуса, трамвая, такси выходите первыми. В противном случае ребенок может упасть или побежать на проезжую ча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влекайте ребенка к участию в ваших наблюдениях за обстановкой на дороге,показывайте ему те машины, которые готовятся поворачивать, едут с большой скоростьюи т.д.Учите ребенка оценивать скорость и направление будущего движения маш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 посылайте ребенка переходить или перебегать дорогу впереди вас - этим вы обучаете его идти через дорогу, не глядя по сторонам. Маленького ребенка надо крепко держать за руку, быть готовым удержать при попытке вырваться - это типичная причина несчастных случае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чите ребенка смотреть. У ребенка должен быть выработан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чите ребенка замечать машину. Иногда ребенок не замечает машину и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цикл издалека. Научите его всматриваться вда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вердо усвойте сами и научите ребенка, что входить в любой вид транспорта и выходить из него можно только тогда, когда он стоит. Объясните ребенку, почему нельзя прыгать на хо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важаемые Школьники, Вы должны знать:</w:t>
      </w:r>
    </w:p>
    <w:p>
      <w:pPr>
        <w:pStyle w:val="Normal"/>
        <w:numPr>
          <w:ilvl w:val="0"/>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ходе из дома часто обзор улицы может быть затруднен деревьями, кустами.Школьник переходит улицу в установленном месте, только внимательно ее осмотрев.Переходить нужно шагом. Недопустимо бегать через дорогу, стараясь успеть на автобус. Из дома надо выйти заблаговременно, чтобы не спешить. Если на улице возможны стоящие машины, они могут затруднять обзор, будьте вниматель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переход не регулируется светофором, знайте, что когда приближа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ик или автобус, сзади него может быть не видна другая машина! Машину лучше пропустить и пропустив ее подождать пока она отъедет подальше. Ведь когда машина близко за ней могут быть не видны встречные маш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переход улицы регулируется светофором, идти можно только на зеленый свет. Если горит красный иди желтый -идти нельзя, даже если машины нет. Надо уважать правила так же, как их уважают водители. При переходе на зеленый свет надо тоже наблюдать за обстановкой, замечать машины, которые в этот момент готовятся к повороту направо или налево, пересекая путь движения пешехо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д переходом улицы, на которой стоит школа, можно встретить товарищей и отвлечься от обзора за дорогой. Перед переходом внимательно осмотреть улицу.Переходить только шагом, разговоры прекрат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выхода из школы идти только шагом! Большая часть происшествий возникает во время выхода детей из школы. Поэтому будьте особенно вниматель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асто дети бегут к дому плохо осматривая улицу. Есть возможность увидеть родных или знакомых, что способствует пересечению дороги бегом. Не спешите к дому!Переходите только шагом. Внимательно осмотрите улицу. Будьте особо осторожны,если есть кусты, деревья, стоящие маш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8:11:00Z</dcterms:created>
  <dc:creator>Лида</dc:creator>
  <dc:description/>
  <dc:language>en-US</dc:language>
  <cp:lastModifiedBy>Лида</cp:lastModifiedBy>
  <dcterms:modified xsi:type="dcterms:W3CDTF">2017-01-30T18:11:00Z</dcterms:modified>
  <cp:revision>2</cp:revision>
  <dc:subject/>
  <dc:title/>
</cp:coreProperties>
</file>