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ерспективный план по ознакомлению с профессиями старших дошкольнико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работала: воспитатель  Чигина Е.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61"/>
        <w:gridCol w:w="3379"/>
        <w:gridCol w:w="33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яц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фессия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ические приё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питатель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ь представление о важности профессии стро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ь представления об объектах, возводимых строителями, их разнообразии и функ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епить знания о работе воспитателя, чем он занимается в детском саду. Развивать чувство благодарности к профессии воспитатель, желание оказывать посильную помощ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ссказ воспита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еседа со строите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ссматривание иллюстр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экскурсии по улицам города, на строй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чтение произведений: сказки «Теремок», произведений «Кто построил этот дом?» Баруздина, «Здесь будет город» А. Маркуши, «Как метро строили» Ф. Ле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исование «Строительство дом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зготовление атрибутов для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еседы: «Кто и как работает в детском саду», «Почему мне нравится ходить в детский са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исование на тему: «Наши воспитател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дбор атрибутов для игры в «детский са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одуктивная деятельность: изготовление поздравительных открыток ко «Дню воспитателя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Логопед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фекто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теринар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с важностью профессии учителя. Формировать правила поведения в школе. Воспитывать желание уч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чь детям заинтересоваться деятельностью ветеринарного вра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ь представление о больнице для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лнить словарный запас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Экскурсия в шко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еседа с учите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чтение произведений Л. Воронковой «Подружки идут в школу», Э. Мошковской «Мы играем в школу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зучивание стихов про школу, загадывание и составление загад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полнение атрибутами сюжетно-ролевой игры «Шко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ссматривание медицинских инстру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чтение сказки К. Чуковского «Доктор Айболит», В. Маяковского «Кем быть», Александровой «Дозор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збор проблемной ситуации «У тебя заболел котёнок?», «Вызов врач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исование «Моё любимое животно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зготовление атрибутов к игр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ицейский, инспектор ГБД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 МЧС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ить представления детей о людях, наблюдающих за порядком на дорогах. Следят, чтобы водители и пешеходы не нарушали правила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ять представления об отважных профессиях. Для того, чтобы совершать подвиги, надо заниматься спортом, вести здоровый образ жизни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Целевая прогулка по улицам го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ссказ родителя, инспектора ГБД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гровое упражнение «Сигналы жезла регулировщик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облемная ситуация»Что будет, если исчезнет полиц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чтение С. Михалкова «Дядя Стёп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зготовление атрибутов  для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ссматривание иллюстр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осмотр телепере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еседа «Как работают пожарны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чтение С. Маршака «Пожар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экскурсия в пожарную ча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одуктивная деятельность: «Плакаты о противопожарной безопасности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удож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карь(пова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тной (шве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ь представления об условиях, в которых работает художник. Упражнять в узнавании и назывании разных жанров живописи: пейзаж, портрет, натюрморт; изобразительных материалов: масляные краски, акварель, уголь, холст, мольберт, палитра. Развивать интерес к изобразите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ширять представление дошкольников о профессии пекаря, о людях, которые снабжают нас хлебом 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олжать знакомить с профессией портной. Развивать творческие способности. Обогащать речевой словар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ссматривание портретов, натюрмортов, пейзаж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ссматривание фотопортретов ит.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гры: «Портрет моего друга», «Нарисуй себя»; «Что нужно художнику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еседа: «Кто такой человек-творец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сматривание репродукций, слайдов, фотограф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лепка из солёного те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сюжетно-ролевая игра  «Магазин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полнить развивающею среду   атрибутами  к С\И «Атель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альбом ткан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мотр  виртуальной  экскурсии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тист цир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пози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урналист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олжать знакомить с профессиями циркового искусства (Жонглёр, акробат, фокусник, клоун, дрессировщик). Закрепить знания об особенностях этих профессий. Закреплять правила поведения в цирке. Развивать творческие способности. Обогащать речевой словарь: арена, занавес, купол, фак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олжать знакомить с профессией композитора. Упражнять в названии и узнавании различных жанров музыки (марш, танец, песня…), музыкальных инструментах (фортепьяно, скрипка, гита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 слышать красоту музыкального произведения, её характерные особенности. Предложить представить какие чувства испытал композитор, когда писал эту музыку. Развивать вообра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ить представление о профессии журнал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налисты готовят репортажи, берут интервью, транслируются по телевидению и радио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ссматривание иллюстр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еседа: «Что вы видели в цирк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гровое упражнение: «Покажи фокус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южетно ролевая игра «Цирк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одуктив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леты в цирк, изготовление афи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лушание различных музыкальных произве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гры «Что подсказывает музыка?», «Какой музыкальный инструмент?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раматизация музыкальных пьес, сказ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гры на музыкальных инструмен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южетно-ролевая игра: «Концер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осмотр фрагментов телепере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рассказ воспита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гровая ситуация «Ты берёшь интервью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еседа «Как нам организовать детское телевидени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ётч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давец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конкретные представления о герое-войне, нравственной сущности его подвига во имя своей Родины. Обогащать знания о подвиге войнах-танкистах, войнах-моряках. Расширять представления о типах военных кораблей: подводная лодка, крейсер, эсминец, авианосец, ракетный катер, танкодесантный корабль. Воспитывать чувство патриотизма, восхищение героизмом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ять знания о работе лётчиков. Закрепление знаний о воздушном транспорте. Знакомство с работой аэро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ять знания о работе продавца. Продавцы продают товар. Они их показывают, дают покупателям советы. Работник торговли доброжелательный, коммуникабельный человек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Экскурсии памятникам, к местам боевой сла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ссматривание буклетов о войнах-геро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чтение Л. Кассиля «Памятник советскому солдату», В. Никольского «Что умеют танкисты», Я. Длугаленского «Что умеют солдат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зготовление атрибутов к иг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еседа «Кто работает в аэропорту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чтение произведений: И. Винокурова «На аэродром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осмотр фотографий о лётчик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исование, лепка, конструирование «Самолёт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зготовление атрибутов к иг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Экскурсии, целевые прогулки к магази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ссказ воспита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ссказ ребёнка «Мы с мамой ходили в магазин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одуктивная деятельность: изготовление атрибут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ктёр теат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иса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зайнер 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олжать знакомить с таким видом искусства, как театр. Закрепить знания об основных атрибутах театра. Формировать навыки поведения в театре. Развивать творческие способности. Обогащать речевой словарь: сцена, занавес, партер, амфитеа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олжать знакомить с профессией писатель. Упражнять в узнавании и назывании различных литературных жанров (стихи, рассказы, сказки, произведения малых фольклорных групп). Учить видеть красоту литературных произведений, их основную цель. Развивать творческие способ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с профессией дизайнер. Объяснить, что слово «дизайнер» обознача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ами предметы прошедшие художественное конструир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вид искус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) деятельность художни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ь представление, существуют дизайнеры интерьеров, дизайнер одежды (модельер). Главные критерии ценности дизайнера это красота и функциональность, т.е. соответствует назначению предмета, его функции, польза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гры-драмат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гры с использованием пантомимы, мим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ссматривание иллюстр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чтение: Н. Евреинов «Что такое театр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еседа «В каких театрах вы побывал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одуктивная деятельность: билеты, афиша, программ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южетно-ролевая игра: «Кукольный теат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ссматривание кни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чтение произведений различных литературных жан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гровые упражнения: «Придумай сказку», «Сочини небылицу», «Что будет если…», «что сначала, что потом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раматизация сказок на новый л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ссматривание тканей, иллюстраций, журналов м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исование эскизов одеж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гры: «Оденем куклу», «Модельер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одуктивная деятельность: «Узоры для ткани», «Журнал мо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южетно-ролевая игра «Магазин Ткани», «Дом мод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монав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иблиотек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ник-иллюстратор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олжать знакомить с профессией космонавт. Космонавты тренируются перед полётом, изучают карту звёздного неба. Ведут бортовой журнал, ощущают состояние невесомости. После завершения полёта космонавт докладывает о результатах космического путешествия руководителю полё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ь представление что библиотека – это дом для книг. Там работает библиотекарь, который помогает подобрать необходимую книгу для чтения. Он записывает информацию в формуляры читателей. Знакомит с правилами работы читального з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ь представление о специфики труда художников-иллюстраторов. Понимание того, что художник-иллюстратор создавая иллюстрацию учитывает жанр литературного произведения (сказка, юмористическое произведение, потешка…) и использует различные средства выразительности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ссматривание иллюстр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ссказ воспита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чтение: С.Баруздин «Первый человек в космос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одуктивная деятельность: «бортовой журнал», «карты звёздного неб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рослушивание песе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Экскурсия в библиоте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еседы: «Что мы знаем о библиотеке», «Как работает библиотекарь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одуктивная деятельность: книжки-малышки; формуляры для игры в «библиоте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ыставка книг с картинками и бе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ссматривание иллюстраций двух-трёх художников к одному произведению (сравнен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гровое упражнение «Нарисуем книгу», «Нарисуй любимого геро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зготовление книжек-малыш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ставление иллюстрированных книг для малыше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ицинский рабо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ейный работни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ять знания о деятельности медицинских работников. Врачи в больнице (хирург, терапевт, окулист, лор и т.д) лечат больных, делают обследование. Медсёстры помогают врачам, делают уколы, перевязки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ть расширенное представление о музейных работниках. Экскурсовод проводит обзорную экскурсию, рассказывает о предметах, находящихся в музее. Приобщать детей к истокам традиций русской культуры. Закреплять знания о вещах и предметах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ссматривание иллюстр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еседа о работе врачей в поликлин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чтение: А. Барто «Мы с Тамарой», «Очк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одуктивная деятельность: изготовление атрибутов к сюжетно-ролевой иг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экскурсия в муз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здание альбома «Русская изб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дуктивная деятельность: «Здание музе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чтение сказ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онструирование «Русская изб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хитектор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ь представление об архитектуре как искусстве создавать сооружения, их комплексы, необходимые людям для жизни и деятельности, о различных видах архитектуры (жилые здания, сооружение мостов, оформление площадей, памятников), об особенностях архитектуры, её функциях (польза, прочность, красот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курсии, прогулки (знакомство с архитектурой своего горо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ссматривание фотографий, зданий ближайшего окружения, иллюстраций зданий разного назначения, слайд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6:27:00Z</dcterms:created>
  <dc:creator>Microsoft Office</dc:creator>
  <dc:description/>
  <cp:keywords/>
  <dc:language>en-US</dc:language>
  <cp:lastModifiedBy>Пользователь</cp:lastModifiedBy>
  <dcterms:modified xsi:type="dcterms:W3CDTF">2022-10-30T14:16:00Z</dcterms:modified>
  <cp:revision>3</cp:revision>
  <dc:subject/>
  <dc:title>Перспективный план по ознакомлению с профессиями старших дошкольников</dc:title>
</cp:coreProperties>
</file>