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мероприятий по обучению до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м пожарной безопасности</w:t>
      </w:r>
    </w:p>
    <w:p>
      <w:pPr>
        <w:pStyle w:val="Normal"/>
        <w:ind w:left="720" w:firstLine="23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417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 дете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пички – не игрушки». Беседа «Пожарная охран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мни каждый гражданин, номер при пожаре 01! ». Беседа «Пожарная охран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гонь друг, огонь враг», конкурс рисунков «Огонь -  друг, огонь - враг». Беседа «Соблюдение правил пожарной безопасности в лесу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гнеборец», конкурс рисунков «Огонь -  друг, огонь - враг». Беседа «Профессия пожарный», конкурс рисунков «Огонь -  друг, огонь - враг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картин «Пожарные машины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идактическая игра «Найди нужную картинку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идактическая игра «Исправь ошибку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картин «Специальные машины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идактическая игра «Найди ошибку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 xml:space="preserve">Д/и «Что необходимо пожарному?» Знакомство с пожарной машиной.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 xml:space="preserve">Экскурсия по ДОУ, знакомство с пожарной сигнализацией, чтение четверостиший из папки «01».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Осторожно, пожар!», экскурсия по ДОУ – знакомство с пожарной сигнализаци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А у нас в квартире газ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В. Маяковского «Кем быть?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рассказа С. Маршака «Рассказ о неизвестном герое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А у нас в квартире газ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раматизация  произведения «Кошкин дом» С. Я. Маршак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раматизация  произведения «Кошкин дом» С. Я. Маршак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идактическая игра «Горит, не горит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Занятие «Первичные средства пожаротушения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 xml:space="preserve">П/и «Окажи помощь пострадавшему»,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С. Маршак  «Кошкин до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Предметы, источники пожар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Профессия - пожарный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«Кошкин до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Экскурсия на прачку. Беседа «Электрические приборы».</w:t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Экскурсия на прачку. Беседа «Электрические прибор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южетно-ролевая игра «Пожарные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Игра-драматизация «Кошкин дом», чтение рассказа Б. Житкова «Пожар в море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ид. Игра «Собери картинку», экскурсия в пожарное депо. Рисование по памяти «Пожарная машина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одвижная игра «Ехала машина, стоп!»,с/р игра «Автобус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С. Маршака «Кошкин до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Опасно-неопасно, составление рассказа «Откуда может прийти бед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произведений Л. Толстого «Пожар», «Пожарные собаки», лепка пожарных собак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рассказа Л. Толстого «Пожарные собаки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произведения С. Я. Маршака «Кошкин до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.гр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рассказа Л. Толстого «Пожарные собаки», лепка пожарных собак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рассказа Л. Толстого «Пожарные собаки», лепка пожарных собак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рассказа С. Я. Маршака «Рассказ о неизвестном герое», д/и «Опасно-неопасно», составление рассказа «Откуда может прийти бед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Что для чего», экскурсия в прачечную «Электрические приборы», рисование «Мы на прачечной».</w:t>
            </w:r>
          </w:p>
        </w:tc>
      </w:tr>
      <w:tr>
        <w:trPr>
          <w:trHeight w:val="2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 Откуда может прийти беда», д/и игра «Что для чего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одвижная игра «Стоп - поехали», рассматривание светофор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грузового автомобиля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раматизация «Кошкин дом», игра-занятие «Как нужно вести себя на дороге», изготовление масок к драматизации сказки « Кошкин до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и беседа о регулировщике. Встреча с представителем ГА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одвижная игра «Воробушки и автомобиль», рассматривание светофор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стихотворения А. Л. Барто «Грузовик», рассматривание грузовой машины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Виды транспорта и их отличия», рисование транспорт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гр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Виды транспорта и их отличия», рисование транспорт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Предметы-источники пожара», беседа «Если в доме случился пожар.Телефон 01».Чтение стихотворения И. Тверабукина «Андрейкино дежурство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«Наш дом».Беседа «Электричество в вашем доме». Вечер загадок «Наши помощники – электрические приборы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Разложи картинки по порядку», составление рассказов «Спичка-невиличка и большой пожар». Рисование «Береги свой дом от пожара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 xml:space="preserve">Рассматривание рисунка автобуса. Беседа об автобусе, сравнение с другими видами транспорта. Подвижная игра «Ловушка с мячом».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различных видов транспорта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Предметы – источники пожара». Беседа «Если в доме случился пожар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Чтение стихотворении Е. Хоршинского «Спичка-невиличк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рисунка автобуса. Беседа об автобусе. Целевая прогулка «Наша улица полна неожиданностей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Рассматривание трамвая. Чтение стихотворения «Трамвай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Наш друг светофор». Подвижная игра «Светофор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Наш друг светофор». Подвижная игра «Светофор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 xml:space="preserve">Игра-занятие «Чего нельзя делать в отсутствии взрослого».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Разложи картинку по порядку».Составление рассказов «Спичка-невиличка и большой пожар». Рисование «Береги свой дом от пожар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«Наш дом».Беседа «Электричество в вашем доме». Вечер загадок «Наши помощники – электрические приборы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Занятие «Угадай транспорт». Игра «Поймай мяч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Конструирование «Веселый грузовик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«Мы пожарные». Беседа «Правила поведения при пожаре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.гр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Кто такой пожарный?» Д/игра «Что необходимо пожарному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Занятие «Виды транспорта». Конструирование дороги для трамвая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Конструирование «Веселый грузовик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Пожарный – профессия героическая». Д/игра «Что необходимо пожарному?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Беседа «Пожарный – профессия героическая». Д/игра «Что необходимо пожарному?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«Мы пожарные». Беседа «Правила поведения при пожаре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Д/и «Пожароопасные предметы».Рисование «Специальные машины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Занятие «А у нас в квартире газ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рогулка «Наша улица». Лепка «Любимый транспорт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Наблюдение за городским транспортом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пожарное депо. Викторина «береги свой дом от пожар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рогулка «Улица полна неожиданностей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рогулка «Наша улица». Лепка «Любимый транспорт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Наблюдение за городским транспортом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рогулка «Наша улица». Лепка «Любимый транспорт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Прогулка «Наша улица». Лепка «Любимый транспорт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С/р игра пожарное депо. Викторина «береги свой дом от пожар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Эстафета «Юный пожарный». Викторина «Правила обращение с огнем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группы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8" w:leader="none"/>
              </w:tabs>
              <w:rPr/>
            </w:pPr>
            <w:r>
              <w:rPr/>
              <w:t>Эстафета «Юный пожарный». Викторина «Правила обращение с огнем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9:09:00Z</dcterms:created>
  <dc:creator>Заведующяя</dc:creator>
  <dc:description/>
  <cp:keywords/>
  <dc:language>en-US</dc:language>
  <cp:lastModifiedBy>User</cp:lastModifiedBy>
  <cp:lastPrinted>2019-07-01T16:18:00Z</cp:lastPrinted>
  <dcterms:modified xsi:type="dcterms:W3CDTF">2022-11-16T16:11:00Z</dcterms:modified>
  <cp:revision>9</cp:revision>
  <dc:subject/>
  <dc:title/>
</cp:coreProperties>
</file>