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ОДИТЕЛЬСКОГО ВСЕОБУ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-2021 учебный год 4-б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лованова И.И.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86"/>
        <w:gridCol w:w="2556"/>
        <w:gridCol w:w="4014"/>
        <w:gridCol w:w="2218"/>
      </w:tblGrid>
      <w:tr>
        <w:trPr>
          <w:trHeight w:val="3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одительских собр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е и привлеченные специалисты</w:t>
            </w:r>
          </w:p>
        </w:tc>
      </w:tr>
      <w:tr>
        <w:trPr>
          <w:trHeight w:val="19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"Результативность работы школы за 2019-2020  учебный год и основные направления образовательной организации на 2020-2021 учебный год"</w:t>
            </w:r>
          </w:p>
        </w:tc>
      </w:tr>
      <w:tr>
        <w:trPr>
          <w:trHeight w:val="135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безопасности детей в начале учебного года. Профилактика детской безнадзорности и беспризорности.  Мобильное приложение  "Телефон доверия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дорожно-транспортного травматизма и роль родителей в воспитании транспортной культуры.   Соблюдение обучающимися школы правил внутреннего распорядка (организационные вопросы по УВ процесс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го питания в школ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Роль семейных традиций и ценностей в формировании у подростков позиции здорового образа жизни"</w:t>
            </w:r>
          </w:p>
        </w:tc>
      </w:tr>
      <w:tr>
        <w:trPr>
          <w:trHeight w:val="50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1 классы (индивидуально)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  возрастные особенности вновь прибывших обучающихся.  Адаптация к школьному обучению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директора по УР, зам.директора по ВР, ПСЛ служба</w:t>
            </w:r>
          </w:p>
        </w:tc>
      </w:tr>
      <w:tr>
        <w:trPr>
          <w:trHeight w:val="2950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едотвращение конфликтных ситуаций в семье. Гармонизация внутрисемейных отношений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филактика школьного травматизма".  "Организация и проведение в школе медицинского осмотра"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вильное питание - основа и залог здорового организм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бенок в современном общеобразовательном учреждении. Обеспечение информационной безопасности в сети 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привлечение узких специалистов районной больницы, медицинского работника школы, учителей физической культуры при проведении родительских  собрани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циально-психологическое сопровождение образовательного процесса и актуальные проблемы профилактики негативных проявлений в подростковой среде»</w:t>
            </w:r>
          </w:p>
        </w:tc>
      </w:tr>
      <w:tr>
        <w:trPr>
          <w:trHeight w:val="19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, посвященный дню матери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-организаторы</w:t>
            </w:r>
          </w:p>
        </w:tc>
      </w:tr>
      <w:tr>
        <w:trPr>
          <w:trHeight w:val="111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е тематические родительские собрания: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ая ответственность за совершение противоправных деяний в отношении несовершеннолетних"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едотвращение  конфликтных ситуаций в семье, вопросы по предотвращению самовольных уходов из дома и суицидов среди несовершеннолетних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"Профилактика правонарушений, наркомании, алкоголизма среди несовершеннолетних (асоциального поведения)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приложение  "Телефон доверия"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для родителей о формах отклоняющегося поведения несовершеннолетних: демонстративное и противоправное поведение подростко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СЛ служба</w:t>
            </w:r>
          </w:p>
        </w:tc>
      </w:tr>
      <w:tr>
        <w:trPr>
          <w:trHeight w:val="28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Духовно-нравственные ценности воспитания в семье"</w:t>
            </w:r>
          </w:p>
        </w:tc>
      </w:tr>
      <w:tr>
        <w:trPr>
          <w:trHeight w:val="91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 клас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уховно-нравственное воспитание обучающихся начального звена" (1-4 класс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Л служба, классные руководители</w:t>
            </w:r>
          </w:p>
        </w:tc>
      </w:tr>
      <w:tr>
        <w:trPr>
          <w:trHeight w:val="111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ка правонарушений среди несовершеннолетних в период зимних каникул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ка рискового поведения среди несовершеннолетних: пути решения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родителей об исполнении закона ХМАО-Югры от 10.07.2009г. №109-03 по установлению предельного времени нахождения несовершеннолетних на улицах и в общественных ме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родителей за своих детей во время зимних каникул,  о мерах безопасности в зимний период при значительных понижениях температуры и других неблагоприятных метеоусловиях Меры пожарной безопасности при использовании новогодних фейерверков, хлопушек. Предупреждение детского дорожно-транспортного травматизма</w:t>
            </w:r>
          </w:p>
        </w:tc>
      </w:tr>
      <w:tr>
        <w:trPr>
          <w:trHeight w:val="37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ный педагогический совет совместно с Управляющим советом и Советом родителей школы</w:t>
            </w:r>
          </w:p>
        </w:tc>
      </w:tr>
      <w:tr>
        <w:trPr>
          <w:trHeight w:val="49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ы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школы и Управляющего совета за 2020 учебный год</w:t>
            </w:r>
          </w:p>
        </w:tc>
      </w:tr>
      <w:tr>
        <w:trPr>
          <w:trHeight w:val="92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1 клас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неделя меся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ференция отцов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Л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Единство требований семьи и школы в воспитании подрастающего поколения. Роль поощрений и наказаний в воспитании личности»</w:t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опасные каникулы!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омплексная безопасность детей в период весенних каник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Трудовое воспитание и профориентация в семье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мерах пожарной безопасности в летний пожароопасный пери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ожаров в населенных пунктах, в лесах  и связанных с неосторожным обращением с огнем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Профилактика  детского дорожно-транспортного травматизма" 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допущении использования несовершеннолетними без сопровождения взрослых, родителей (законных представителей) услугами такс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соблюдении требований законодательства при организации групповых перевозок детей к месту отдыха и обратно, в том числе о необходимости в страховании детей от несчастных случаев и болезней в период следования к месту отдыха и обратно  и  с предоставлением каждому родителю соответствующих памяток: "Заботливым родителям!", "Ура, каникулы!".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Лето-2021. Безопасные каникулы!"</w:t>
            </w:r>
          </w:p>
        </w:tc>
      </w:tr>
      <w:tr>
        <w:trPr>
          <w:trHeight w:val="69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тнего отдыха детей, занятость  подро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летних каникул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колы, ПСЛ служба, классные руководители </w:t>
            </w:r>
          </w:p>
        </w:tc>
      </w:tr>
      <w:tr>
        <w:trPr>
          <w:trHeight w:val="690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е тематические родительские собрания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с родителями «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плексная безопасность несовершеннолетних в период летних каникул  2020-2021 учебный год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головной и административной ответственности несовершеннолетни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автономного округа №109-оз от 10.07.2009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- Югре», в том числе о запрете нахождения детей в возрасте до 16 лет в ночное время без сопровождения родителей (лиц, их заменяющих) или лиц, осуществляющих мероприятия с участием дете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родителей за жизнь и здоровье детей в период летних каникул, о недопущении оставления детей без присмотра, особенно в местах, представляющих угрозу жизни и здоровью детей, о предупреждении гибели несовершеннолетни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летнего оздоровительного отдых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e.narod.ru/meroprijatij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10:00Z</dcterms:created>
  <dc:creator>Учитель</dc:creator>
  <dc:description/>
  <cp:keywords/>
  <dc:language>en-US</dc:language>
  <cp:lastModifiedBy>артём</cp:lastModifiedBy>
  <cp:lastPrinted>2020-09-17T08:31:00Z</cp:lastPrinted>
  <dcterms:modified xsi:type="dcterms:W3CDTF">2022-11-16T16:20:00Z</dcterms:modified>
  <cp:revision>10</cp:revision>
  <dc:subject/>
  <dc:title>Утверждаю:</dc:title>
</cp:coreProperties>
</file>