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План совершенствования здоровьесберегащих технологий в начальной школе в условиях реализации ФГОС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: Масальцева Г.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валификационная категория: высшая</w:t>
      </w:r>
    </w:p>
    <w:p>
      <w:pPr>
        <w:pStyle w:val="Normal"/>
        <w:tabs>
          <w:tab w:val="clear" w:pos="708"/>
          <w:tab w:val="left" w:pos="6798" w:leader="none"/>
        </w:tabs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98" w:leader="none"/>
        </w:tabs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98" w:leader="none"/>
        </w:tabs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296285</wp:posOffset>
            </wp:positionH>
            <wp:positionV relativeFrom="paragraph">
              <wp:posOffset>19050</wp:posOffset>
            </wp:positionV>
            <wp:extent cx="2124710" cy="16732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896" t="48966" r="56556" b="266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710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Директор школы                                    Бибикова Е.В.</w:t>
      </w:r>
    </w:p>
    <w:p>
      <w:pPr>
        <w:pStyle w:val="Normal"/>
        <w:tabs>
          <w:tab w:val="clear" w:pos="708"/>
          <w:tab w:val="left" w:pos="6798" w:leader="none"/>
        </w:tabs>
        <w:spacing w:lineRule="auto" w:line="48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409190</wp:posOffset>
            </wp:positionH>
            <wp:positionV relativeFrom="paragraph">
              <wp:posOffset>3502660</wp:posOffset>
            </wp:positionV>
            <wp:extent cx="2124710" cy="167322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0896" t="48966" r="56556" b="266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710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798" w:leader="none"/>
        </w:tabs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sz w:val="28"/>
          <w:szCs w:val="28"/>
        </w:rPr>
        <w:t>Одной из современных задач начального образования является сохранение и укрепление здоровья детей. Школа должна обеспечить школьнику возможность сохранения здоровья за период обучения в школе, сформировать у него необходимые знания, умения и навыки по здоровому образу жизни, научить использовать эти знания в повседневной жизни. ФГОС НОО определяет эту задачу как одну из приоритетных. Результатом решения этой задачи должно стать создание комфортной развивающей образовательной среды.</w:t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18"/>
          <w:szCs w:val="18"/>
        </w:rPr>
      </w:pPr>
      <w:r>
        <w:rPr>
          <w:sz w:val="28"/>
          <w:szCs w:val="28"/>
        </w:rPr>
        <w:t xml:space="preserve">Данное понятие в концепции ФГОС определяется как образовательное пространство: гарантирующее охрану и укрепление физического, психологического, духовного и социального здоровья обучающихся. Именно такое образовательное пространство является комфортным по отношению к обучающимся и педагогическим работникам. </w:t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18"/>
          <w:szCs w:val="18"/>
        </w:rPr>
      </w:pPr>
      <w:r>
        <w:rPr>
          <w:sz w:val="28"/>
          <w:szCs w:val="28"/>
        </w:rPr>
        <w:t>Здоровье, по концепции стандартов, понимается как совокупность нескольких составляющих, среди которых: физическое, психическое, духовное, социальное здоровье.</w:t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18"/>
          <w:szCs w:val="18"/>
        </w:rPr>
      </w:pPr>
      <w:r>
        <w:rPr>
          <w:sz w:val="28"/>
          <w:szCs w:val="28"/>
        </w:rPr>
        <w:t>Нет какой-то одной единственной уникальной технологии здоровья. Здоровьесбережение может выступать как одна из задач образовательного процесса. Только благодаря комплексному подходу к обучению могут быть успешно решены задачи формирования и укрепления здоровья школьников.</w:t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18"/>
          <w:szCs w:val="18"/>
        </w:rPr>
      </w:pPr>
      <w:r>
        <w:rPr>
          <w:sz w:val="28"/>
          <w:szCs w:val="28"/>
        </w:rPr>
        <w:t xml:space="preserve">В Примерной образовательной программе начального общего образования четко обозначены цели и задачи деятельности образовательного учреждения по данному направлению. Эта деятельность должна: </w:t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18"/>
          <w:szCs w:val="18"/>
        </w:rPr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 </w:t>
      </w:r>
      <w:r>
        <w:rPr>
          <w:sz w:val="28"/>
          <w:szCs w:val="28"/>
        </w:rPr>
        <w:t>сформировать представление о позитивных и негативных факторах, влияющих на здоровье, в том числе о влиянии на здоровье позитивных и негативных эмоций, получаемых от общения с компьютером, просмотра телепередач, участия в азартных играх;</w:t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18"/>
          <w:szCs w:val="18"/>
        </w:rPr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 </w:t>
      </w:r>
      <w:r>
        <w:rPr>
          <w:sz w:val="28"/>
          <w:szCs w:val="28"/>
        </w:rPr>
        <w:t>дать представление с учётом принципа информационной безопасности о негативных факторах риска здоровью детей (сниженная двигательная активность, инфекционные заболевания, переутомления и т. п.), о существовании и причинах возникновения зависимостей от табака, алкоголя, наркотиков и других психоактивных веществ, их пагубном влиянии на здоровье;</w:t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18"/>
          <w:szCs w:val="18"/>
        </w:rPr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 </w:t>
      </w:r>
      <w:r>
        <w:rPr>
          <w:sz w:val="28"/>
          <w:szCs w:val="28"/>
        </w:rPr>
        <w:t>сформировать представление об основных компонентах культуры здоровья и здорового образа жизни;</w:t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18"/>
          <w:szCs w:val="18"/>
        </w:rPr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 </w:t>
      </w:r>
      <w:r>
        <w:rPr>
          <w:sz w:val="28"/>
          <w:szCs w:val="28"/>
        </w:rPr>
        <w:t>научить выполнять правила личной гигиены и развить готовность на основе их использования самостоятельно поддерживать своё здоровье;</w:t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18"/>
          <w:szCs w:val="18"/>
        </w:rPr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 </w:t>
      </w:r>
      <w:r>
        <w:rPr>
          <w:sz w:val="28"/>
          <w:szCs w:val="28"/>
        </w:rPr>
        <w:t>сформировать представление о правильном (здоровом) питании, его режиме, структуре, полезных продуктах;</w:t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18"/>
          <w:szCs w:val="18"/>
        </w:rPr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 </w:t>
      </w:r>
      <w:r>
        <w:rPr>
          <w:sz w:val="28"/>
          <w:szCs w:val="28"/>
        </w:rPr>
        <w:t>сформировать представление о рациональной организации режима дня, учёбы и отдыха, двигательной активности, научить ребёнка составлять, анализировать и контролировать свой режим дня;</w:t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18"/>
          <w:szCs w:val="18"/>
        </w:rPr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 </w:t>
      </w:r>
      <w:r>
        <w:rPr>
          <w:sz w:val="28"/>
          <w:szCs w:val="28"/>
        </w:rPr>
        <w:t>обучить элементарным навыкам эмоциональной разгрузки (релаксации);</w:t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18"/>
          <w:szCs w:val="18"/>
        </w:rPr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 </w:t>
      </w:r>
      <w:r>
        <w:rPr>
          <w:sz w:val="28"/>
          <w:szCs w:val="28"/>
        </w:rPr>
        <w:t>сформировать навыки позитивного коммуникативного общения;</w:t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18"/>
          <w:szCs w:val="18"/>
        </w:rPr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 </w:t>
      </w:r>
      <w:r>
        <w:rPr>
          <w:sz w:val="28"/>
          <w:szCs w:val="28"/>
        </w:rPr>
        <w:t xml:space="preserve">научить учащихся делать осознанный выбор поступков, поведения, позволяющих сохранять и укреплять здоровье; </w:t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18"/>
          <w:szCs w:val="18"/>
        </w:rPr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 </w:t>
      </w:r>
      <w:r>
        <w:rPr>
          <w:sz w:val="28"/>
          <w:szCs w:val="28"/>
        </w:rPr>
        <w:t xml:space="preserve">сформировать потребность ребёнка безбоязненно обращаться к врачу по любым вопросам состояния здоровья, в том числе связанным с особенностями роста и развития. </w:t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18"/>
          <w:szCs w:val="18"/>
        </w:rPr>
      </w:pPr>
      <w:r>
        <w:rPr>
          <w:sz w:val="28"/>
          <w:szCs w:val="28"/>
        </w:rPr>
        <w:t>Система работы по формированию культуры здорового и безопасного образа жизни представлена в стандарте в виде пяти взаимосвязанных направлений:</w:t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18"/>
          <w:szCs w:val="18"/>
        </w:rPr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 </w:t>
      </w:r>
      <w:r>
        <w:rPr>
          <w:sz w:val="28"/>
          <w:szCs w:val="28"/>
        </w:rPr>
        <w:t xml:space="preserve">создание здоровьесберегающей инфраструктуры, </w:t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18"/>
          <w:szCs w:val="18"/>
        </w:rPr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 </w:t>
      </w:r>
      <w:r>
        <w:rPr>
          <w:sz w:val="28"/>
          <w:szCs w:val="28"/>
        </w:rPr>
        <w:t xml:space="preserve">рациональная организация учебной и внеучебной деятельности обучающихся, </w:t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18"/>
          <w:szCs w:val="18"/>
        </w:rPr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 </w:t>
      </w:r>
      <w:r>
        <w:rPr>
          <w:sz w:val="28"/>
          <w:szCs w:val="28"/>
        </w:rPr>
        <w:t xml:space="preserve">эффективная организация физкультурно-оздоровительной работы, </w:t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18"/>
          <w:szCs w:val="18"/>
        </w:rPr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 </w:t>
      </w:r>
      <w:r>
        <w:rPr>
          <w:sz w:val="28"/>
          <w:szCs w:val="28"/>
        </w:rPr>
        <w:t>реализация образовательной программы и просветительской работы с родителями.</w:t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18"/>
          <w:szCs w:val="18"/>
        </w:rPr>
      </w:pPr>
      <w:r>
        <w:rPr>
          <w:sz w:val="28"/>
          <w:szCs w:val="28"/>
        </w:rPr>
        <w:t>Педагог непременно должен рационально организовывать учебную и внеучебную деятельность обучающихся, снижая чрезмерное функциональное напряжение и утомление, создавая условия для снятия перегрузки, чередования труда и отдыха. Необходимо соблюдение гигиенических норм и требований к организации и объёму учебной и внеучебной нагрузки (выполнение домашних заданий, занятия в кружках и спортивных секциях) учащихся на всех этапах обучения. Необходимо использование методов и методик обучения, адекватных возрастным возможностям и особенностям обучающихся (использование методик, прошедших апробацию); введение любых инноваций в учебный процесс только под контролем специалистов; строгое соблюдение всех требований к использованию технических средств обучения, в том числе компьютеров; индивидуализация обучения (учёт индивидуальных особенностей развития: темпа развития и темпа деятельности), работа по индивидуальным программам начального общего образования; ведение систематической работы с детьми с ослабленным здоровьем и детьми с ограниченными возможностями здоровья, посещающими специальные медицинские группы под строгим контролем медицинских работников; организация динамических перемен, физкультминуток на уроках, способствующих эмоциональной разгрузке и повышению двигательной активности;</w:t>
      </w:r>
      <w:r>
        <w:rPr>
          <w:rFonts w:cs="Verdana" w:ascii="Verdana" w:hAnsi="Verdana"/>
          <w:sz w:val="18"/>
          <w:szCs w:val="1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Нужно организовать совместную работу педагогов с родителями по проведению спортивных соревнований, дней здоровья, занятий по профилактике вредных привычек и т.п.</w:t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18"/>
          <w:szCs w:val="18"/>
        </w:rPr>
      </w:pPr>
      <w:r>
        <w:rPr>
          <w:color w:val="000000"/>
          <w:sz w:val="28"/>
          <w:szCs w:val="28"/>
        </w:rPr>
        <w:t>Здоровьесберегающая образовательная среда имеет принципиальное значение для формирования гармонично развитой личности. Только тогда, когда в школе будет создана такая среда (климат здоровья, культуры доверия, личностного созидания), возможны полноценное сохранение и укрепление здоровья, обучение здоровью, формирование культуры здоровья, усвоение ее духовно-нравственных, эстетических, физических компонент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и внедрение эффективной модели использования здоровьесберегающих технологий в начальной школе в условиях реализации ФГОС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истематизировать требования ФГОС к использованию здоровьесберегающих технологий в начальной школе, проанализировать соответствие существующей модели здоровьесбережения в начальных классах требованиям ФГОС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ь уровень профессиональной компетентности учителя в педагогической деятельности в использовании здоровьесберегающих технолог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рганизовать учебно-воспитательный процесс, ориентированный на формирование мотивации обучения и снижение рисков деструктивного воздействия учебной нагрузки на психическое здоровье младших школьников на основе принципов системно-деятельностного подхода с учётом требований ФГО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работать и внедрить систему взаимодействия школы с семьей в вопросах формирования культуры здоровья младших школьников и  организации ЗОЖ учащихся вне школ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условия для формирования активной жизненной позиции и мотивации к достижению личного успеха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ая группа: </w:t>
      </w:r>
      <w:r>
        <w:rPr>
          <w:sz w:val="28"/>
          <w:szCs w:val="28"/>
        </w:rPr>
        <w:t>учащиеся начальной школы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и: </w:t>
      </w:r>
      <w:r>
        <w:rPr>
          <w:sz w:val="28"/>
          <w:szCs w:val="28"/>
        </w:rPr>
        <w:t>учащиеся, педагоги, родит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переводом школы в качественно новое состояние, представленное в  государственной стратегической инициативе «Наша новая школа» перед современной школой четко сформулирована главная задача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крытие способностей каждого ученика, воспитание личности, готовой к жизни в высокотехнологичном, конкурентном мире. Реализация этой задачи неразрывно связана с внедрением  новых технологий и методик здоровьесберегающего обучения, обеспечивающих формирование заинтересованного отношения к собственному здоровью, здорового образа жизни всех участников образовательного процесс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едеральный государственный образовательный стандарт определил такую составляющую, как здоровье школьников, в качестве одного из важнейших результатов  образования, а сохранение и укрепление здоровья – в качестве приоритетного направления деятельности образовательного  учреждения. При этом разработана методология и методика оценки здоровьесберегающей деятельности образовательного  учре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блема сохранения здоровья подрастающего поколения и молодежи имеет общенациональное и государственное значение, поскольку от уровня здоровья выпускников школ зависят перспективы развития страны, ее трудовой потенциал, благосостояние ее граждан и их социально-психологическая защищенность. Необходимость укрепления и охраны здоровья подрастающего поколения в условиях образовательных учреждений появилась в 90-е годы ХХ столетия, когда резко снизился по сравнению с 60-70-ми годами уровень здоровья обучающихся (Айзман Р.И., 1993; Базарный В.Ф., 1995; Белова О.А., 2004; Гребнева Н.Н., Купеева Г.В., 2004 и др.). Действующая система образования не создает условий для полноценного развития хронически больных и физически ослабленных детей, реализации их индивидуальных способностей и дарований в целях эффективной адаптации к постоянно меняющимся социально-экономическим и экологическим условиям окружающей среды. Недостаточно разработаны здоровьесберегающие образовательные технологии, не исключен процесс виктимизации личности школьников, разрушающий все компоненты его здоровья, наблюдается невысокий уровень психо-валео-педагогической компетентности педагогов, что не обеспечивает в учебно-воспитательном процессе сохранение здоровья обучающихся и их приобщение к культуре здоровья. Данные факты указывают на деструктивность образовательной среды, высокую степень вероятности нанесения ущерба всем компонентам здоровья школьников - соматическому, психическому, психологическому, социальному и нравственному (Голиков Н.А., 2004; Иванова М.В. с соавт., 2004 и др.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ходя из сказанного, появляется насущная потребность в оценке состояния здоровья, которая помогла бы учащимся ощутить необходимость правильной организации здорового образа жизни и повысить значимость здоровья как личностной ценности. Необходимо отметить существующие в системе школьного образования противоречия на следующих уровнях:                         1) между потребностями общества в воспитании здорового молодого поколения и недостатком корректной педагогической стратегии 2) между возрастающим осознанием педагогическим сообществом необходимости сохранения и укрепления здоровья и недостаточной сформированностью ценностного отношения к здоровью у обучаемых в условиях современной школ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иск эффективных путей разрешения обозначенных выше противоречий определил проблему: сохранения и укрепления соматического, психического здоровья обучающихся, овладения ими образовательными компетенциями при постоянном повышении сложности образовательных программ и образовательных стандартов. Актуальность проблемы обусловили тему нашего проекта: «Здоровьесберегающие технологии в образовательном процесс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роки реализации: </w:t>
      </w:r>
      <w:r>
        <w:rPr>
          <w:sz w:val="28"/>
          <w:szCs w:val="28"/>
        </w:rPr>
        <w:t>август 2019 года – август 2022 го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реализа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одготовительный этап: август – сентябрь 2019 г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 и обобщение психолого-педагогической, специальной и методической литера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агностика  состояния здоровья обучающих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явление эффективных условий сохранения и укрепления здоровья младших школь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ой этап: 2019 – 2020;  2020 – 2021; 2021 - 2022 учебный  г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здоровьесберегающих технологий в учебный процес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ектных работ на тему: «Здоровый образ жизн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ая диагностика состояния здоровь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есение необходимых корректи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комплекса мероприятий направленных на профилактику плоскостопия, осанки, близорукости и т. д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ключительный этап: май -  август 2022 г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ая диагностика обучающих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ы, обобщение результ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Формы рабо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роприятия в режиме учебного д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роки физической культур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культурные минутки во время уроков, гимнастика до учебных занятий, подвижные игры на переменах, физминутки во время уроков, физминутки для гла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ческие пауз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улки и игры на свежем воздух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ирование уровня физического развития и двигательных качеств учащих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ртивные праздники, соревнования, Веселые стар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ристические походы,  выездные экскурсии с родител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ни здоровь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лядная агитация (Галерея успехов, стенды, плакат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ная работа по тематики здорового образа жиз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астие в конкурсах различного уровня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spacing w:lineRule="auto" w:line="360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spacing w:lineRule="auto" w:line="360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ая часть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и внедрение эффективной модели использования здоровьесберегающих технологий в начальной школе в условиях реализации ФГОС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ль использования здоровьесберегающих технологий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FFFF"/>
          <w:sz w:val="20"/>
          <w:szCs w:val="20"/>
        </w:rPr>
      </w:pPr>
      <w:r>
        <w:rPr>
          <w:b/>
          <w:color w:val="FFFFFF"/>
          <w:sz w:val="20"/>
          <w:szCs w:val="20"/>
          <w:lang w:val="en-US" w:eastAsia="en-US"/>
        </w:rPr>
        <w:drawing>
          <wp:inline distT="0" distB="0" distL="0" distR="0">
            <wp:extent cx="5932805" cy="62839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628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FFFFFF"/>
          <w:sz w:val="20"/>
          <w:szCs w:val="20"/>
        </w:rPr>
      </w:pPr>
      <w:r>
        <w:rPr>
          <w:b/>
          <w:bCs/>
          <w:color w:val="FFFFFF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FFFF"/>
          <w:sz w:val="20"/>
          <w:szCs w:val="20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  <w:drawing>
          <wp:inline distT="0" distB="0" distL="0" distR="0">
            <wp:extent cx="6022975" cy="8649970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975" cy="864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rStyle w:val="Emphasis"/>
          <w:b/>
          <w:b/>
          <w:i w:val="false"/>
          <w:i w:val="false"/>
          <w:color w:val="000000"/>
          <w:sz w:val="28"/>
          <w:szCs w:val="28"/>
        </w:rPr>
      </w:pPr>
      <w:r>
        <w:rPr>
          <w:rStyle w:val="Emphasis"/>
          <w:b/>
          <w:i w:val="false"/>
          <w:color w:val="000000"/>
          <w:sz w:val="28"/>
          <w:szCs w:val="28"/>
        </w:rPr>
        <w:t xml:space="preserve">Здоровьесберегающие образовательные технологии </w:t>
      </w:r>
    </w:p>
    <w:p>
      <w:pPr>
        <w:pStyle w:val="Normal"/>
        <w:spacing w:lineRule="auto" w:line="360"/>
        <w:ind w:firstLine="709"/>
        <w:jc w:val="center"/>
        <w:rPr>
          <w:rStyle w:val="Emphasis"/>
          <w:u w:val="single"/>
        </w:rPr>
      </w:pPr>
      <w:r>
        <w:rPr>
          <w:b/>
          <w:color w:val="000000"/>
          <w:sz w:val="28"/>
          <w:szCs w:val="28"/>
        </w:rPr>
        <w:t>как</w:t>
      </w:r>
      <w:r>
        <w:rPr>
          <w:rStyle w:val="Emphasis"/>
          <w:b/>
          <w:i w:val="false"/>
          <w:color w:val="000000"/>
          <w:sz w:val="28"/>
          <w:szCs w:val="28"/>
        </w:rPr>
        <w:t xml:space="preserve"> системный подход к обучению и воспитанию</w:t>
      </w:r>
    </w:p>
    <w:p>
      <w:pPr>
        <w:pStyle w:val="Style15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«Не навреди!»</w:t>
      </w:r>
      <w:r>
        <w:rPr>
          <w:rStyle w:val="Emphasi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все применяемые методы, приемы, используемые средства должны быть обоснованными, проверенными на практике, не наносящими вреда здоровью ученика и уч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Условия обучения ребенка в школе (отсутствие стресса, адекватность требований, адекватность методик обучения и воспитан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Рациональная  организация учебного процесса (в соответствии с возрастными, половыми,  индивидуальными особенностями  и гигиеническими требованиям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Соответствие  учебной  и  физической  нагрузки  возрастным возможностям ребен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28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ый, достаточный  и  рационально  организованный двигательный режим.</w:t>
      </w:r>
    </w:p>
    <w:p>
      <w:pPr>
        <w:pStyle w:val="Style15"/>
        <w:spacing w:lineRule="auto" w:line="36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Технологии, обеспечивающие гигиенически оптимальные условия образовательного процес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 правильной организации урока, уровня его рациональности во многом зависят функциональное состояние школьников в процессе учебной деятельности, возможность длительно поддерживать умственную работоспособность на высоком уровне и предупреждать преждевременное наступление утомления. Нельзя забывать и о гигиенических условиях урока, которые влияют на состояние здоровья учащихся и учи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ерии здоровьесбережения на уроке, их крат</w:t>
        <w:softHyphen/>
        <w:t>кая характеристика и уровни гигиенической рациональности урока представлены в таблице. Когда к вам на урок приходят проверяющие или завуч он по этим критерием будет оценивать урок. А сейчас здоровьесбережение ставится выше других показателей урока.</w:t>
      </w:r>
    </w:p>
    <w:p>
      <w:pPr>
        <w:pStyle w:val="Style15"/>
        <w:spacing w:lineRule="auto" w:line="360"/>
        <w:ind w:left="720" w:hanging="720"/>
        <w:jc w:val="center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/>
        <w:ind w:left="720" w:hanging="72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Технологии оптимальной организации учебного процесса </w:t>
      </w:r>
    </w:p>
    <w:p>
      <w:pPr>
        <w:pStyle w:val="Style15"/>
        <w:spacing w:lineRule="auto" w:line="360"/>
        <w:ind w:left="720" w:hanging="720"/>
        <w:jc w:val="center"/>
        <w:rPr>
          <w:b/>
          <w:b/>
          <w:bCs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и физической активности школьник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научно-методической литературы и собственный практический опыт позволяют выделить четыре основных правила построения урока с позиции здоровьесберегающих технолог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b/>
          <w:bCs/>
          <w:i w:val="false"/>
          <w:color w:val="000000"/>
          <w:sz w:val="28"/>
          <w:szCs w:val="28"/>
        </w:rPr>
        <w:t>Правильная организация урока.</w:t>
      </w:r>
      <w:r>
        <w:rPr>
          <w:i/>
          <w:color w:val="000000"/>
          <w:sz w:val="28"/>
          <w:szCs w:val="28"/>
        </w:rPr>
        <w:t xml:space="preserve"> </w:t>
      </w:r>
      <w:r>
        <w:rPr>
          <w:rStyle w:val="Emphasis"/>
          <w:i w:val="false"/>
          <w:color w:val="000000"/>
          <w:sz w:val="28"/>
          <w:szCs w:val="28"/>
        </w:rPr>
        <w:t>Во-первых,</w:t>
      </w:r>
      <w:r>
        <w:rPr>
          <w:rStyle w:val="Emphasi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это учет всех критериев здоровьесбережения на рациональном уровне. </w:t>
      </w:r>
      <w:r>
        <w:rPr>
          <w:rStyle w:val="Emphasis"/>
          <w:i w:val="false"/>
          <w:color w:val="000000"/>
          <w:sz w:val="28"/>
          <w:szCs w:val="28"/>
        </w:rPr>
        <w:t>Во-вторых,</w:t>
      </w:r>
      <w:r>
        <w:rPr>
          <w:rStyle w:val="Emphasi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лавная цель учителя - научить ученика запрашивать необходимую информацию и получать требуемый ответ. А для этого необходимо сформировать у него интерес мотивацию к познанию, обучению, осознание того что он хочет узнать, готовность и умение задать (сформулировать) вопрос. Задавание вопросов явля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казателем включенности ученика в обсуждаемую проблему и, следовательно, хорошего уровня его работоспособ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явлением и тренировкой познавательной актив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казателем адекватно развитых коммуникативных навы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количество и качество задаваемых учеником вопросов служат одними из индикаторов его психофизического состояния, психологического здоровья, а также тренируют его успешность в учеб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рганизация урока должна обязательно включать три этап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  1-й этап: учитель сообщает информацию (одновременно стимулирует вопросы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 2-й этап: ученики формулируют и задают вопрос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3-й этап: учитель и ученики отвечают на вопрос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 xml:space="preserve">Результат урока </w:t>
      </w:r>
      <w:r>
        <w:rPr>
          <w:i/>
          <w:color w:val="000000"/>
          <w:sz w:val="28"/>
          <w:szCs w:val="28"/>
        </w:rPr>
        <w:t xml:space="preserve">- </w:t>
      </w:r>
      <w:r>
        <w:rPr>
          <w:rStyle w:val="Emphasis"/>
          <w:i w:val="false"/>
          <w:color w:val="000000"/>
          <w:sz w:val="28"/>
          <w:szCs w:val="28"/>
        </w:rPr>
        <w:t>взаимный интерес, который подавляет утомление.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iCs/>
          <w:color w:val="000000"/>
          <w:sz w:val="28"/>
          <w:szCs w:val="28"/>
        </w:rPr>
        <w:t>Использование каналов восприят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обенности восприятия определяются одним из важнейших свойств индивидуальности — функциональной асимметрией мозга: распределением психи</w:t>
        <w:softHyphen/>
        <w:t>ческих функций между полушариями. Выделяются различные типы функциональной организации двух полушарий мозг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rStyle w:val="Emphasis"/>
          <w:i w:val="false"/>
          <w:color w:val="000000"/>
          <w:sz w:val="28"/>
          <w:szCs w:val="28"/>
        </w:rPr>
        <w:t xml:space="preserve">левополушарные люди </w:t>
      </w:r>
      <w:r>
        <w:rPr>
          <w:color w:val="000000"/>
          <w:sz w:val="28"/>
          <w:szCs w:val="28"/>
        </w:rPr>
        <w:t>— при доминировании левого полушария. Для них характерен словесно-логический стиль познавательных процессов, склонность к абстрагированию и обобщ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rStyle w:val="Emphasis"/>
          <w:i w:val="false"/>
          <w:color w:val="000000"/>
          <w:sz w:val="28"/>
          <w:szCs w:val="28"/>
        </w:rPr>
        <w:t xml:space="preserve">правополушарные люди </w:t>
      </w:r>
      <w:r>
        <w:rPr>
          <w:color w:val="000000"/>
          <w:sz w:val="28"/>
          <w:szCs w:val="28"/>
        </w:rPr>
        <w:t>— доминирование правого полушария, У данного типа развиты конкретно-образное мышление и воображе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rStyle w:val="Emphasis"/>
          <w:i w:val="false"/>
          <w:color w:val="000000"/>
          <w:sz w:val="28"/>
          <w:szCs w:val="28"/>
        </w:rPr>
        <w:t xml:space="preserve">равнополушарные люди </w:t>
      </w:r>
      <w:r>
        <w:rPr>
          <w:color w:val="000000"/>
          <w:sz w:val="28"/>
          <w:szCs w:val="28"/>
        </w:rPr>
        <w:t>— у них отсутствует ярко выраженное доминирование одного из полушар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е предпочтительных каналов восприятия информации различаю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- аудиальное восприят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- визуальное восприят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- кинестетическое восприят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ние этих характеристик детей позволит педагогу излагать учебный материал на доступном для всех учащихся языке, облегчив процесс его запоминания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Учет зоны работоспособности учащихс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иментально доказано, что биоритмологический оптимум работоспособности у школьников имеет свои пики и спады как в течение учебного дня, так и в разные дни учебной недели. Работоспособность зависит и от возрастных особенностей детей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rStyle w:val="Emphasis"/>
          <w:b/>
          <w:bCs/>
          <w:i w:val="false"/>
          <w:color w:val="000000"/>
          <w:sz w:val="28"/>
          <w:szCs w:val="28"/>
        </w:rPr>
        <w:t>Распределение интенсивности умственной деятель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организации урока выделяют три основных этапа с точки зрения здоровьесбережения, которые характеризуются своей продолжительностью, объемом нагрузки и характерными видами деятельности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   физкультминуток на уроках, электронных физкультминуток для глаз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начение физкультминуток в том, чтобы снять утомление у ребенка, обеспечить активный отдых и повысить умственную работоспособность учащихся. Двигательные нагрузки в виде физкультминуток снимают усталость, вызванную продолжительным сидением за партой, дают отдых мышцам, органам слуха, восстанавливают силы ребенка. Физкультминутки необходимы для того, чтобы поднять детям настроение, помочь активизировать дыхание, усилить крово- и лимфообращение застойных участков в организме ребенка, снять статическое напряж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став физкультминуток нужно включать комплексы, состоящие из 4-6 упражнений: 2-3 из которых должны целенаправленно формировать осанку, 2-3 для плеч, пояса, рук и туловища и упражнения. Необходимо, чтобы были различные упражнения, так как большое количество повторений снижает интерес к выполнению упражнений. Физкультминутки могут проводиться без предметов, с предметами. Комплексы можно выполнять под счет, магнитофонную запись, с использованием ИКТ, стихотворный текст или музыкальное сопровождение. Физкультминутки могут проводиться в форме общеразвивающих упражнений. В этом случае проводятся упражнения для крупных мышц, которые несли длительное время напряжение. Физкультминутки можно проводить в форме подвижных игр или эстафеты. Особенно эффективны игры, которые сочетаются с темой урока. Дидактические игры с движениями также способствуют двигательной активности учащихся на уроке. При проведении физкультурных минуток с использованием стихотворное текста необходимо обращать внимание на содержание стихотворного текста, который должен быть понятен учащим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рганизации и проведению физкультминут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культминутки поводятся на начальном этапе утомления (8-14 минута занятия, в зависимости от возраста учащихся, вида деятельности и сложности учебного материала). Для младших школьников наиболее целесообразно проведение физкультминуток между 15-20 минутами. Упражнения должны быть занимательны, знакомы и интересны учащимся, просто в своем выполнении. Комплексы упражнений должны быть разными по содержанию и форме. В физкультминутки включаются упражнения на разные группы мышц. Продолжительность выполнения 1,5-3 минуты. В перерыве между двумя уроками целесообразнее проводить физкультминутки с использованием предметов (мячи, скакалки). Во время проведения физкультминуток учащиеся могут сидеть за партой или стоять около ее, находиться у классной доски или в проходах между партами, стоять в кругу, врассыпную, в парах, тройках, в групп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должен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/>
          <w:sz w:val="28"/>
          <w:szCs w:val="28"/>
        </w:rPr>
        <w:t>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ладеть двигательной культурой и образно показывать упражн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/>
          <w:sz w:val="28"/>
          <w:szCs w:val="28"/>
        </w:rPr>
        <w:t>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Уметь сочетать движения с музыкальным ритм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/>
          <w:sz w:val="28"/>
          <w:szCs w:val="28"/>
        </w:rPr>
        <w:t>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нать основы терминологии физических упражн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ная и исследовательская работа, как форма воспитания уважительного отношения к здоровьесбережени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тандарты второго поколения ставят задачу сформировать компетенции младшего школьника: научить принимать решения, быть коммуникативным, мобильным, заниматься проектной деятельностью.</w:t>
        <w:br/>
        <w:t>Проектная деятельность содержи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 пробле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становка цел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бор средств ее достиж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иск и обработка информации, ее анализ и синтез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оценка полученных результатов и вывод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ципы организации проектной деятель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роект должен быть посильным для выполнени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оздавать необходимые условия для успешного выполнения проект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Вести подготовку учащихся к выполнению проектов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Обеспечить руководство проектом со стороны педагогов — обсуждение выбранной темы, плана работы и ведение дневника, в котором учащийся делает соответствующие записи своих мыслей, идей, ощущений — рефлексия. Дневник должен помочь учащемуся при составлении отчета в том случае, если проект не представляет собой письменную работу. Учащийся прибегает к помощи дневника во время собеседований с руководителем проек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В том случае, если проект групповой каждый учащийся должен четко показать свой вклад в выполнение проекта, т.к. каждый участник проекта получает индивидуальную оценк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бязательная презентация результатов работы по проекту в той или иной фор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ные теоретические позиции проектного обуч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в центре внимания - ученик, содействие развитию его творческих способностей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бразовательный процесс строится не в логике учебного предмета, а в логике деятельности, имеющей личностный смысл для ученика, что повышает его мотивацию в учен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индивидуальный темп работы над проектом обеспечивает выход каждого ученика на свой уровень развит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тод проектов целесообразно применять, если существует значимая проблема (интеграция знания, исследование). Есть значимость результата (теоретическая, практическая). Предполагается самостоятельная деятельность учащихся. Возможно структурирование (этапность) проекта. </w:t>
        <w:br/>
        <w:t xml:space="preserve">Метод проектов - это способ достижения дидактической цели через детальную разработку проблемы (технологию), которая должна завершиться вполне реальным, осязаемым практическим результатом, оформленным тем или иным образ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ный метод направлен на: развитие критического мышления, развитие творческого мышления, умения работать с информацией, работать в коллективе, владеть культурой коммуникац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ребования к учебному проекту - совершенно особые.</w:t>
        <w:br/>
        <w:t>Требования, в общем простые, и главное из них – «исходи из ребенка». Все темы должны быть посильны пониманию ученика. Чем меньше ребёнок – тем проще проект. Маленькие дети способны выполнять только незамысловатые проекты.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ля воспитания здорового образа жизни у своих учеников мы не только проводим традиционные классные часы, спортивные праздники и другие воспитательные формы работы. На уроках здоровья мы проводим исследовательскую и проектную работу для того, чтобы ребята сами убедились в необходимости здорового образа жизни и  поняли. что их здоровье в их руках. Мы ставим проблемные вопросы на которые дети ищут ответы. Например: </w:t>
      </w:r>
      <w:r>
        <w:rPr>
          <w:kern w:val="2"/>
          <w:sz w:val="28"/>
          <w:szCs w:val="28"/>
        </w:rPr>
        <w:t xml:space="preserve">Как ты понимаешь пословицы «Человек есть то, что он ест.» или «Ты - то, что ты ешь»? Ученики выпускали буклеты, подготавливали презентации, лекарственные сборы для поднятия иммунитета, разрабатывали меню здорового питания. </w:t>
      </w:r>
    </w:p>
    <w:p>
      <w:pPr>
        <w:pStyle w:val="Normal"/>
        <w:spacing w:lineRule="auto" w:line="360" w:before="150" w:after="1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вышение уровня воспитанности, навыков общения и культуры поведения обучающих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ка родителями деятельности школы по воспитанию здоровых дет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ая динамика психологического состоя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приоритета здорового образа жизн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уровня самостоятельности и активности школьников в двигательной деятельност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заболеваний ОРЗ, опорно-двигательной системы, заболеваний «близорукость» и «дальнозоркость».</w:t>
      </w:r>
    </w:p>
    <w:p>
      <w:pPr>
        <w:pStyle w:val="Style15"/>
        <w:spacing w:lineRule="auto" w:line="36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писок литературы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валько В.И. Здоровьесберегающие технологии в начальной школе. 1-4 классы. М.: «ВАКО», 2004, 296 с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кушин В. С. Теория и методика обучения. - Ростов н/Д.: Феникс, 2005. - 474 с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нчинская Е.А. Основы здоровьесберегающего обучения в начальной школе: Методические рекомендации по преодолению пере</w:t>
        <w:softHyphen/>
        <w:t xml:space="preserve">грузки учащихся / Е.А. Менчинская. - М.: Вентана-Граф, 2008. - 112 с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 выбор – здоровье: досуговая программа, разработки мероприятий, рекомендации/ авт.-сост. Н. Н. Шапцева. – Волгоград: Учитель, 2009. – 184 с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ирнов Н. К. Здоровьесберегающие образовательные технологии в современной школе. – М.: АПК и ПРО, 2002. – 62 с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ветова Е. В.. Эффективные образовательные технологии. –Ростов н/Дону: Феникс, 2007. – 285 с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>
          <w:sz w:val="32"/>
          <w:szCs w:val="28"/>
          <w:lang w:val="en-US"/>
        </w:rPr>
      </w:pPr>
      <w:r>
        <w:rPr>
          <w:sz w:val="28"/>
          <w:szCs w:val="28"/>
        </w:rPr>
        <w:t>Ротенберг В.С., Бондаренко С.М. Мозг. Обучение. Здоровье. – М., 2001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>
          <w:sz w:val="32"/>
          <w:szCs w:val="28"/>
        </w:rPr>
      </w:pP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Коваленко В.И. Здоровьесберегающие технологии. – М., 2004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>
          <w:sz w:val="32"/>
          <w:szCs w:val="28"/>
        </w:rPr>
      </w:pP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Мильман И.И. Охрана здоровья. – М., 1995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/>
      </w:pP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Зайцев Г.К. Школьная валеология. – СПб, 1997.</w:t>
      </w:r>
      <w:r>
        <w:rPr>
          <w:sz w:val="32"/>
          <w:szCs w:val="28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360" w:before="0" w:after="280"/>
        <w:ind w:left="0" w:firstLine="709"/>
        <w:jc w:val="both"/>
        <w:rPr>
          <w:sz w:val="32"/>
          <w:szCs w:val="28"/>
        </w:rPr>
      </w:pP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Феоктистова В.Ф. Образовательные здоровьесберегающие технологии. – Волгоград: Учитель 2009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280" w:after="280"/>
        <w:ind w:left="709" w:hanging="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/>
        <w:t>Спортивно-оздоровительные мероприятия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248"/>
        <w:gridCol w:w="1788"/>
        <w:gridCol w:w="1992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ероприяти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роки исполнен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полнител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Утренняя зарядк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ежедневно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классный руководитель, физорг класс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Игровые перемен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ежедневно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дежурный учитель</w:t>
            </w:r>
          </w:p>
        </w:tc>
      </w:tr>
      <w:tr>
        <w:trPr>
          <w:trHeight w:val="11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День здоровь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ежемесячно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классный руководитель, физорг класса</w:t>
            </w:r>
          </w:p>
        </w:tc>
      </w:tr>
      <w:tr>
        <w:trPr>
          <w:trHeight w:val="11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Оформление уголка здоровь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 раз в четверть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учащиеся под руководством классного руководител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оходы: в осенний лес; лыжные прогулки; весенний поход; совместный поход с родителям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по плану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классный руководител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Неделя физической культур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по плану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классный руководитель, учитель физической культур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оревнования-конкурсы: «Веселые старты»; «Лыжная эстафета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по плану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классный руководитель, учитель физической культуры</w:t>
            </w:r>
          </w:p>
        </w:tc>
      </w:tr>
    </w:tbl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lineRule="auto" w:line="360"/>
        <w:ind w:left="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здоровительные моменты на уроке: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зкультминутки, динамические паузы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нутки релаксации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ыхательная гимнастика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имнастика для глаз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ссаж активных точек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ь оздоровительных моментов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ых центральной нервной системы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утомления, нарушения осанки, зрения. 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ы упражнений должны меняться;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одятся на 20-й и 35-й минуте урока (в период снижения работоспособности) по 1 минуте из 3-х легких упражнений с 3-4 повторениями каждого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личие эмоциональных разрядок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говорка,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казывание,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селое четверостишие,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мористическая или поучительная картинка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ы для снятия умственного напряжения, утомления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Цель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эмоциональных разрядок</w:t>
      </w:r>
      <w:r>
        <w:rPr>
          <w:bCs/>
          <w:sz w:val="28"/>
          <w:szCs w:val="28"/>
        </w:rPr>
        <w:t xml:space="preserve"> - снятие умственного напряжения, утомления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течение урока рационально использовать 2-3 разрядки.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6"/>
      <w:type w:val="nextPage"/>
      <w:pgSz w:w="11906" w:h="16838"/>
      <w:pgMar w:left="851" w:right="748" w:gutter="851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spacing">
    <w:name w:val="msonospacing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6T11:08:00Z</dcterms:created>
  <dc:creator>Admin</dc:creator>
  <dc:description/>
  <cp:keywords/>
  <dc:language>en-US</dc:language>
  <cp:lastModifiedBy>Elena</cp:lastModifiedBy>
  <cp:lastPrinted>2013-04-19T23:06:00Z</cp:lastPrinted>
  <dcterms:modified xsi:type="dcterms:W3CDTF">2022-11-16T18:03:00Z</dcterms:modified>
  <cp:revision>14</cp:revision>
  <dc:subject/>
  <dc:title>Здоровьесберегающие технологии в школе</dc:title>
</cp:coreProperties>
</file>