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«Осторожно, огонь».</w:t>
      </w:r>
    </w:p>
    <w:p>
      <w:pPr>
        <w:pStyle w:val="Style15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проекта: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у детей основ пожарной безопасности, навыков осознанного, безопасного поведения, создание условий для усвоения и закрепления знаний детей о правилах пожарной безопасности в ДОУ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е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очнить, систематизировать и углубить знания детей о правилах пожарной безопасности, формировать привычки их соблюдения;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детей правилам поведения в экстремальной ситуации (набирать номер телефона пожарной части, вести диалог с диспетчером по телефону: четко называть свой адрес);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комить со средствами пожаротушения;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ствовать овладению приемами элементарного практического взаимодействия с окружающими предметами, с помощью которых можно потушить пожар;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знания детей о профессии пожарного;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в детях уверенность в своих силах, проводить работу по преодолению страха перед огнем;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в детях желание заниматься физической подготовкой, чтобы быть ловкими, смелыми и сильными, как пожарные;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влечь внимание родителей к данному вопросу и участию в проекте;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чувства ответственности за свои поступки и личное отношение к соблюдению и нарушению правил пожарной безопасности;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 прое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>Краткосрочный, творческий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реализации проекта: октябрь 2017г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роек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>Дети группы, родители, воспитатели.</w:t>
      </w:r>
    </w:p>
    <w:p>
      <w:pPr>
        <w:pStyle w:val="Style15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ы проекта</w:t>
      </w:r>
    </w:p>
    <w:p>
      <w:pPr>
        <w:pStyle w:val="Style15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этап. Подготовительный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детской художественной литературы для чтения детям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готовление дидактических игр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материала для проведения опытов и экспериментов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сюжетных картинок и иллюстраций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с методическим материалом, литературой по данной теме.</w:t>
      </w:r>
    </w:p>
    <w:p>
      <w:pPr>
        <w:pStyle w:val="Style15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этап. Выполнение проекта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с детьми бесед о пожарной безопасности;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подвижных, дидактических, сюжетно-ролевых игр, спортивного развлечения;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/и «Пожарные на учении»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>Физкультурный досуг «Пожарная дружина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 игры «Пожароопасные предметы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то нужно при пожаре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ение художественной литературы детям (заучивание стихов, загадывание загадок по теме)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атривание картин, рисование рисунков, выпуск стенгазеты " С огнем не шути"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скурсия по детскому саду (знакомство с уголком пожарной безопасности)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скурсия в пожарную часть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опытов, экспериментов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лечение "Осторожно - огонь!"</w:t>
      </w:r>
    </w:p>
    <w:p>
      <w:pPr>
        <w:pStyle w:val="Style15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этап. Результаты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и проведение блиц - турнира «Юные пожарные».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>-Конкурс рисунков «Огонь- друг, огонь- враг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ложение к проекту.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Интеллектуальный блиц-турнир</w:t>
      </w:r>
    </w:p>
    <w:p>
      <w:pPr>
        <w:pStyle w:val="Style15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Юные пожарные»</w:t>
      </w:r>
    </w:p>
    <w:p>
      <w:pPr>
        <w:pStyle w:val="Style15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ый этап проекта "Осторожно, огонь!"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Вот наконец-то настал тот день, который мы с вами очень ждали. Сегодня мы примем участие в интеллектуальной игре блиц-турнире «Юные пожарные», по результатам которой вы, ребята, должны получить настоящие удостоверения «юных пожарных». Это очень знаменательный и волнующий день и я волнуюсь вместе с вами. Но я уверена, что вы отлично справитесь со всеми заданиями на этапах блиц-турнира, потому мы все очень серьезно готовились к нему: изучали правила пожарной безопасности, освоили приемы поведения в опасных и экстремальных ситуациях, узнали много нового и интересного о профессии пожарных, прочитали много художественной литературы о пожарных, проводили опыты, тренировки на выносливость и ловкость, выпустили стенгазету «С огнем не шути!» и много другое. Думаю, что мы с вами готовы получать удостоверения «юных пожарных»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ы знаете, удостоверение это настоящий документ и вручать его должен настоящий пожарный. Поэтому сегодня к нам в гости пришёл ______________________________________________, который хочет проверить, заслуживаете вы эти удостоверения или нет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что вы готовы? (ДА!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ц- турнир – это соревнование, а раз это соревнование, то обязательно должно быть жюри. И я представляю председателя жюри, это___________________________________________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жюри: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для проведения игры ребята поделились на две команды. Попрошу команды построиться, чтобы поприветствовать друг друга. (команды выходят). Ребята, чтобы у вас все получилось, улыбнитесь друг другу и пожмите другу руки. (Молодцы. Вы пожелали удачи соперникам, а теперь пожмите руку и улыбнитесь друг другу в команде)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вот, теперь можно начинать!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оманда (хором) «Искорки» ваш девиз: «При пожаре как один набираем 01»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оманда (хором) «Огоньки» ваш девиз: «Знает мальчик и девчушка: спички детям – не игрушка»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 -Ребята, занимайте свои места. Как вы уже догадались, я буду ведущей нашего блиц-турнира. А помогать мне будут наши друзья: -Это Инспектор Пожаркин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кин: Здравствуйте, ребята!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 и старший инспектор Академии Юных Пожарных - Огнетушитель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нетушитель: Здравствуйте, ребята! Мы очень рады, что вы решили стать юными пожарными, потому что мы знаем, что вы очень много знаете о правилах пожарной безопасности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А теперь начнём наш первый конкурс «Литературная викторина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1: Внимательно слушай, вникай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ты на вопрос отвечай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ких произведений эти строчки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рвыми будут отвечать команда «Искорки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лго, долго крокоди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е синее туши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гами и блинами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ушеными грибами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. Чуковский. «Путаница»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отрывок для команды «Огоньки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ежит курица с ведром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 нею во весь дух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елом бежит петух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сенок- с решетом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зел – с фонарем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. Маршак «Кошкин дом»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скорки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ички лучшая игрушка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кучающих детей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ин галстук, мамин паспорт-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маленький костер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.Остер «Вредные советы»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гоньки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«Что за дым над головою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гром по мостовой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пылает за углом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 зевак стоит кругом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 лестницы команда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огня спасает дом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. Михалков «Дядя Степа»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скорки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Заклубился дым угарный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ью комната полна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ках Кузьма – пожарный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ес Лену из окн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. Маршак. «Пожар»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гоньки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Третий этаж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етвертый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ятый…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последний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ом объятый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го дыма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ит пелена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вется наружу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онь из окн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. Маршак «Рассказ о неизвестном герое»)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А теперь, слово жюри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юри: Ребята, за каждый правильный ответ каждая команда получала жетон. Команда «Искорки» набрала 3 жетона, а команда «Огоньки» … тоже 3 жетон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А теперь следующий этап блиц-турнира под названием «Не играй с огнем»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кин: можно этот конкурс проведу я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Я не против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кин: Нужно собрать картинку из пазлов и объяснить правило пожарной безопасности, которое будет на вашей картинке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) Нельзя играть спичками! Б)Не играй с электричеством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А теперь вновь мы даем слово нашему жюри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юри: (оценивает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А теперь – третий этап конкурса - конкурс загадок. Каждой команде по очереди будет загадываться загадка, за правильный ответ жюри дает команде жетон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этот раз начнёт команда «Огоньки»…… Внимание на экран, потому что загадки приготовил для вас и собрал в сундучок Старший инспектор Огнетушитель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нетушитель: Вот волшебный сундучок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ём находятся отгадки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-ка загадки.«Огоньки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Шипит и злится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ды боится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языком, а не лает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зубов, а кусает. (огонь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Искорки» 2. Висит – молчит, а перевернешь – шипит, и пена летит. (огнетушитель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гоньки» 3 Я мчусь с сиреной на пожар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зу я воду с пеной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ушим вмиг огонь и жар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быстро, словно стрелы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жарная машина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Искорки» 4.Что за лестница такаяИз машины вырастает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имаясь выше дома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пожарным так знаком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естница на пожарной машине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гоньки» 5.Заклубился дым угарный, гарью комната полн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жарный надевает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чего никак нельзя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тивогаз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Искорки» 6. Выпал на пол уголек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янный пол зажег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мотри, не жди, не стой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лей его..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дой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гоньки» 7.Что за тесный, тесный дом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 сестричек жмутся в нем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юбая из сестричек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вспыхнуть, как костер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шути с сестричками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енькими …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пичками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Искорки» 8.Смел огонь, они смелее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илен, они сильнее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огнем не испугать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 к огню не привыкать!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жарные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м ли, ночью, утром рано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что – то загорится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пожарная охрана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могу быстро мчится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ко помните друзья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 огнем шутить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!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Слово жюри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юри:….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Мы достойно прошли три этапа блиц-турнира, поэтому я предлагаю провести физкульт-паузу и поиграть в игру «Не ошибись» (объясняет правило).Встаньте около своих стульчиках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буду называть вам разные предметы. Если я называю предмет, которым можно тушить пожар, вы поднимаете руки вверх и хлопаете в ладоши, а если называется предмет, которым нельзя тушить пожар, то вы топаете ногами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да, пироги, земля, пена, бумага, огнетушитель, спички,компьютер, песок, блины, рваные галоши, , пироги, вода, птички, компот ,бабочка, песок, грибы,)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Ну вот, наша разминка закончилась и мы продолжаем наш блиц-турнир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ее конкурсное задание «Составь номер»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кин: Ребята, у вас на ковре перед командами лежат карточки с цифрами; из них нужно правильно и быстро составить номер телефона пожарной охраны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выполняют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кин: Знает каждый гражданин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номер – 01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 вам придет беда –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ни скорей туд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сли нет телефона –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ови людей с балкон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 Слово жюри. Жюри: оценивают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Наш блиц-турнир подходит к концу. Последний этап – интеллектуальная викторина и проведет ее с вами наш друг Огнетушитель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нетушитель: Я буду задавать вопросы каждой команде, а вы четко и коротко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йте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 И первый вопрос к команде «Искорки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чему при пожаре набирают номер «01»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«01» самый простой и короткий номер, его легко запомнить. Этот номер легко набрать даже в темноте и на ощупь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 Следующий вопрос для команды «Огоньки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спомните ребята, какого цвета пожарная машина и почему она такого цвета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Красная, чтобы из далека было видно, что едет пожарный автомобиль, которому необходимо уступить дорогу. Красный цвет – цвет огня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ую одежду надевают пожарные, выезжая на пожар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Пожарные надевают брезентовый костюм. Он не горит, не намокает. Голову от удара защищает каска, на руках рукавицы, на ногах сапоги. Для работы в огне и дыму пожарным необходим аппарат для дыхания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ем опасен пожар, кроме огня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страшнее огня бывает дым. В задымленной комнате легко заблудиться и не найти выход. Трудно дышать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бята, представьте, что вам на Новый год подарили пиротехнические изделия: замечательные фейерверки, бенгальские огни, хлопушки. Где их зажигать? Кто может зажигать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Бенгальские огни можно зажигать только со взрослыми и подальше от елки, а еще лучше вне дом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Что надо делать, если в квартире много дыма? Ответ: Необходимо смочить водой одежду, покрыть голову мокрой салфеткой, дышать через намоченную ткань, продвигаться к выходу ползком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Что ты должен сообщить, вызывая пожарных? Ответ: необходимо сообщить свой точный адрес, фамилию, имя, и что горит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Люди какой профессии борются с пожарами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чему опасно играть в доме со спичками и зажигалками? Ответ: Игры со спичками и зажигалками являются причиной пожара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акую пользу приносит огонь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Сегодня без огня не обойтись: он согревает и кормит нас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Наша игра подошла к концу. И сейчас жюри подведет итоги этого конкурс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юри: Вы доказали, что много знаете о правилах пожарной безопасности и в опасной ситуации вы не растеряетесь. Давайте подсчитаем количество жетонов за этот конкурс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Очень хочется узнать, какая же команда победила. И пока жюри подводит итоговый подсчет жетонов, ребята прочтут нам стихи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РЕБЕНОК: Вы запомните, ребята, то, что скажем вам сейчас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ерите в руки спички, очень-очень просим вас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огонь бывает добрым, помогает тут и там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ин сделает горячим и тепло подарит нам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РЕБЕНОК: Но в детских руках непослушен огонь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ы потому крошки-спички не тронь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гнуть не успеешь, как вспыхнет пожар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гнем не шути, не то будет кошмар!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РЕБЕНОК: Фен, компьютер, газ на кухне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визор и утюг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включает только взрослый –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надежный старший друг!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С нетерпением ждем результатов от членов жюри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предоставляется председателю жюри……………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й: Ребята, мне очень понравилось, что все вы знаете правила противопожарной безопасности. (объявление результатов) Сегодня вы, ребята, выдержали экзамен по пожарному мастерству. Я с чувством гордости посвящаю вас в юные пожарные. Растите сильными, смелыми и здоровыми! (вручает удостоверения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нетушитель и Пожаркин: А мы на прощанье хотим вам дать один совет: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 огнём неосторожен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ого пожар возможен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помните о том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ельзя шутить с огнём!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Экскурсия в пожарную ча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2145" cy="334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635" cy="3169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4180" cy="3169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8480" cy="3267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01:20:00Z</dcterms:created>
  <dc:creator>777</dc:creator>
  <dc:description/>
  <cp:keywords/>
  <dc:language>en-US</dc:language>
  <cp:lastModifiedBy>777</cp:lastModifiedBy>
  <dcterms:modified xsi:type="dcterms:W3CDTF">2016-07-31T01:42:00Z</dcterms:modified>
  <cp:revision>1</cp:revision>
  <dc:subject/>
  <dc:title>Проект «Осторожно, огонь»</dc:title>
</cp:coreProperties>
</file>