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убличных выступлений «Юные исследователи»</w:t>
      </w:r>
    </w:p>
    <w:p>
      <w:pPr>
        <w:pStyle w:val="Normal"/>
        <w:rPr>
          <w:sz w:val="28"/>
          <w:szCs w:val="28"/>
        </w:rPr>
      </w:pPr>
      <w:r>
        <w:rPr>
          <w:rStyle w:val="C0c7c10"/>
          <w:b/>
          <w:bCs/>
          <w:i/>
          <w:iCs/>
          <w:color w:val="000000"/>
          <w:sz w:val="28"/>
          <w:szCs w:val="28"/>
        </w:rPr>
        <w:t>Вид проекта:</w:t>
      </w:r>
      <w:r>
        <w:rPr>
          <w:rStyle w:val="C0"/>
          <w:color w:val="000000"/>
          <w:sz w:val="28"/>
          <w:szCs w:val="28"/>
        </w:rPr>
        <w:t> информационно-познавательный                                                      </w:t>
      </w:r>
    </w:p>
    <w:p>
      <w:pPr>
        <w:pStyle w:val="Normal"/>
        <w:rPr>
          <w:sz w:val="28"/>
          <w:szCs w:val="28"/>
        </w:rPr>
      </w:pPr>
      <w:r>
        <w:rPr>
          <w:rStyle w:val="C0c7c10"/>
          <w:b/>
          <w:bCs/>
          <w:i/>
          <w:iCs/>
          <w:color w:val="000000"/>
          <w:sz w:val="28"/>
          <w:szCs w:val="28"/>
        </w:rPr>
        <w:t>Продолжительность проекта:</w:t>
      </w:r>
      <w:r>
        <w:rPr>
          <w:rStyle w:val="C0"/>
          <w:color w:val="000000"/>
          <w:sz w:val="28"/>
          <w:szCs w:val="28"/>
        </w:rPr>
        <w:t> долгосрочный (февраль - май)                                            </w:t>
      </w:r>
    </w:p>
    <w:p>
      <w:pPr>
        <w:pStyle w:val="Normal"/>
        <w:rPr/>
      </w:pPr>
      <w:r>
        <w:rPr>
          <w:rStyle w:val="C0c7c10"/>
          <w:b/>
          <w:bCs/>
          <w:i/>
          <w:iCs/>
          <w:color w:val="000000"/>
          <w:sz w:val="28"/>
          <w:szCs w:val="28"/>
        </w:rPr>
        <w:t>Участники проекта</w:t>
      </w:r>
      <w:r>
        <w:rPr>
          <w:rStyle w:val="C0"/>
          <w:color w:val="000000"/>
          <w:sz w:val="28"/>
          <w:szCs w:val="28"/>
        </w:rPr>
        <w:t>: дети подготовительной группы, педагоги, родители.</w:t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ля того,  чтобы сформировать у будущих первоклассников начальные навыки подготовки докладов и выступления с ними, педагогам детского сада  необходимо включать   в работу с воспитанниками подготовительной группы элементы исследовательского обучения. Одной из форм данной работы может стать  организация публичных выступлений детей, которая способствует развитию у дошкольников творчества и самостоятельности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будущих первоклассников навыков подготовки к выступлению  перед аудиторией. Приобретение воспитанниками навыков учебной деятельности в интересной фор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ение детей навыкам исследовательской деятельности: </w:t>
        <w:br/>
        <w:t>- поиск и выделение необходимой информации из различных источников (наблюдения, эксперименты, книга, музей, интернет, общение с социумом);</w:t>
        <w:br/>
        <w:t>- формирование умения обрабатывать полученную информацию ;</w:t>
        <w:br/>
        <w:t>- обучение монологическому высказыванию; </w:t>
        <w:br/>
        <w:t>- развитие умения внимательно слушать собеседника, задавать вопросы по услышанному выступлению, формировать собственную позицию и мнение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перед аудиторией многих взрослых со слабыми речевыми навыками, боязнь выступать перед большой аудиторией связано со стрессом. Между тем современные требования предполагают наличие данных умений у детей уже в начале школьного обучения. Неслучайно формирование монологической речи у дошкольников - одна из задач педагогов ДОУ. Повысить эффективность этого процесса поможет организация выступлений детей с докла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 детей предпосылок учебной деятельности</w:t>
        <w:br/>
        <w:t>Начало обучения в школе - переломный этап в жизни каждого ребенка. Задача педагогов дошкольного учреждения - обеспечить безболезненный переход детей на новую ступень обучения.  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вестно, в ДОУ дошкольники привыкают к групповому общению, часто отвечают на вопрос педагога хором. Однако в школе им предстоит самостоятельно отвечать у доски перед всем классом, готовить доклады на различные темы. Для многих первоклассников это становится серьезным испыт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в начальной школе от учеников требуется умение самостоятельно и творчески мыслить, иметь навыки исследовательской работы, уверенно чувствовать себя во время выступления перед аудиторией. Но, к сожалению, данными навыками владеет лишь небольшой процент выпускников дошкольных учреждений. Над решением этой задачи работали такие ученые, как Б.В. Всесвятский, С.Т. Шатский, И.В. Сватковский и др.,  но применительно к обучению дошкольников данная проблема практически не рассматривалась. Но в соответствии с ФГОС ДОУ эта проблема внесена на рассмотрение коллектива ДОУ  и внесение элементов публичных выступлений в рабочую программу. Исходя из этого, я решила составить во взаимодействии с родителями проект публичных выступ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ительный этап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ются  проблемы внедрения исследовательской деятельности в работу с дошкольниками, изучается  литература по данной теме.</w:t>
      </w:r>
    </w:p>
    <w:p>
      <w:pPr>
        <w:pStyle w:val="Normal"/>
        <w:rPr/>
      </w:pPr>
      <w:r>
        <w:rPr>
          <w:sz w:val="28"/>
          <w:szCs w:val="28"/>
        </w:rPr>
        <w:t xml:space="preserve">В ходе непосредственно образовательной и самостоятельной деятельности дети обучаются  умению составлять рассказы по заданной теме, выделять главную мысль произведения, составлять план-схему рассказа, пересказывать и составлять рассказ по ней, задавать вопросы по тексту и картине, обсуждать прочитанное (рассказанное) произвед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взаимодействия с родителями   провести   анкетирование на тему "Знания о методах совместной работы с детьми по подготовке их к школе в домашних условиях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  рекомендации по вопросам подготовки докладов с дошколь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готовление костюма докладчика - мантии и академического голо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овной этап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пределяются на подгруппы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дети, которые самостоятельно выбирают тему для выступ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дети, которым необходима помощь взрослых.  Им предлагаю темы для выступ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му выступлению соответствует определенная лексическая тема, над которой педагог работает  с детьми всю нед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для доклада, которую дошкольники готовят вместе с родителями, сообщается им за неделю до выступления. К докладам предъявляются определенные требования: наличие плана-схемы, использование художественного слова (стихи, загадки и др.), наглядность (демонстрация предметов, иллюстраций), дополнительные сведения по теме доклада, которые не входят в программу дошкольного учреждени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детей  условно можно разделить на три части.</w:t>
        <w:br/>
        <w:t>- Во вводной части педагог помогает докладчику облачиться в костюм ученого, расставить наглядные материалы, включает музыкальное сопровождение, которое помогает настроить дошкольников на серьезный, рабочий лад.</w:t>
        <w:br/>
        <w:t>- Основная часть подразумевает выступление докладчика  и беседу со слушателями, ответы на вопросы.</w:t>
        <w:br/>
        <w:t>- В конце (заключительная часть) педагог обязательно положительно отзывается о выступлении докладчика, а также оценивает манеру оратора держаться перед аудиторией, полноту раскрытия темы выступления, использование им наглядного материала и включение в доклад художественного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ительный эт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ятся итог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ь эффективность проведен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сти анализ полученных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.</w:t>
      </w:r>
    </w:p>
    <w:p>
      <w:pPr>
        <w:pStyle w:val="Normal"/>
        <w:rPr/>
      </w:pPr>
      <w:r>
        <w:rPr>
          <w:sz w:val="28"/>
          <w:szCs w:val="28"/>
        </w:rPr>
        <w:t>Таким образом, дети учатся работать с различными источниками знаний, слушать друг друга, критически оценивать выступление товарища, составлять план – схему своего выступления, развивают монологическую речь, приобретают неоценимый опыт публичного выступления.</w:t>
      </w:r>
    </w:p>
    <w:p>
      <w:pPr>
        <w:pStyle w:val="Normal"/>
        <w:rPr/>
      </w:pPr>
      <w:r>
        <w:rPr>
          <w:sz w:val="28"/>
          <w:szCs w:val="28"/>
        </w:rPr>
        <w:t>Публичные выступления способствуют развитию у будущих первоклассников творческого критического мышления, расширяют кругозор и создают условия для активного усвоения навыков учебной деятельности. Все это содействует эффективной интеграции дошкольного и начальной ступени общего образовани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АГАФОНОВА, кандидат психологических наук  </w:t>
      </w:r>
      <w:hyperlink r:id="rId2">
        <w:r>
          <w:rPr>
            <w:rStyle w:val="InternetLink"/>
            <w:color w:val="000000"/>
            <w:sz w:val="28"/>
            <w:szCs w:val="28"/>
          </w:rPr>
          <w:t>inagaf@mail.ru</w:t>
        </w:r>
      </w:hyperlink>
      <w:r>
        <w:rPr>
          <w:sz w:val="28"/>
          <w:szCs w:val="28"/>
        </w:rPr>
        <w:t xml:space="preserve">  «Умение выступать публично и его развитие у старших дошкольн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урнал «Научный поис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шутина И.  Риторика. Искусство публичного выступления. М.: Претекст, 200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ченко И. Хозяин слова. Мастерство публичного выступления. М.: Манн, Иванов и Фербер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7c10">
    <w:name w:val="c0 c7 c10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agaf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28:00Z</dcterms:created>
  <dc:creator>Admin</dc:creator>
  <dc:description/>
  <cp:keywords/>
  <dc:language>en-US</dc:language>
  <cp:lastModifiedBy>Admin</cp:lastModifiedBy>
  <cp:lastPrinted>2018-01-30T21:03:00Z</cp:lastPrinted>
  <dcterms:modified xsi:type="dcterms:W3CDTF">2018-01-30T18:05:00Z</dcterms:modified>
  <cp:revision>3</cp:revision>
  <dc:subject/>
  <dc:title>Для того,  чтобы сформировать у будущих первоклассников начальные навыки подготовки докладов и выступления с ними, педагогам детского сада  необходимо включать   в работу с воспитанниками подготовительной группы элементы исследовательского обучения</dc:title>
</cp:coreProperties>
</file>