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Проект: Сюжетно-ролевая игра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Тема: «Зоопарк»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роект реализуется с детьми 4- 6 лет, средняя, старшие группы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Направленность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ознание окружающего мира через искусственно-созданную среду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Вид проект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долгосрочный, групповой, игровой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Актуальность проекта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южетно-ролевые игры позволяют развивать творческие способности детей, их фантазию и артистизм, учат вживаться в образ того или иного персонажа, играть определенную роль. Они имеют большое значение в социальной адаптации ребенка, реализации его возможностей в будущем. Проигрывая различные жизненные ситуации, дети учатся идти на компромисс, меньше ошибаться в людях, избегать конфликтных ситуаций, поддерживать дружелюбную атмосферу. К сожалению, в нашем городе нет зоопарка и поэтому я решила создать и проиграть сюжетно – ролевую игру «Зоопарк»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 сюжетно-ролевой игре успешно развиваются личность ребенка, его интеллект, воля, воображение и общительность, но самое главное, эта деятельность порождает стремление к самореализации, самовыражению. Кроме того, игра является надежным диагностическим средством психического развития детей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южетно – ролевая игра знакомит детей с животными, учит относиться к ним бережно и внимательно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Цель</w:t>
      </w:r>
      <w:r>
        <w:rPr>
          <w:color w:val="000000"/>
          <w:sz w:val="27"/>
          <w:szCs w:val="27"/>
        </w:rPr>
        <w:t>: Сформировать у детей умение играть в сюжетно- ролевую игру «Зоопарк»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Задачи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Образовательные:</w:t>
        <w:br/>
        <w:t>-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формировать желание организовывать сюжетно – ролевые игры;</w:t>
        <w:br/>
        <w:t>- способствовать расширению знаний о животных, об их внешнем виде, питании, месте обитания;</w:t>
        <w:br/>
        <w:t>- расширять представления детей об обязанностях сотрудников зоопарка;</w:t>
        <w:br/>
        <w:t>- формировать у детей ролевое поведение, элементарное парное ролевое взаимодействие, ролевой диалог;</w:t>
        <w:br/>
        <w:t>- обогащать и активировать словарный запас детей.</w:t>
        <w:br/>
      </w:r>
      <w:r>
        <w:rPr>
          <w:b/>
          <w:bCs/>
          <w:color w:val="000000"/>
          <w:sz w:val="27"/>
          <w:szCs w:val="27"/>
        </w:rPr>
        <w:t>Развивающие:</w:t>
      </w:r>
      <w:r>
        <w:rPr>
          <w:color w:val="000000"/>
          <w:sz w:val="27"/>
          <w:szCs w:val="27"/>
        </w:rPr>
        <w:br/>
        <w:t>- подводить детей к созданию собственных игровых замыслов;</w:t>
        <w:br/>
        <w:t>- развивать умение распределять роли, подготавливать необходимые условия, договариваться о последовательности совместных действий;</w:t>
        <w:br/>
        <w:t>- развивать умение детей коллективно возводить постройки, необходимые для игры.</w:t>
        <w:br/>
      </w:r>
      <w:r>
        <w:rPr>
          <w:b/>
          <w:bCs/>
          <w:color w:val="000000"/>
          <w:sz w:val="27"/>
          <w:szCs w:val="27"/>
        </w:rPr>
        <w:t>Воспитательные:</w:t>
      </w:r>
      <w:r>
        <w:rPr>
          <w:color w:val="000000"/>
          <w:sz w:val="27"/>
          <w:szCs w:val="27"/>
        </w:rPr>
        <w:br/>
        <w:t>- формировать дружеские взаимоотношения между детьми;</w:t>
        <w:br/>
        <w:t>- воспитывать доброе отношение к животным;</w:t>
        <w:br/>
        <w:t>- закреплять правила поведения в общественных местах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- закреплять умения правильно, безопасно пользоваться атрибутами игры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Активизация словаря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профессии: ветеринар, директор, кассир, экскурсовод, рабочий, охранник, дворник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предметы: лопата, метла, тряпка, тазик, вольер (клетка); жираф, верблюд, бегемот, носорог, слон, тигр, медведь, крокодил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признаки: полосатый, горбатый, хищный, пятнистый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действия: убирать, кормить, поить, чистить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Предварительная работа: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рассматривание картин: «Белки», «Лиса с лисятами» «Утки», «Пернатые друзья»; проводилась беседа на тему: «Ты часть природы»; чтение художественной литературы С.В. Маршака «Детки в клетке», рассказ К.Д.Ушинского «Спор животных», русская народная сказка «Лиса и волк», «Три медведя»; изготовление атрибутов для зоопарка (билеты, корм для животных)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Участники проекта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воспитатель, дети средней группы, родители.</w:t>
      </w:r>
    </w:p>
    <w:p>
      <w:pPr>
        <w:pStyle w:val="Style15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Описание предметно-развивающего пространства:</w:t>
      </w:r>
      <w:r>
        <w:rPr>
          <w:color w:val="000000"/>
          <w:sz w:val="27"/>
          <w:szCs w:val="27"/>
        </w:rPr>
        <w:t xml:space="preserve"> месторасположение – группа 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Атрибуты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-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вольеры, клетки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игрушки-животные, игрушки-птицы, игрушки - насекомые (не менее 50 штук)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строительный материал (деревянный, пластмассовый, мягкий)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инвентарь: ведерки, метелки, тазики, тряпочки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фартуки, косынки, нарукавники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халаты для ветеринаров, сумка для ветеринара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корм для животных (из пластилина, пенопласта, цветной бумаги, пластмассовые игрушки- продукты)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самодельные деньги, билеты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Работа с детьми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познавательно-исследовательская деятельность (ООД, экскурсии, наблюдение, рассматривание)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коммуникативная деятельность (беседы, чтение художественной литературы)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игровая деятельность (игры, игровые упражнения, игровые ситуации)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продуктивная деятельность (рисование, лепка, аппликация)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Работа с родителями</w:t>
      </w:r>
      <w:r>
        <w:rPr>
          <w:color w:val="000000"/>
          <w:sz w:val="27"/>
          <w:szCs w:val="27"/>
        </w:rPr>
        <w:t>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родительское собрание «Роль игры в развитии детей дошкольного возраста»,</w:t>
      </w:r>
      <w:r>
        <w:rPr>
          <w:rStyle w:val="Appleconvertedspace"/>
          <w:rFonts w:cs="Tahoma" w:ascii="Tahoma" w:hAnsi="Tahoma"/>
          <w:color w:val="000000"/>
          <w:sz w:val="64"/>
          <w:szCs w:val="64"/>
        </w:rPr>
        <w:t> </w:t>
      </w:r>
      <w:r>
        <w:rPr>
          <w:color w:val="000000"/>
          <w:sz w:val="27"/>
          <w:szCs w:val="27"/>
        </w:rPr>
        <w:t>«Дикие животные», «Влияние ребенка на полноценное развитие личности ребенка»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консультация «Воспитание дружеских отношений в игре»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информационный листок для родителей о занятиях на тему «Животный мир», «Зоопарк»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Ожидаемые результаты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развертывание в самостоятельной деятельности специфических ролевых действий и ролевой речи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парное ролевое взаимодействие со сверстниками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ролевое общение, короткий диалог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расширение знаний о работе и работниках зоопарк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Игровые роли и действия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Директор зоопарка - много знает о животных и отвечает за всё, что происходит в зоопарке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Проводник – отлавливает и поставляет животных для зоопарк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Экскурсовод - проводит экскурсии, рассказывая интересно, увлекательно про обитателей зоопарк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Рабочие зоопарка (служители) – кормят животных, убирают клетки и вольеры, моют своих питомцев, заботятся о них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Работники кухни – готовят специальные корма для животных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Врач (ветеринар) – лечит обитателей зоопарка, делает им прививк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Смотритель зоопарк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Кассир – продаёт билеты на посещение зоопарка и на экскурси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Этапы проект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1 этап – подготовительный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составление перспективного плана мероприятий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изучение методических пособий и литературы по данной теме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создание условий для организации сюжетно – ролевой игры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подбор художественной литературы, пословицы, стихи, рассказы, загадки, игры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обследование детей в начале проект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2 этап – основной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Организованная образовательная деятельность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рассматривание картин, иллюстраций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чтение художественной литературы, пословицы, поговорки, отгадывание загадок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беседы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дидактические игры, подвижные игры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художественное творчество (лепка, аппликация, рисование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сюжетно – ролевая игра «Зоопарк»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наблюдение за игрой детей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3 этап – заключительный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создание альбома «Зоопарк»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презентация материал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Реализация проекта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На 1 этапе (подготовительном этапе) были сформулированы цели и задачи проекта, созданы условия для организации сюжетно – ролевой игры, изучались методические пособия, подбиралась художественная литература для чтения детям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Реализацию 2 этапа проекта (основного этапа) начала с ознакомления с животными нашего края, Африки, Арктики, Домашними житными, птицы, рептилии, были организованны основные виды деятельности организованной образовательной деятельности на темы: «Дикие животные», «Волк и лиса – хищники», «Береги живое», «Едем в Африку», «Путешествие на северный полюс», «Экзотические животные»; беседы на тему: «Ты часть природы», «Насекомые – наши помощники», «Опасные соседи», «Прогулка по лесу», «Кто живет в пустыне?», «Птицы весной», «Кто живет у нас в болоте»; рассматривались картины, иллюстрации, родителям была предложена экскурсия в зоопарк; дидактические игры: «Животные и их детеныши», «О ком я говорю», «Четвертый лишний», «Рыболов», «Чьи ноги?», «Чей хвост?», «Угадай рыбку», «Рыболов», «Отгадай животное», «Назови детеныша», «Путешествие», «Четвертый лишний»; подвижные игры: «У медведя во бору», «Повар и котята», «Лиса в курятнике», «Заяц и волк», «Перелет птиц», «Пастух и стадо», «Мышеловка», «Волк во рву», «Бездомный заяц», «Совушка», «Крокодил», «Кенгуру», «Охотники и зайцы», «Медведь и пчелы», «Цапля на болоте»; читали художественную литературу, отгадывали загадки, проводилась продуктивная деятельность (лепка, рисование, аппликация, конструирование (оригами), ручной труд); проводила физминутки: «Дикие животные», «Пингвины»,»Птички и ветер»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 завершении второго этапа нами была организованна сюжетно – ролевая игра «Зоопарк»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К реализации проекта были привлечены родители, которые оказали помощь в изготовлении атрибутов к игре, рабочей одежде для воспитанников, в оформлении фотоальбома «Зоопарк»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аким образом, благодаря усилиям и фантазиям всех участников образовательного процесса в настоящее время в группе создан «Зоопарк», который каждый день дарит всем радость, хорошее настроение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Я считаю, подводя анализ по реализации проекта, поставленная цель была достигнута. Мною напечатаны перспективы на дальнейшую работу: продолжать работу по совершенствованию игровых замыслов и умений детей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Использованная литература</w:t>
      </w:r>
    </w:p>
    <w:p>
      <w:pPr>
        <w:pStyle w:val="Style15"/>
        <w:numPr>
          <w:ilvl w:val="0"/>
          <w:numId w:val="1"/>
        </w:numPr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Н.Я. Михайленко, Н. А. Короткова «Организация сюжетной игры в детском саду» М.,2001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Н.Е. Вераксы, Т.С. Комаровой, М.А. Васильевой – примерная общеобразовательная программа дошкольного образования «От рождения до школы». Издательство МОЗАИКА-СИНТЕЗ. М.,2014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М.А. Васильевой, В.В. Гербовой, Т.С. Комаровой «Комплексные занятия» средняя группа. Волгоград,2012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О.А. Соломенникова «Ознакомление с природой в детском саду» средняя группа. Издательство МОЗАИКА – СИНТЕЗ. М.,2014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Н.Ф. Комарова «Комплексное руководство сюжетно – ролевыми играми в детском саду». М., 2010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.Т. Тристапшон «Дидактические и сюжетно – ролевые игры». Харьков,2007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А.Н. Харчевникова, В.А. Деркунская «Сюжетно – ролевые игры для социализации детей 4-5 лет». М., 2010</w:t>
      </w:r>
    </w:p>
    <w:p>
      <w:pPr>
        <w:pStyle w:val="Style15"/>
        <w:numPr>
          <w:ilvl w:val="0"/>
          <w:numId w:val="1"/>
        </w:numPr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Н.Н. Михайлова «Ориентационно – ролевая игра «Семья»» - методические рекомендации к курсу «Этика и психология семейной жизни». М., 1991г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31:00Z</dcterms:created>
  <dc:creator>Admin</dc:creator>
  <dc:description/>
  <cp:keywords/>
  <dc:language>en-US</dc:language>
  <cp:lastModifiedBy>123</cp:lastModifiedBy>
  <dcterms:modified xsi:type="dcterms:W3CDTF">2022-11-14T11:39:00Z</dcterms:modified>
  <cp:revision>4</cp:revision>
  <dc:subject/>
  <dc:title>Проект: Сюжетно-ролевая игра</dc:title>
</cp:coreProperties>
</file>