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Забайкальский край Борзинский район г. Борзя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Муниципальное общеобразовательное учреждение 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средняя общеобразовательная школа № 43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276" w:before="0" w:after="2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2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2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ЧАЯ </w:t>
      </w:r>
    </w:p>
    <w:p>
      <w:pPr>
        <w:pStyle w:val="Normal"/>
        <w:shd w:fill="FFFFFF" w:val="clear"/>
        <w:spacing w:lineRule="auto" w:line="276" w:before="0" w:after="2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</w:t>
      </w:r>
    </w:p>
    <w:p>
      <w:pPr>
        <w:pStyle w:val="Normal"/>
        <w:shd w:fill="FFFFFF" w:val="clear"/>
        <w:spacing w:lineRule="auto" w:line="276" w:before="0" w:after="20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кружка «Юный журналист»</w:t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48435</wp:posOffset>
                </wp:positionV>
                <wp:extent cx="5908675" cy="1315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8675" cy="131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3226"/>
                              <w:gridCol w:w="3136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22" w:hanging="0"/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-22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уководитель М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-22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__________  Чернюк А.Г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-22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токол № _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-22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 «31» августа 2022 г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120"/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меститель директора школ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 НМР МОУ № 4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________  Васильченко О.С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120"/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«___» __________2022 г.</w:t>
                                  </w:r>
                                </w:p>
                              </w:tc>
                              <w:tc>
                                <w:tcPr>
                                  <w:tcW w:w="3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Директор МОУ СОШ № 43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________  Бронникова Л.П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каз № 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т «___» ________2022 г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120"/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25pt;height:103.6pt;mso-wrap-distance-left:9pt;mso-wrap-distance-right:9pt;mso-wrap-distance-top:0pt;mso-wrap-distance-bottom:0pt;margin-top:114.05pt;mso-position-vertical-relative:page;margin-left:22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3226"/>
                        <w:gridCol w:w="3136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-22" w:hanging="0"/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-2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уководитель М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-2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__________  Чернюк А.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-2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токол № 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-22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от «31» августа 2022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120"/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меститель директора школы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 НМР МОУ № 4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________  Васильченко О.С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120"/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«___» __________2022 г.</w:t>
                            </w:r>
                          </w:p>
                        </w:tc>
                        <w:tc>
                          <w:tcPr>
                            <w:tcW w:w="3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Директор МОУ СОШ № 43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________  Бронникова Л.П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каз № 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от «___» ________2022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120"/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jc w:val="right"/>
        <w:rPr/>
      </w:pPr>
      <w:r>
        <w:rPr/>
        <w:t>  </w:t>
      </w:r>
      <w:r>
        <w:rPr/>
        <w:t>Составитель: А.Г. Чернюк,</w:t>
      </w:r>
    </w:p>
    <w:p>
      <w:pPr>
        <w:pStyle w:val="Style13"/>
        <w:jc w:val="right"/>
        <w:rPr/>
      </w:pPr>
      <w:r>
        <w:rPr/>
        <w:t>учитель русского языка и литератур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2022 - 2023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72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  <w:tab/>
        <w:t>стр.3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72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Содержание программы</w:t>
        <w:tab/>
        <w:t>стр.6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72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Учебно-методический план</w:t>
        <w:tab/>
        <w:t>стр.11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72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Учебно-методическое обеспечение</w:t>
        <w:tab/>
        <w:t>стр.27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72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Список литературы</w:t>
        <w:tab/>
        <w:t>стр.2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снование необходимости разработк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В воспитании и образовании молодого поколения особую, ни с чем несравнимую роль играют средства массовой информации. Они не только становятся «окном в мир» для ребят, но и серьезно воздействуют на их жизненные идеалы и ценности: как источник социальной информации определяют, формируют не только видение мира и восприятие других людей, но и отношение к обществу. Главная же задача образовательного процесса – социализация личности, превращение ее в элемент общественных отношений. Поэтому сосуществование образовательной системы и детского СМИ должно быть плодотворным, а их взаимодействие является мощным фактором социального развития подрастающего поколения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новизны, актуальности программы.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кружка «Юный журналист» связана и возрастает именно с решением такого блока задач общеобразовательного учреждения, как социально-творческое развитие личности, социализация и личностное становление детей и подростков в условиях современной разобщенности юных и взрослых членов обществ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Пресса, которая выпускается ребятами, дает им возможность определиться в сфере массовой коммуникации, реализоваться в интересном деле, утвердить свои успехи в общественном мнении, включает их в систему новых отношений, помогающую выявить свои способности, определиться в мире профессий. Занятия журналистикой развивают нестандартное мышление, способность к творческому восприятию и отражению мира, формируют активную и независимую жизненную позиц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ние интересно рассказывать и писать не приходит само собой. Этому умению нужно учиться. Введение данного факультативного курса общеобразовательного учреждения обусловлено тем, что определенный круг обучающихся стремится развить в себе эти умения, развить способности, необходимые для занятий журналистикой. Кружок «Юный журналист» ориентирован на то, чтобы обучающиеся попробовали себя в роли журналистов. Кроме того, занятия по данной программе направлены на развитие и становление личности обучающегося, его самореализацию и свободное самовыражение, раскрытие литературного таланта, экспериментальный поиск, развитие фантазии и способности мыслить гибко и четко, укрепление связей с ближайшим социальным окружением (родителями, педагогами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ть представление о сфере массовой коммуникации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с основами журналистского мастерства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оптимальной социальной и творческой самореализации личности, интеллектуального и мыслительного совершенствования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ширить кругозор, развить владение сло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 программы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е: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принципами журналистской деятельности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основ социологии и журналистики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наний об истории журналистики и этапах ее развития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ов журналистского мастерства и приобретение первичного профессионального опыт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ющие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ов совместной деятельности и диалогового общения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итие культуры общения с миром средств массовой информации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буждение интереса к прессе и формирование осознанного отношения к журналистике как виду деятельности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требности в постоянном повышении информированности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любви и уважения к школ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ющая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творческих способностей, индивидуального мыш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 и вид групп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 xml:space="preserve">Программа кружка «Юный журналист» рассчитана на обучающихся 8-11-х классов, заинтересованных в изучении основ журналистики и овладении практическими навыками работы, и ориентирована на применение широкого комплекса знаний по ранее изученным учебным дисциплинам, таким, как литература, русский язык, истор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реализации 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рок реализации – 1  год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Учащиеся  8-11  классов (14-18 лет)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Количество детей в группе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14 человек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  <w:sz w:val="28"/>
          <w:szCs w:val="28"/>
        </w:rPr>
        <w:t>Планирование рассчитано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72  часа в учебный год</w:t>
      </w:r>
      <w:r>
        <w:rPr>
          <w:b/>
          <w:sz w:val="28"/>
          <w:szCs w:val="28"/>
        </w:rPr>
        <w:t>.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Занятия проходят 1  раз в неделю: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вторник – 2 часа;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сего в неделю –2 часа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ема 1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водное занят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комство с целями и задачами программы. Составление плана работы в кружке. Инструктаж по технике без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истика в Росс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Журналистика в России. Возникновение журналистики в России. «Куранты», «Петровские ведомости», «Всякая всячина» Екатери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«Трутень», «Московские ведомости», Краткий обзор журнало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 Состояние современной журналистики в России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истское произвед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урналистское произведение. Рождение журналистского произведения, социальный заказ, приверженность определенной теме, Замысел произведения, структура, проблемная сторона замысла. Накопление материала, планирование и конкретизация иде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ема 4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истика как професс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урналистика как профессия. Место и роль журналистики в современном обществе. Основные типы информации. Функции журналистики (Коммуникативная, организаторская, регулятивная, рекреационная и др.). Права и обязанности журналистов, регламентируемые  Законом о СМИ. Этика журнали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ы реч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ы речи. Повествование, описание, рассуждение. Особенности и различие типов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ли реч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нятие о стилях речи. Научный, художественный, официально-деловой, публицистический стили. Сходство и различие художественного и публицистического стилей. Особенности публицистического стиля – лексические, фразеологические, синтаксические, изобразительно-выразительные сре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Тема 7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цистический стил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блицистический стиль. Сходство и различие художественного и публицистического стилей. Особенности публицистического стиля – лексические, фразеологические, синтаксические, изобразительно-выразительные сре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сбора информ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ы сбора первичной информации, факторы, влияющие на выбор методов. Традиционные и нетрадиционные методы. Наблюдение и эксперимент как метод сбора первичной информации. Эксперимент как метод и жанр журналис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вью как метод сбора информ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рвью как метод сбора информации. Проблемы, которые могут возникнуть при интервьюировании, пути их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1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ное редактирование текс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нятие литературного редактирования, Основные виды речевых ошибок. Плеоназм и неправильное употребление фразеологизм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Тема 11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ипология периодических изданий. Газета и журнал как тип изд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ятие о типе средства массовой информации, основные типологообразующие факторы. Различие печатных и аудиовизуальных СМИ. Газета как тип издания Журнал как тип издания. Различие газеты и журнала. Основные типологические признаки газеты и журна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делается газ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хнологический цикл выпуска газеты. Основные характеристики газеты: формат, объем, тираж, шрифт, текст, понятие о газетном дизайне, модели газеты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1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оловок и лид в газет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головок и лид в газете. Заголовок и заголовочный комплекс, информационные свойства заголовка, его функции. Способы создания заголовков. Понятие о лиде, его различные ви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1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о жанре. Жанрообразующие фактор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о жанре. Жанрообразующие факторы. Проблемы жанроразграничения, различные теории жанров журналисти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1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е жанр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жанры. Общая характеристика. Особенности информационных жанров, их отличительные призна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1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аметка как жан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тка - простейшая форма оперативного газетного сообщения. Событийный повод для написания заметки. Сжатость изложения, высокая оперативность. Способы подачи краткой информации в газете и журнале: тематические, политематические, хроникальные подборки. "Перевёрнутая пирамида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1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вью как жан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рвью. Интервью как универсальный метод получения информации. Виды интервью: интервью-монолог, интервью-сообщение, интервью-диалог, интервью-зарисовка, интервью-мнение, анкета, опрос. Логика интервью. Моделирование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1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портаж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 наблюдения. Фиксация в тексте его хода и результатов. Критерий отбора события для репортажа, предметная основа жанра. Оперативность, динамичность, наглядность, активно действующее авторское "я", внимание к детали и подробности. Событийный репортаж (оперативность, хронологичность), познавательный репортаж (в основе тема, а не событие), спортивный репорта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1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чет. Виды отчетов. Особенности отч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2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ие жанры, их особен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е жанры, их особенности. Назначение и функции аналитических жанров, их отличие от информационных жанров. Основные виды жан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2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ы статей, трансформация жан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тья - жанр, предназначенный для анализа актуальных, общественно-значимых процессов, ситуаций, явлений и управляющих ими закономерностей. Функции и задачи статьи. Проблемная, общеисследовательская, полемическая, историческ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2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цензия Предмет рецензии. Цели и задачи рецензента. Логический план рецензии. Гранд- рецензии и мини-реценз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2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зор и обозр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зор и обозрение. Общий обзор, обзор-презентация, информационный обз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 обозрения, стиль. Общее обозрение. Тематическое обозр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24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ентар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ментарий. Комментарий как метод и жанр журналистики. Цель комментирования, предмет. Построение комментария и его структурные элементы. Колонка, её принципиальное отличие от комментар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2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ественно-публицистические жанр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Художественно-публицистические жанры. Их особенности, отличия от аналитических. Образность. Очерк. Жанровое разнообраз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ность, типизация, насыщенность литературно-художественными средствами, языковые и стилистические особенности. Эмоциональная вырази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2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рисов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рисовка. Задачи зарисовки. Место зарисовки в газ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Тема 27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 работы круж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работы кружка. Обсуждение достигнутого, планирование дальнейшей деятель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, методы, способы и средства реализации 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Обучение строится на основе процессов исследования, анализа, синтеза, проектирования.</w:t>
      </w:r>
      <w:r>
        <w:rPr>
          <w:sz w:val="28"/>
          <w:szCs w:val="28"/>
        </w:rPr>
        <w:t xml:space="preserve"> Ребята в процессе совместной деятельности  учатся ставить   перед собой цель, идти  к намеченной цели, видеть перспективу развития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 процессе  работы по выпуску школьной газеты у ребят возрастает мотивация  к обучению.  Учащиеся  совершенствуют навыки литературного творчества, получают первый журналистский опыт, повышают грамотность. Кроме того, ребята приобретают  знания и умения по составлению текстов, планированию и макетированию газеты; демонстрируют  уровень компьютерной грамотности, коммуникативной культуры. </w:t>
      </w:r>
    </w:p>
    <w:p>
      <w:pPr>
        <w:pStyle w:val="Normal"/>
        <w:ind w:firstLine="540"/>
        <w:rPr/>
      </w:pPr>
      <w:r>
        <w:rPr>
          <w:sz w:val="28"/>
          <w:szCs w:val="28"/>
        </w:rPr>
        <w:t>Программа включает в себя вопросы речевого этикета, что позволит ребятам научиться правильно,  использовать речевые этикетные формулы, умело выстраивать общение в любой ситуации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В работе используются технологии личностно-ориентированного обучения. </w:t>
      </w:r>
      <w:r>
        <w:rPr>
          <w:sz w:val="28"/>
          <w:szCs w:val="28"/>
        </w:rPr>
        <w:t xml:space="preserve">Организация занятий должна соответствовать принципам доступности, индивидуальности, результативности. </w:t>
      </w:r>
    </w:p>
    <w:p>
      <w:pPr>
        <w:pStyle w:val="Normal"/>
        <w:ind w:firstLine="540"/>
        <w:rPr/>
      </w:pPr>
      <w:r>
        <w:rPr>
          <w:sz w:val="28"/>
          <w:szCs w:val="28"/>
        </w:rPr>
        <w:t>О</w:t>
      </w:r>
      <w:r>
        <w:rPr>
          <w:rStyle w:val="StrongEmphasis"/>
          <w:b w:val="false"/>
          <w:sz w:val="28"/>
          <w:szCs w:val="28"/>
        </w:rPr>
        <w:t xml:space="preserve">сновные формы и методы организации учебно-познавательной деятельности учащихся: </w:t>
      </w:r>
      <w:r>
        <w:rPr>
          <w:sz w:val="28"/>
          <w:szCs w:val="28"/>
        </w:rPr>
        <w:t>лекции; семинарские занятия;  практические занятия (написание статей различных жанров, редактирование текстов, корректировка); ролевые игры; тренин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обучающихся.</w:t>
      </w:r>
    </w:p>
    <w:p>
      <w:pPr>
        <w:pStyle w:val="Style13"/>
        <w:rPr>
          <w:sz w:val="28"/>
          <w:szCs w:val="28"/>
        </w:rPr>
      </w:pPr>
      <w:r>
        <w:rPr>
          <w:bCs/>
          <w:sz w:val="28"/>
          <w:szCs w:val="28"/>
        </w:rPr>
        <w:t>Учащиеся должны знать: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 профессии журналиста в целом,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б основных специальностях журналиста: корреспонденте, репортере, комментаторе, фотокорреспонденте,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 том, что такое газета и ее основных рубриках,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 том, как выпускается газета (сбор материала, написание статьи, редактирование, оформление)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ятия, определения, термины по журналистике,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собенности, связанные с выпуском газеты (выбор тем, расположение рубрик, написание статьи, подборка иллюстративного материала, редактирование),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 такое газетная статья, основные жанры статьи (заметка, репортаж, публицистическая статья, интервью),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собенности профессии журналиста (профессиональные качества, умения, возможности),</w:t>
      </w:r>
    </w:p>
    <w:p>
      <w:pPr>
        <w:pStyle w:val="Normal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сновные специальности журналистской деятельности: репортер, корреспондент, комментатор, фотожурналист.</w:t>
      </w:r>
    </w:p>
    <w:p>
      <w:pPr>
        <w:pStyle w:val="Style13"/>
        <w:rPr>
          <w:sz w:val="28"/>
          <w:szCs w:val="28"/>
        </w:rPr>
      </w:pPr>
      <w:r>
        <w:rPr>
          <w:bCs/>
          <w:sz w:val="28"/>
          <w:szCs w:val="28"/>
        </w:rPr>
        <w:t>Учащиеся должны уме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пределять основные специальности журналистской деятельности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пределять основные качества журналиста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аписать газетную статью в основных жанрах:</w:t>
      </w:r>
    </w:p>
    <w:p>
      <w:pPr>
        <w:pStyle w:val="Normal"/>
        <w:numPr>
          <w:ilvl w:val="1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заметка о каком-либо культурном событии,</w:t>
      </w:r>
    </w:p>
    <w:p>
      <w:pPr>
        <w:pStyle w:val="Normal"/>
        <w:numPr>
          <w:ilvl w:val="1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татья на нравственно-моральную тему,</w:t>
      </w:r>
    </w:p>
    <w:p>
      <w:pPr>
        <w:pStyle w:val="Normal"/>
        <w:numPr>
          <w:ilvl w:val="1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епортаж о спортивном мероприятии,</w:t>
      </w:r>
    </w:p>
    <w:p>
      <w:pPr>
        <w:pStyle w:val="Normal"/>
        <w:numPr>
          <w:ilvl w:val="1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интервью с интересным человеком,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 w:val="28"/>
          <w:szCs w:val="28"/>
        </w:rPr>
        <w:t>посетить различные внутришкольные мероприятия, провести встречу с интересным человеком в качестве журналиста с целью написания газетной статьи в жанрах заметки, интервью, репортаже,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моделировать и выпустить номер газеты творческой группой с распределением обязанностей на журналистов, иллюстраторов, фотокорреспондентов, редактора).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мение работать со справочной литературой (словарями, энциклопедиями),</w:t>
      </w:r>
    </w:p>
    <w:p>
      <w:pPr>
        <w:pStyle w:val="Style13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- написания сочинений разных жанров,</w:t>
        <w:br/>
        <w:t>- грамотности (орфографии и пунктуации)</w:t>
        <w:br/>
        <w:t>- редактирования сочи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ОБЕСПЕЧ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е пособия и иллюстративный материа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борка материалов из СМИ в разных жанрах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ллюстративный материал (газетные и журнальные издания)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равочная литература.</w:t>
      </w:r>
    </w:p>
    <w:p>
      <w:pPr>
        <w:pStyle w:val="Style13"/>
        <w:rPr/>
      </w:pPr>
      <w:r>
        <w:rPr>
          <w:b/>
          <w:bCs/>
          <w:sz w:val="28"/>
          <w:szCs w:val="28"/>
        </w:rPr>
        <w:t>Контролирующие материалы</w:t>
      </w:r>
      <w:r>
        <w:rPr>
          <w:b/>
          <w:sz w:val="28"/>
          <w:szCs w:val="28"/>
        </w:rPr>
        <w:t>:</w:t>
      </w:r>
    </w:p>
    <w:p>
      <w:pPr>
        <w:pStyle w:val="Style13"/>
        <w:numPr>
          <w:ilvl w:val="0"/>
          <w:numId w:val="11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амостоятельные работы в различных жанрах журналистики;</w:t>
      </w:r>
    </w:p>
    <w:p>
      <w:pPr>
        <w:pStyle w:val="Style13"/>
        <w:numPr>
          <w:ilvl w:val="0"/>
          <w:numId w:val="1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еминары-практикумы по изученной теме;</w:t>
      </w:r>
    </w:p>
    <w:p>
      <w:pPr>
        <w:pStyle w:val="Style13"/>
        <w:numPr>
          <w:ilvl w:val="0"/>
          <w:numId w:val="1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ворческие конкурсы;</w:t>
      </w:r>
    </w:p>
    <w:p>
      <w:pPr>
        <w:pStyle w:val="Style13"/>
        <w:numPr>
          <w:ilvl w:val="0"/>
          <w:numId w:val="1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ублика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к проведению заняти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нятия в кружке «Юный журналист» могут строиться по алгоритму: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 xml:space="preserve">Знакомство с теоретическим материалом по журналистике;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Работа с иллюстративным материалом (тексты различных жанров из газет и журналов)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тработка практических умений и навыков;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 xml:space="preserve">Сбор и обработка информации;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оздание журналистского текста  в различных жанрах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Редактирование текста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езентация и коллективное обсужде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едагога.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b/>
          <w:sz w:val="28"/>
          <w:szCs w:val="28"/>
        </w:rPr>
        <w:t xml:space="preserve"> </w:t>
      </w:r>
      <w:r>
        <w:rPr>
          <w:iCs/>
          <w:sz w:val="28"/>
          <w:szCs w:val="28"/>
        </w:rPr>
        <w:t>Гринина-Земская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А.М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очинения в газетных жанрах. Волгоград, 2002.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Журбина Е.И. Теория и практика художественно-публицистических, жанров. - М., 1969.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iCs/>
          <w:sz w:val="28"/>
          <w:szCs w:val="28"/>
        </w:rPr>
        <w:t>Калганова Т.А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Сочинения различных жанров. М.: Просвещение, 2002.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коносенко С. Г. Основы журналистики. Москва. 2002.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iCs/>
          <w:sz w:val="28"/>
          <w:szCs w:val="28"/>
        </w:rPr>
        <w:t>Ладыженская Т.А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Теория и практика сочинений различных жанров. М., 1997.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iCs/>
          <w:sz w:val="28"/>
          <w:szCs w:val="28"/>
        </w:rPr>
        <w:t>Ладыженская Т.А. и Зепалова Т. С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азвивайте дар слова. М., 1990.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iCs/>
          <w:sz w:val="28"/>
          <w:szCs w:val="28"/>
        </w:rPr>
        <w:t>Лозовский Б.Н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скусство разговаривать и получать информацию. М., 1993.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хоров Е.П. Введение в теорию журналистики: Учебное пособие. М.: Изд-во МГУ, 1995.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работки учителей, опубликованные в Фестивале педагогических идей “Открытый урок” на сайте WWW:http://www.1september.ru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ертычный А.А. Жанры периодической печати: Учебное пособие. – М.: Аспект пресс, 2000. – 312 с. 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ащихся.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Энциклопедический словарь, в котором всегда можно найти популярное объяснение практически любого понятия, термина, слова, названия, а, кроме того, имена всех, кто оставил сколько-нибудь заметный след в человеческой истории.</w:t>
      </w:r>
    </w:p>
    <w:p>
      <w:pPr>
        <w:pStyle w:val="Normal"/>
        <w:numPr>
          <w:ilvl w:val="0"/>
          <w:numId w:val="1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Большая и Малая Энциклопедии – многотомные издания, в которых публикуются более подробные статьи (это наиболее солидные источники информации);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sz w:val="28"/>
          <w:szCs w:val="28"/>
        </w:rPr>
        <w:t>Детская энциклопедия (хороший помощник для журналистов, работающих в детской прессе);</w:t>
      </w:r>
    </w:p>
    <w:p>
      <w:pPr>
        <w:pStyle w:val="Normal"/>
        <w:numPr>
          <w:ilvl w:val="0"/>
          <w:numId w:val="1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Толковые словари русского языка. В.И. Даля и С.И. Ожегова;</w:t>
      </w:r>
    </w:p>
    <w:p>
      <w:pPr>
        <w:pStyle w:val="Normal"/>
        <w:numPr>
          <w:ilvl w:val="0"/>
          <w:numId w:val="1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ловарь иностранных слов;</w:t>
      </w:r>
    </w:p>
    <w:p>
      <w:pPr>
        <w:pStyle w:val="Normal"/>
        <w:numPr>
          <w:ilvl w:val="0"/>
          <w:numId w:val="1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ловарь синонимов;</w:t>
      </w:r>
    </w:p>
    <w:p>
      <w:pPr>
        <w:pStyle w:val="Normal"/>
        <w:numPr>
          <w:ilvl w:val="0"/>
          <w:numId w:val="1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ловарь русских пословиц и поговорок;</w:t>
      </w:r>
    </w:p>
    <w:p>
      <w:pPr>
        <w:pStyle w:val="Normal"/>
        <w:numPr>
          <w:ilvl w:val="0"/>
          <w:numId w:val="10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Издания периодической печати (журналы, газеты)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3969"/>
        <w:gridCol w:w="1134"/>
        <w:gridCol w:w="1701"/>
        <w:gridCol w:w="2977"/>
        <w:gridCol w:w="2551"/>
        <w:gridCol w:w="851"/>
        <w:gridCol w:w="850"/>
      </w:tblGrid>
      <w:tr>
        <w:trPr/>
        <w:tc>
          <w:tcPr>
            <w:tcW w:w="1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лендарно-тематическое планирование для дополнительного кружка «Юный журналист»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здела программы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</w:t>
            </w:r>
          </w:p>
          <w:p>
            <w:pPr>
              <w:pStyle w:val="Normal"/>
              <w:jc w:val="both"/>
              <w:rPr/>
            </w:pPr>
            <w:r>
              <w:rPr/>
              <w:t>чество</w:t>
            </w:r>
          </w:p>
          <w:p>
            <w:pPr>
              <w:pStyle w:val="Normal"/>
              <w:jc w:val="both"/>
              <w:rPr/>
            </w:pPr>
            <w:r>
              <w:rPr/>
              <w:t>час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уро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ы содержа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контроля.</w:t>
            </w:r>
          </w:p>
          <w:p>
            <w:pPr>
              <w:pStyle w:val="Normal"/>
              <w:jc w:val="both"/>
              <w:rPr/>
            </w:pPr>
            <w:r>
              <w:rPr/>
              <w:t>Измерител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  <w:p>
            <w:pPr>
              <w:pStyle w:val="Normal"/>
              <w:jc w:val="both"/>
              <w:rPr/>
            </w:pPr>
            <w:r>
              <w:rPr/>
              <w:t>проведе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Тема 1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водное занят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целями и задачами программы. Инструктаж по технике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знаком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комство с обучающимися, составление плана работы в кружке, знакомство с программой кружка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</w:t>
            </w:r>
          </w:p>
          <w:p>
            <w:pPr>
              <w:pStyle w:val="Normal"/>
              <w:jc w:val="both"/>
              <w:rPr/>
            </w:pPr>
            <w:r>
              <w:rPr/>
              <w:t>плана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ма 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урналистика в Росси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урналистика в России. Возникновение журналистики в России. «Куранты», «Петровские ведомости», «Всякая всячина» Екатерины </w:t>
            </w:r>
            <w:r>
              <w:rPr>
                <w:lang w:val="en-US"/>
              </w:rPr>
              <w:t>II</w:t>
            </w:r>
            <w:r>
              <w:rPr/>
              <w:t xml:space="preserve">, «Трутень», «Московские ведомости», Краткий обзор журналов </w:t>
            </w:r>
            <w:r>
              <w:rPr>
                <w:lang w:val="en-US"/>
              </w:rPr>
              <w:t>XIX</w:t>
            </w:r>
            <w:r>
              <w:rPr/>
              <w:t xml:space="preserve"> века. Состояние современной журналистики в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усвоения новых знаний,</w:t>
            </w:r>
          </w:p>
          <w:p>
            <w:pPr>
              <w:pStyle w:val="Normal"/>
              <w:jc w:val="both"/>
              <w:rPr/>
            </w:pPr>
            <w:r>
              <w:rPr/>
              <w:t>урок-бесе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вехи истории отечественной журналистики, современная журналистика в Ро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с обучающимися о том, как они оценивают деятельность СМИ на данном этап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ма 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урналистское произведен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урналистское произведение. Рождение журналистского произведения, социальный заказ, приверженность определенной теме, Замысел произведения, структура, проблемная сторона замысла. Накопление материала, планирование и конкретизация иде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усвоения новых знаний, урок-бесе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истское произведение, замысел, гипотеза, структура, проблема, накопление материа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каз уч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ние материала по любой интересующей теме, проследив за структурой замысла, его воплощением в конкретной работ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ние материала по заданной тем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Тема 4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урналистика как професс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истика как профессия. Место и роль журналистики в современном обществе. Основные типы информации. Функции журналистики (Коммуникативная, организаторская, регулятивная, рекреационная и др.). Права и обязанности журналистов, регламентируемые  Законом о СМИ. Этика журнали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усвоения новых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я журналис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иллюстративным материалом, индивидуальными карточк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ое занят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по те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с обучающимися об их представлениио профессии журнали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 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ма 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ипы реч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ы речи. Повествование, описание, рассуждение. Особенности и различие типов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усвоения новых знаний, урок-бесе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ы речи, повествование, описание, рассужд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иллюстративным материалом, индивидуальными карточк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 по теме «Типы реч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ние материала: портрет (описание), оставить короткий рассказ «Как я провел вчерашний день (повествование), и устное рассуждение на заданную тем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ние материала по вариант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9 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ма 6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или реч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ма 6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или реч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продолжение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о стилях речи. Научный, художественный, официально-деловой, публицистический стили. Сходство и различие художественного и публицистического стилей. Особенности публицистического стиля – лексические, фразеологические, синтаксические, изобразительно-выразительные средст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беседа, урок усвоения новых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ли речи, научный, художественный, официально-деловой, публицистическ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иллюстративным материалом, индивидуальными карточк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 по теме</w:t>
            </w:r>
          </w:p>
          <w:p>
            <w:pPr>
              <w:pStyle w:val="Normal"/>
              <w:jc w:val="both"/>
              <w:rPr/>
            </w:pPr>
            <w:r>
              <w:rPr/>
              <w:t>«Стили реч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ределение стиля произведений, назвать его особенности. Уметь выявлять характерные признаки стилей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ое/письменное определение стиля произведений, обоснование своего выб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 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Тема 7</w:t>
            </w:r>
            <w:r>
              <w:rPr>
                <w:b/>
              </w:rPr>
              <w:t>Публицистический стиль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цистический стиль. Сходство и различие художественного и публицистического стилей. Особенности публицистического стиля – лексические, фразеологические, синтаксические, изобразительно-выразительные сред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беседа, урок усвоения новых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ли речи, научный, художественный, официально-деловой, публицистическ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иллюстративным материалом, индивидуальными карточк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 по теме</w:t>
            </w:r>
          </w:p>
          <w:p>
            <w:pPr>
              <w:pStyle w:val="Normal"/>
              <w:jc w:val="both"/>
              <w:rPr/>
            </w:pPr>
            <w:r>
              <w:rPr/>
              <w:t>«Публицистический стил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ие выявлять характерные признаки публицистического стиля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ое/письменное определение стиля произведений, обоснование своего выб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ма 8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ы сбора информаци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оды сбора первичной информации, факторы, влияющие на выбор методов. Традиционные и нетрадиционные методы. Наблюдение и эксперимент как метод сбора первичной информации. Эксперимент как метод и жанр журналистик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беседа, урок усвоения новых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, эксперимент, интервью, информ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иллюстративным материалом, индивидуальными карточк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 по теме «Методы сбора информаци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ое заняти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опление материала, используя известные метод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ние материала для школьной газе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ма 9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тервью как метод сбора информаци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тервью как метод сбора информации. Проблемы, которые могут возникнуть при интервьюировании, пути их реш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беседа, урок усвоения новых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, эксперимент, интервью, информ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иллюстративным материалом – газетами и журнал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 по теме «Интервью как метод сбора информ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составлению «правильному списку вопросов» при интервьюирован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ние плана-интервью для материалов школьной газе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ма 1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тературное редактирование текст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литературного редактирования, Основные виды речевых ошибок. Плеоназм и неправильное употребление фразеологизм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беседа, урок усвоения новых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фикация речевых, грамматических, пунктуационных ошибок. Их исправ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иллюстративным материал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йти и исправить в тексте речевые ошиб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текст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правок текста (правка-вычитка, правка-сокращение, правка-обработка, правка-переделк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беседа, урок усвоения новых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ка-вычитка, правка-сокращение, правка-обработка, правка-передел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иллюстративным материал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редактировать текст, используя один вид правк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иллюстративным материал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Тема 11</w:t>
            </w:r>
            <w:r>
              <w:rPr>
                <w:b/>
              </w:rPr>
              <w:t>Типология периодических изданий. Газета и журнал как тип издани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о типе средства массовой информации, основные типологообразующие факторы. Различие печатных и аудиовизуальных СМИ. Газета как тип издания Журнал как тип издания. Различие газеты и журнала. Основные типологические признаки газеты и журн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беседа, урок усвоения новых зна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ология печа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иллюстративным материал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различия типологических параметров газеты и журнал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иллюстративным материал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ма 1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к делается газет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ческий цикл выпуска газеты. Основные характеристики газеты: формат, объем, тираж, шрифт, текст, понятие о газетном дизайне, модели газет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беседа, урок усвоения новых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т, объем, тираж, шрифт, текст, понятие о газетном дизайне, модели газет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иллюстративным материал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любимой газету по всем изученным признакам, в том числе и типологически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иллюстративным материал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-26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ма 1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головок и лид в газет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оловок и лид в газете. Заголовок и заголовочный комплекс, информационные свойства заголовка, его функции. Способы создания заголовков. Понятие о лиде, его различные ви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беседа, урок усвоения новых зна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оловок, лид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иллюстративным материал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-28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/>
              <w:t>Практическое занят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ичные виды лидов и суметь их проанализироват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иллюстративным материал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-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ма 1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нятие о жанре. Жанрообразующие фактор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нятие о жанре. Жанрообразующие факторы. Проблемы жанроразграничения, различные теории жанров журналистик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беседа, урок усвоения новых.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Жанр, жанрообразующие фактор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иллюстративным материал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-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ма 1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формационные жанр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ые жанры. Общая характеристика. Особенности информационных жанров, их отличительные призна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беседа, урок усвоения новых зна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ые жанр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иллюстративным материал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-34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ма 16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аметка как жанр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тка - простейшая форма оперативного газетного сообщения. Событийный повод для написания заметки. Сжатость изложения, высокая оперативность. Способы подачи краткой информации в газете и журнале: тематические, политематические, хроникальные подборки. "Перевёрнутая пирамида"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беседа, урок усвоения новых зна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тка как информационный жан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иллюстративным материалом, книг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-36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/>
              <w:t>Работа с газетным материалом, написание замет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иллюстративным материалом, книг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-38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ма 17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тервью как жанр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рвью. Интервью как универсальный метод получения информации. Виды интервью: интервью-монолог, интервью-сообщение, интервью-диалог, интервью-зарисовка, интервью-мнение, анкета, опрос. Логика интервью. Моделирование ситу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беседа, урок усвоения новых зна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рвью как информационный жан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иллюстративным материалом, книг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-4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Разработать план вопросов и провести интервь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ние материа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-42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ма 18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портаж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 наблюдения. Фиксация в тексте его хода и результатов. Критерий отбора события для репортажа, предметная основа жанра. Оперативность, динамичность, наглядность, активно действующее авторское "я", внимание к детали и подробности. Событийный репортаж (оперативность, хронологичность), познавательный репортаж (в основе тема, а не событие), спортивный репорта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беседа, урок усвоения новых зна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портаж как информационный жан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иллюстративным материалом, книг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-44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анализировать расширенную заметку и репортаж;</w:t>
            </w:r>
          </w:p>
          <w:p>
            <w:pPr>
              <w:pStyle w:val="Normal"/>
              <w:jc w:val="both"/>
              <w:rPr/>
            </w:pPr>
            <w:r>
              <w:rPr/>
              <w:t>- на одном материале подготовить заметку и репортаж;</w:t>
            </w:r>
          </w:p>
          <w:p>
            <w:pPr>
              <w:pStyle w:val="Normal"/>
              <w:jc w:val="both"/>
              <w:rPr/>
            </w:pPr>
            <w:r>
              <w:rPr/>
              <w:t>- подготовить спортивный репортаж;</w:t>
            </w:r>
          </w:p>
          <w:p>
            <w:pPr>
              <w:pStyle w:val="Normal"/>
              <w:jc w:val="both"/>
              <w:rPr/>
            </w:pPr>
            <w:r>
              <w:rPr/>
              <w:t>- подготовить проблемный репортаж на заданную тем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ние репортажа для газе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-46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ма 19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чет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. Виды отчетов. Особенности отче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беседа, урок усвоения новых зна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как жан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иллюстративным материалом, книг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-48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анализировать отчет;</w:t>
            </w:r>
          </w:p>
          <w:p>
            <w:pPr>
              <w:pStyle w:val="Normal"/>
              <w:jc w:val="both"/>
              <w:rPr/>
            </w:pPr>
            <w:r>
              <w:rPr/>
              <w:t>- на одном материале подготовить отче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ние материала для газе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-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ма 2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налитические жанры, их особенност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тические жанры, их особенности. Назначение и функции аналитических жанров, их отличие от информационных жанров. Основные виды жан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беседа, урок усвоения новых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тические жан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иллюстративным материалом, книг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-52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ма 2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ать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статей, трансформация жанра.</w:t>
            </w:r>
          </w:p>
          <w:p>
            <w:pPr>
              <w:pStyle w:val="Normal"/>
              <w:jc w:val="both"/>
              <w:rPr/>
            </w:pPr>
            <w:r>
              <w:rPr/>
              <w:t>Статья - жанр, предназначенный для анализа актуальных, общественно-значимых процессов, ситуаций, явлений и управляющих ими закономерностей. Функции и задачи статьи. Проблемная, общеисследовательская, полемическая, историческа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беседа, урок усвоения новых зна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как жан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иллюстративным материалом, книг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-54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ь проблемную статью;</w:t>
            </w:r>
          </w:p>
          <w:p>
            <w:pPr>
              <w:pStyle w:val="Normal"/>
              <w:jc w:val="both"/>
              <w:rPr/>
            </w:pPr>
            <w:r>
              <w:rPr/>
              <w:t>- подготовить общеисследовательскую статью;</w:t>
            </w:r>
          </w:p>
          <w:p>
            <w:pPr>
              <w:pStyle w:val="Normal"/>
              <w:jc w:val="both"/>
              <w:rPr/>
            </w:pPr>
            <w:r>
              <w:rPr/>
              <w:t>- подготовить полемическую статью;</w:t>
            </w:r>
          </w:p>
          <w:p>
            <w:pPr>
              <w:pStyle w:val="Normal"/>
              <w:jc w:val="both"/>
              <w:rPr/>
            </w:pPr>
            <w:r>
              <w:rPr/>
              <w:t>- подготовить историческую стать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ние материала для газе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-56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ма 2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ценз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/>
              <w:t>Рецензия Предмет рецензии. Цели и задачи рецензента. Логический план рецензии. Гранд- рецензии и мини-реценз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Урок-беседа, урок усвоения новых зна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цензия как жан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иллюстративным материалом, книг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-58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ь рецензию на книгу; на фильм; на спектакль; мини-рецензию на книгу, фильм или спектакл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ние материала для газе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ма 2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зор и обозрен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зор и обозрение. Общий обзор, обзор-презентация, информационный обзор.</w:t>
            </w:r>
          </w:p>
          <w:p>
            <w:pPr>
              <w:pStyle w:val="Normal"/>
              <w:jc w:val="both"/>
              <w:rPr/>
            </w:pPr>
            <w:r>
              <w:rPr/>
              <w:t>Метод обозрения, стиль. Общее обозрение. Тематическое обозр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беседа, урок усвоения новых зна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зор и обозрение как жанры журналист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иллюстративным материалом, книг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6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ь общий обзор местных печатных СМИ за неделю;</w:t>
            </w:r>
          </w:p>
          <w:p>
            <w:pPr>
              <w:pStyle w:val="Normal"/>
              <w:jc w:val="both"/>
              <w:rPr/>
            </w:pPr>
            <w:r>
              <w:rPr/>
              <w:t>общий обзор местных телевизионных каналов за неделю;</w:t>
            </w:r>
          </w:p>
          <w:p>
            <w:pPr>
              <w:pStyle w:val="Normal"/>
              <w:jc w:val="both"/>
              <w:rPr/>
            </w:pPr>
            <w:r>
              <w:rPr/>
              <w:t>общий обзор местных радиопередач за неделю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общий обзор центральных печатных СМИ за недел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Написание материала для газе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62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ма 24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ентари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ентарий. Комментарий как метод и жанр журналистики. Цель комментирования, предмет. Построение комментария и его структурные элементы. Колонка, её принципиальное отличие от комментар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беседа, урок усвоения новых зна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ентарий как жан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иллюстративным материалом, книг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-64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дготовить комментарий на заданную тем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Написание материала для газе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-66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ма 2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удожественно-публицистические жанр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Художественно-публицистические жанры. Их особенности, отличия от аналитических. Образность. Очерк. Жанровое разнообразие.</w:t>
            </w:r>
          </w:p>
          <w:p>
            <w:pPr>
              <w:pStyle w:val="Normal"/>
              <w:jc w:val="both"/>
              <w:rPr/>
            </w:pPr>
            <w:r>
              <w:rPr/>
              <w:t>Образность, типизация, насыщенность литературно-художественными средствами, языковые и стилистические особенности. Эмоциональная выразитель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беседа, урок усвоения новых зна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ожественно-публицистические жанры, очерк как жан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иллюстративным материалом, книг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-68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ь портретный очерк;</w:t>
            </w:r>
          </w:p>
          <w:p>
            <w:pPr>
              <w:pStyle w:val="Normal"/>
              <w:jc w:val="both"/>
              <w:rPr/>
            </w:pPr>
            <w:r>
              <w:rPr/>
              <w:t>подготовить событийный очерк;</w:t>
            </w:r>
          </w:p>
          <w:p>
            <w:pPr>
              <w:pStyle w:val="Normal"/>
              <w:jc w:val="both"/>
              <w:rPr/>
            </w:pPr>
            <w:r>
              <w:rPr/>
              <w:t>подготовить путевой очер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ние материала для газе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ма 26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рисовк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исовка. Задачи зарисовки. Место зарисовки в газе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беседа, урок усвоения новых зна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исовка как жан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иллюстративным материалом, книг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ь пейзажную зарисовку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ние материала для газе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-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Тема 27</w:t>
            </w:r>
            <w:r>
              <w:rPr>
                <w:b/>
              </w:rPr>
              <w:t>Подведение итогов работы кружк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едение итогов работы кружка. Обсуждение достигнутого, планирование дальнейше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-размышл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и работы кружка.</w:t>
            </w:r>
            <w:bookmarkStart w:id="0" w:name="_GoBack"/>
            <w:bookmarkEnd w:id="0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ние размышления на тему: «Чему я научился в результате посещения кружка «Юный журналист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24z0">
    <w:name w:val="WW8Num24z0"/>
    <w:qFormat/>
    <w:rPr>
      <w:rFonts w:ascii="Symbol" w:hAnsi="Symbol" w:cs="Symbol"/>
      <w:color w:val="000000"/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2:15:00Z</dcterms:created>
  <dc:creator>Elena</dc:creator>
  <dc:description/>
  <cp:keywords/>
  <dc:language>en-US</dc:language>
  <cp:lastModifiedBy>User</cp:lastModifiedBy>
  <cp:lastPrinted>2022-08-26T13:41:00Z</cp:lastPrinted>
  <dcterms:modified xsi:type="dcterms:W3CDTF">2022-08-26T04:43:00Z</dcterms:modified>
  <cp:revision>13</cp:revision>
  <dc:subject/>
  <dc:title>ПОЯСНИТЕЛЬНАЯ ЗАПИСКА</dc:title>
</cp:coreProperties>
</file>